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26 декабря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70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>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Островского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, администрация Островского сельского поселения постановляе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муниципальных услуг и функций муниципального контроля (надзора), предоставляемых и исполняемых администрацией Островского сельского поселения Ливенского район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2. Постановление администрации Островского сельского поселения признать утратившим силу:</w:t>
      </w:r>
    </w:p>
    <w:p>
      <w:pPr>
        <w:pStyle w:val="ConsPlus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 19.09.2011г. №45 «Об утверждении реестра муниципальных услуг Островского сельского поселения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становление подлежит опубликованию в Информационном бюллетене Островского сельского поселения и размещению на официальном сайте Ливенского района в сети Интернет и 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И.Н.Потап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/>
  <dc:description/>
  <cp:keywords/>
  <dc:language>en-US</dc:language>
  <cp:lastModifiedBy>User</cp:lastModifiedBy>
  <cp:lastPrinted>2012-01-11T11:11:00Z</cp:lastPrinted>
  <dcterms:modified xsi:type="dcterms:W3CDTF">2012-01-11T08:11:00Z</dcterms:modified>
  <cp:revision>9</cp:revision>
  <dc:subject/>
  <dc:title/>
</cp:coreProperties>
</file>