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ОССИЙСКАЯ ФЕДЕРАЦИЯ 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ОРЛОВСКАЯ ОБЛАСТЬ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ЛИВЕНСКИЙ РАЙОН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АДМИНИСТРАЦИЯ КРУТОВСКОГО СЕЛЬСКОГО ПОСЕЛЕНИЯ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8"/>
          <w:szCs w:val="28"/>
        </w:rPr>
        <w:t>ПОСТАНОВЛЕНИЕ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30.10.2023 года                                                                                             №  110</w:t>
      </w:r>
    </w:p>
    <w:p>
      <w:pPr>
        <w:pStyle w:val="TextBody"/>
        <w:rPr>
          <w:color w:val="000000"/>
        </w:rPr>
      </w:pPr>
      <w:r>
        <w:rPr>
          <w:rFonts w:cs="Arial" w:ascii="Arial" w:hAnsi="Arial"/>
          <w:color w:val="000000"/>
        </w:rPr>
        <w:t>с. Крут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  <w:color w:val="000000"/>
        </w:rPr>
        <w:t>О внесении изменений в постановление</w:t>
      </w:r>
      <w:r>
        <w:rPr>
          <w:rFonts w:cs="Arial" w:ascii="Arial" w:hAnsi="Arial"/>
        </w:rPr>
        <w:t xml:space="preserve"> администрации Крутовского сельского поселения Ливенского района Орловской области от 02.12.2019 г. №160/1, </w:t>
      </w:r>
      <w:r>
        <w:rPr>
          <w:rStyle w:val="StrongEmphasis"/>
          <w:rFonts w:cs="Arial" w:ascii="Arial" w:hAnsi="Arial"/>
          <w:b w:val="false"/>
        </w:rPr>
        <w:t>27.07.2017 года №62</w:t>
      </w:r>
      <w:r>
        <w:rPr>
          <w:rFonts w:cs="Arial" w:ascii="Arial" w:hAnsi="Arial"/>
        </w:rPr>
        <w:t xml:space="preserve"> «Об утверждении Положения «О Совете Общественности по делам несовершеннолетних и защите их прав на территории Крутовского сельского поселения Ливенского района»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уточнением персонального состава комиссии Совета общественности по делам несовершеннолетних и защите их прав при администрации Крутовского сельского поселения Ливенского района Орловской области, администрация Крутовского сельского поселения Ливенского района Орловской области постановляет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 приложении  2 к постановлению №62 от 27.07.2017 г. и №160/1  от 02.12.2019 г. «Об утверждении Положения «О Совете Общественности по делам несовершеннолетних и защите их прав на территории Крутовского сельского поселения Ливенского района»  изменить состав комиссии Совета общественности по делам несовершеннолетних и защите их прав при администрации Крутовского сельского поселения Ливенского района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 Нестерова Юлия Иван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екретарь: Бородина Татьяна Иван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Завгородняя Алевтина Анаьтольевна;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Винникова Любовь Николаевна;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Моногарова Ирина Владимиров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 xml:space="preserve"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.о.временно исполняющего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лномочия главы Крутовского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            Л.Н.Винникова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46:00Z</dcterms:created>
  <dc:creator>Мой</dc:creator>
  <dc:description/>
  <cp:keywords/>
  <dc:language>en-US</dc:language>
  <cp:lastModifiedBy>User</cp:lastModifiedBy>
  <cp:lastPrinted>2023-10-30T10:40:00Z</cp:lastPrinted>
  <dcterms:modified xsi:type="dcterms:W3CDTF">2023-10-30T08:54:00Z</dcterms:modified>
  <cp:revision>3</cp:revision>
  <dc:subject/>
  <dc:title/>
</cp:coreProperties>
</file>