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РЛОВСКАЯ ОБЛАСТЬ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ОСТРОВСКОГО СЕЛЬСКОГО ПОСЕЛЕНИ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31 января 2022 года                                                                                                    №3</w:t>
      </w:r>
    </w:p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keepNext w:val="true"/>
        <w:keepLines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администрации Островского сельского поселения от 6 марта 2013 года № 14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Островского сельского поселения»</w:t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  <w:lang w:eastAsia="ar-SA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ци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арант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ним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лжност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ческ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, </w:t>
      </w:r>
    </w:p>
    <w:p>
      <w:pPr>
        <w:pStyle w:val="ConsPlusNormal"/>
        <w:ind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ConsPlusNormal"/>
        <w:jc w:val="center"/>
        <w:rPr>
          <w:spacing w:val="40"/>
          <w:sz w:val="24"/>
          <w:szCs w:val="24"/>
        </w:rPr>
      </w:pP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pacing w:val="40"/>
          <w:sz w:val="24"/>
          <w:szCs w:val="24"/>
        </w:rPr>
        <w:t>постановляет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приложение к постановлению администрации Островского сельского поселения от 6 марта 2013 года № 14 «Об утверждении Положения о размерах и условиях оплаты труда лиц, занимающих должности, не отнесенные к  должностям муниципальной службы и осуществляющих техническое обеспечение деятельности администрации Островского сельского поселения» (в редакции постановлений от 01.10.2013г. №87,</w:t>
      </w:r>
      <w:r>
        <w:rPr>
          <w:rFonts w:eastAsia="Arial" w:cs="Arial" w:ascii="Arial" w:hAnsi="Arial"/>
        </w:rPr>
        <w:t xml:space="preserve"> от 23.12.2013г. №107, от  26.12.2014г. №55, от 25.06.2015г. №19, от 30.12.2015г. №56, от 18.04.2016г. №16, от 22.12.2016г. №67, от 30.01.2018г. №3, от 28.04.2018г. №16, от 28.12.2018г. №62, от 17.01.2020г. №1, от 28.01.2021г. №2</w:t>
      </w:r>
      <w:r>
        <w:rPr>
          <w:rFonts w:cs="Arial" w:ascii="Arial" w:hAnsi="Arial"/>
        </w:rPr>
        <w:t>) следующие изменения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1) подпункт 2.1.1. пункта 2.1. раздела 2 приложения к постановлению изложить в следующе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2.1.1 Размер месячного должностного оклада </w:t>
      </w:r>
    </w:p>
    <w:tbl>
      <w:tblPr>
        <w:tblW w:w="935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79"/>
        <w:gridCol w:w="2977"/>
      </w:tblGrid>
      <w:tr>
        <w:trPr>
          <w:trHeight w:val="475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Месячный должностной оклад</w:t>
            </w:r>
          </w:p>
        </w:tc>
      </w:tr>
      <w:tr>
        <w:trPr>
          <w:trHeight w:val="166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8</w:t>
            </w:r>
          </w:p>
        </w:tc>
      </w:tr>
      <w:tr>
        <w:trPr>
          <w:trHeight w:val="301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документове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62</w:t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Подпункт 2.1.2. пункта 2.1. раздела 2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2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исходя из должностного оклада с применением коэффициента кратности в размере: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autoSpaceDE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борщ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,769</w:t>
            </w:r>
          </w:p>
        </w:tc>
      </w:tr>
    </w:tbl>
    <w:p>
      <w:pPr>
        <w:pStyle w:val="Normal"/>
        <w:keepNext w:val="true"/>
        <w:keepLines/>
        <w:suppressAutoHyphens w:val="true"/>
        <w:autoSpaceDE w:val="false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»;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дпункт 2.1.3. пункта 2.1. раздела 2 приложения к постановлению изложить в следующей редакции: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2.1.3. Ежемесячная надбавка к должностному окладу за сложность, напряженность и специальный режим работы устанавливается следующим техническим работникам,  исходя  из должностного оклада с применением коэффициента кратности в размере:</w:t>
      </w:r>
    </w:p>
    <w:tbl>
      <w:tblPr>
        <w:tblW w:w="9431" w:type="dxa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54"/>
        <w:gridCol w:w="2977"/>
      </w:tblGrid>
      <w:tr>
        <w:trPr>
          <w:trHeight w:val="475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должности                                                      </w:t>
              <w:b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Коэффициент</w:t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ности</w:t>
            </w:r>
          </w:p>
        </w:tc>
      </w:tr>
      <w:tr>
        <w:trPr>
          <w:trHeight w:val="475" w:hRule="atLeast"/>
        </w:trPr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 xml:space="preserve">- технические работники, замещающие должности, не отнесенные к должностям муниципальной службы, и осуществляющие техническое обеспечение  переданных государственных полномочий (документовед 2 категории (по воинскому учету))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3,468</w:t>
            </w:r>
          </w:p>
        </w:tc>
      </w:tr>
    </w:tbl>
    <w:p>
      <w:pPr>
        <w:pStyle w:val="ConsPlusNormal"/>
        <w:ind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keepNext w:val="true"/>
        <w:keepLines/>
        <w:suppressAutoHyphens w:val="true"/>
        <w:autoSpaceDE w:val="false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 1 января 2022 го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 —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 поселения                                                 И.Н. Потап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ultant">
    <w:charset w:val="cc"/>
    <w:family w:val="moder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widowControl w:val="false"/>
    </w:pPr>
    <w:rPr>
      <w:rFonts w:ascii="Consultant" w:hAnsi="Consultant" w:cs="Consultant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lineRule="auto" w:line="360"/>
      <w:ind w:left="120" w:firstLine="4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keepNext w:val="true"/>
      <w:shd w:fill="FFFFFF" w:val="clear"/>
      <w:autoSpaceDE w:val="false"/>
      <w:ind w:left="360" w:hanging="0"/>
      <w:jc w:val="both"/>
    </w:pPr>
    <w:rPr>
      <w:color w:val="000000"/>
      <w:sz w:val="28"/>
      <w:szCs w:val="1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10:00Z</dcterms:created>
  <dc:creator>opzs2</dc:creator>
  <dc:description/>
  <cp:keywords/>
  <dc:language>en-US</dc:language>
  <cp:lastModifiedBy>cpecialist</cp:lastModifiedBy>
  <cp:lastPrinted>2022-01-31T09:38:00Z</cp:lastPrinted>
  <dcterms:modified xsi:type="dcterms:W3CDTF">2022-01-31T06:44:00Z</dcterms:modified>
  <cp:revision>15</cp:revision>
  <dc:subject/>
  <dc:title>ОРЛОВСКАЯ ОБЛАСТЬ</dc:title>
</cp:coreProperties>
</file>