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38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Приложение 3 к подпрограмм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«Сохранение и реконструкция военно-мемориальных объектов в Ливенском район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Calibri" w:cs="Arial" w:ascii="Arial" w:hAnsi="Arial"/>
                <w:lang w:eastAsia="en-US"/>
              </w:rPr>
              <w:t>на 2021 - 2025 годы»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Ресурсное обеспечение реализации подпрограммы «Сохранение и реконструкция военно-мемориальных объектов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в Ливенском районе на 2021 - 2025 годы» за счет средств бюджета Ливенского района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tbl>
      <w:tblPr>
        <w:tblW w:w="1544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2268"/>
        <w:gridCol w:w="709"/>
        <w:gridCol w:w="951"/>
        <w:gridCol w:w="1417"/>
        <w:gridCol w:w="734"/>
        <w:gridCol w:w="1276"/>
        <w:gridCol w:w="1134"/>
        <w:gridCol w:w="992"/>
        <w:gridCol w:w="1009"/>
        <w:gridCol w:w="1276"/>
        <w:gridCol w:w="85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исполнитель и соисполнители муниципальной программы, главные распорядители средств бюджета Ливенского района (далее также – ГРБС) 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д бюджетной классификации</w:t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асходы 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РБ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2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3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5 го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Подпрограмма 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и реконструкция военно-мемориальных объектов в Ливенском районе на 2021 - 2025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3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</w:tr>
      <w:tr>
        <w:trPr>
          <w:trHeight w:val="22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Сохранение военно-мемориальных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301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ловская область, Ливенский район, с. Кунач, ул. Сельская, 14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еконструкция, ремонт и благоустройство братского кладбища советских воинов, расположенной по адресу: Орловская обл., Ливен ский р-н,  д. Жерновка, опушка бере зовой Рощи</w:t>
            </w: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>
          <w:trHeight w:val="3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рловская область, Ли венский рай он, с. Сосновка, ул. Центральная, 1/1: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- установка мемориальных знаков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Орловская область, Ли венский рай он, д. Росста ни, ул. Ассови ахим, 3а: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установка мемориаль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 ский р-н, д. Моногаров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л. Садовая, 26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гиб ших в 1941-1943 году,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сположен ной по адре 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д. Липовец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л. Централь ная, 8 а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установка мемориаль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гибших в 1942-1943 г.,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споло женной по ад ресу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лов ская область, Ливенский район, с. Вве денское, ул. Ливенская,36а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. Жерино, ул. Воронежская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 нов, погибших в 1943 году, расположенной по адресу: Орловская обл. Ливен ский р-н, д. Покровка Вторая, ул. Пневская, 36 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оведение восстано вительных работ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установка мемориальных зна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 нов, погибших в 1942-1943 гг., располо женной по адресу: Орловская обл. Ливен ский р-н, с. Лютое, ул. Центральная, 35-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оведение восстано вительных работ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установка мемориальных зна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. Круглое, ул. Централь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37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20">
    <w:name w:val="Основной текст Знак"/>
    <w:qFormat/>
    <w:rPr>
      <w:rFonts w:eastAsia="Times New Roman"/>
      <w:color w:val="000000"/>
      <w:sz w:val="28"/>
      <w:szCs w:val="28"/>
      <w:lang w:val="en-US" w:eastAsia="zh-CN"/>
    </w:rPr>
  </w:style>
  <w:style w:type="character" w:styleId="Style21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eastAsia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eastAsia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val="en-US" w:eastAsia="zh-CN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09"/>
      <w:jc w:val="both"/>
    </w:pPr>
    <w:rPr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30:00Z</dcterms:created>
  <dc:creator>tour1</dc:creator>
  <dc:description/>
  <cp:keywords/>
  <dc:language>en-US</dc:language>
  <cp:lastModifiedBy>user</cp:lastModifiedBy>
  <cp:lastPrinted>2020-08-11T10:40:00Z</cp:lastPrinted>
  <dcterms:modified xsi:type="dcterms:W3CDTF">2020-10-12T07:34:00Z</dcterms:modified>
  <cp:revision>14</cp:revision>
  <dc:subject/>
  <dc:title/>
</cp:coreProperties>
</file>