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3215</wp:posOffset>
                </wp:positionV>
                <wp:extent cx="3662045" cy="1166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2045" cy="116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7"/>
                            </w:tblGrid>
                            <w:tr>
                              <w:trPr>
                                <w:trHeight w:val="1837" w:hRule="atLeast"/>
                              </w:trPr>
                              <w:tc>
                                <w:tcPr>
                                  <w:tcW w:w="57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Приложение 2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к подпрограмме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«Сохранение и реконструкция военно-мемориальных объектов в Ливенском районе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 2021 - 2025 годы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5pt;height:91.85pt;mso-wrap-distance-left:9pt;mso-wrap-distance-right:0pt;mso-wrap-distance-top:0pt;mso-wrap-distance-bottom:0pt;margin-top:-25.45pt;mso-position-vertical-relative:text;margin-left:44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7"/>
                      </w:tblGrid>
                      <w:tr>
                        <w:trPr>
                          <w:trHeight w:val="1837" w:hRule="atLeast"/>
                        </w:trPr>
                        <w:tc>
                          <w:tcPr>
                            <w:tcW w:w="576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Приложение 2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к подпрограмм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«Сохранение и реконструкция военно-мемориальных объектов в Ливенском район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на 2021 - 2025 годы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8647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64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64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 xml:space="preserve">Перечень целевых показателей (индикаторов) результативности подпрограммы «Сохранение и реконструкция военно-мемориальных объектов в Ливенском районе на 2021 - 2025 годы»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6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395"/>
        <w:gridCol w:w="1417"/>
        <w:gridCol w:w="1418"/>
        <w:gridCol w:w="1418"/>
        <w:gridCol w:w="1134"/>
        <w:gridCol w:w="1134"/>
        <w:gridCol w:w="1275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86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(оценк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10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720" w:hanging="50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Количество воинских захоронений, братских могил и памятных знаков, на которых проведены работы по ремонту, реконструкции и благоустройству (нарастающим итого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76" w:footer="0" w:bottom="851"/>
      <w:pgNumType w:start="1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0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0:46:00Z</dcterms:created>
  <dc:creator>tour1</dc:creator>
  <dc:description/>
  <cp:keywords/>
  <dc:language>en-US</dc:language>
  <cp:lastModifiedBy>DK_AV</cp:lastModifiedBy>
  <cp:lastPrinted>2015-10-06T15:58:00Z</cp:lastPrinted>
  <dcterms:modified xsi:type="dcterms:W3CDTF">2020-10-09T15:29:00Z</dcterms:modified>
  <cp:revision>13</cp:revision>
  <dc:subject/>
  <dc:title/>
</cp:coreProperties>
</file>