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38" w:type="dxa"/>
        <w:jc w:val="left"/>
        <w:tblInd w:w="9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Приложение 3 к подпрограмм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«Развитие отрасли культуры в Ливенском районе на 2021 - 2025 годы»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Ресурсное обеспечение реализации подпрограммы «Развитие отрасли культуры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в Ливенском районе на 2021 - 2025 годы» за счет средств бюджета Ливенского района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544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01"/>
        <w:gridCol w:w="2268"/>
        <w:gridCol w:w="709"/>
        <w:gridCol w:w="951"/>
        <w:gridCol w:w="1417"/>
        <w:gridCol w:w="734"/>
        <w:gridCol w:w="1276"/>
        <w:gridCol w:w="1134"/>
        <w:gridCol w:w="992"/>
        <w:gridCol w:w="1009"/>
        <w:gridCol w:w="1276"/>
        <w:gridCol w:w="850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, подпрограммы,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исполнитель и соисполнители муниципальной программы, главные распорядители средств бюджета Ливенского района (далее также – ГРБС) 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д бюджетной классификации</w:t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асходы 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РБ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з 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ЦС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2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3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4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5 год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програм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Развитие отрасли культуры в Ливенском районе на 2021 - 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74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9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787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хранение объектов культурного насле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1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тивоаварийные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реставрационные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о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бъекта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насле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Изготовление учетной документации на объекты культурного наследия, выявление  и охрана объек тов археоло гии  и обеспе чение объек тов культурно го наследия информационными досками и разработка научно-проектной и сметной 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держка добровольческих (волонтерских) и неком мерческих организаций. Сохранение народного промы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2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ддержка добровольческих (волонтер ских) и неко ммерческих организаций в сфере искусства, литературы и народн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ддержка добровольческих (волонтер ских) и неко ммерческих организаций в сфере народ ного промыс ла. Поддержка народных уме льцев. Оформ ление выста вок маст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2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фондов,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музейны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ллекций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ддержка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краеведчески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самобытны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инициатив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добровольческих (волонте рских) и не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хранение нематериального наследия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3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частие в областных, всероссий ских, международ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ных фестивалях и конкурсах, мастер-классах, получение коллективами звания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(«народный», «образцовый», «заслуженный») самодеятельного народного творчеств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3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районных праздников, смотр профес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сионального мастерства «Лучший культработник», День культработника; Международный День семьи; День матери; День семьи, любви и верности; Елка Главы района; праздник, посвященный Дню защиты детей, «Мир детства»; «Здравствуй, школа»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 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районных фестивалей и конкурсов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эстрадной песни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театральный фестиваль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конкурс чтец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конкурс детского во кального твор чества  «Хочу стать звездой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танцевальных коллективов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допризыв ной молодежи «Державы Российской орлы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КВН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самодеятель ных авторов район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- фестиваль народной песни;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ольклор ный фестиваль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шансон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- фестиваль развлекательных программ (дискотечных, детских, вече ров отдыха, программ для старшего поколения);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Краса район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Мисс Дюймовочк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мастерская Деда Мороза (конкурс новогодних программ)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патриотической песни «Служить России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3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мероприятий в рамках «Декада инвалидов»: фестиваля для людей с ограниченными возможнос тями, благо творительных спектакле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финансирование участия на получение субсидии «Обеспечение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400000</w:t>
            </w:r>
          </w:p>
          <w:p>
            <w:pPr>
              <w:pStyle w:val="Normal"/>
              <w:suppressAutoHyphens w:val="true"/>
              <w:ind w:right="-137" w:hanging="0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850,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текущего ремонта учреждений культур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4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46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4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одернизация материально-технической базы культурно-досуговых учреждений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4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46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финансирование участия в конкурсе на получение субсидии «Государственная поддержка лучших сельских учреждений культуры, их работников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5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лучших сельских учреждений культур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5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5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ка работников сельских учреждений культур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5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роведение текущего ремонта, обеспечение мест пожар ной безопас ности, разра ботка проек тно-сметной документации, изготовле ние энергети ческих паспортов, газ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600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азработка проектно-сметной документации для учреждений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67835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>
          <w:trHeight w:val="263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6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по противо пожарной безопасно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чреждений культуры: пропитка сце ны, деревян ных конструк ций и монтаж охранно-пожарной сигнализаци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6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Адаптация зданий учреждений культуры и прилегающих территорий для  беспрепятственного доступа инвалид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  <w:t>«Реализациярегионального проекта «Культурная среда» федерального проекта «Культурная среда» в рамках национального проекта «Культур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А100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ка отрасли культур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ния филиала МБУ «ЦРДК» Речицкого СДК, расположенного по адресу: Орловская обл., Ливен ский р-н, с. Речица, ул. Центральная, д. 58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Мероприятие 7.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иобретение автоклуба для 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отрасли культур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 ния филиала МБУ «ЦРДК» Сахзаводского СДК, распо ложенного по адресу: Орловская обл., Ливен ский р-н, пос. Сахзаводской, пл. Комсомольская, д.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отрасли культур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ния филиа ла МБУ «ЦРДК» Успенского СДК, распо ложенного по адресу: Орловская обл., Ливен ский р-н, с. Успенское, ул. Мира, д. 8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отрасли культур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ния филиа ла МБУ «ЦРДК» Георгиевского СДК, расположенного по адресу: Орловская обл., Ливенский р-н, пос. Совхозный, ул. Центральная,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  <w:t xml:space="preserve">Создание модельных библиотек в рамках реализации национального проекта «Культур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800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5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Обеспечение плана мероприятий по развитию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вышение квалификации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мплектование фонда книжными информацион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Формирование документации для участия в конкурсе, изготовление проекта и сметной документаци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бновление специального оборудования организаций культуры, комплектование книжных фондов библиотек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9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9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иобретение специального оборудования для МБУ «ЦМБ им. А.С. Пушкина» и филиалов МБУ «ЦМБ им. А.С. Пушкина»: видеокамеры, цифрового фотоаппарат, проектора, экрана, офисной мебели, оснащение компьютерным и мультиме дийным оборудованиием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9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9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мплектование книж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9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37"/>
      <w:pgNumType w:start="1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20">
    <w:name w:val="Основной текст Знак"/>
    <w:qFormat/>
    <w:rPr>
      <w:rFonts w:eastAsia="Times New Roman"/>
      <w:color w:val="000000"/>
      <w:sz w:val="28"/>
      <w:szCs w:val="28"/>
      <w:lang w:val="en-US" w:eastAsia="zh-CN"/>
    </w:rPr>
  </w:style>
  <w:style w:type="character" w:styleId="Style21">
    <w:name w:val="Подзаголовок Знак"/>
    <w:qFormat/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character" w:styleId="11">
    <w:name w:val="Текст сноски Знак1"/>
    <w:qFormat/>
    <w:rPr>
      <w:rFonts w:eastAsia="Times New Roman"/>
      <w:lang w:val="en-US"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Blk">
    <w:name w:val="blk"/>
    <w:qFormat/>
    <w:rPr/>
  </w:style>
  <w:style w:type="character" w:styleId="Style22">
    <w:name w:val="Основной текст с отступом Знак"/>
    <w:qFormat/>
    <w:rPr>
      <w:rFonts w:eastAsia="Times New Roman"/>
      <w:sz w:val="3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yle23">
    <w:name w:val="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color w:val="000000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val="en-US" w:eastAsia="zh-CN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sz w:val="20"/>
      <w:szCs w:val="20"/>
      <w:lang w:val="en-US" w:eastAsia="zh-CN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sz w:val="20"/>
      <w:szCs w:val="20"/>
      <w:lang w:val="en-US" w:eastAsia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color w:val="000000"/>
      <w:sz w:val="28"/>
      <w:szCs w:val="28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709"/>
      <w:jc w:val="both"/>
    </w:pPr>
    <w:rPr>
      <w:sz w:val="3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7:48:00Z</dcterms:created>
  <dc:creator>tour1</dc:creator>
  <dc:description/>
  <cp:keywords/>
  <dc:language>en-US</dc:language>
  <cp:lastModifiedBy>DK_AV</cp:lastModifiedBy>
  <cp:lastPrinted>2020-10-09T18:14:00Z</cp:lastPrinted>
  <dcterms:modified xsi:type="dcterms:W3CDTF">2020-10-12T08:31:00Z</dcterms:modified>
  <cp:revision>12</cp:revision>
  <dc:subject/>
  <dc:title/>
</cp:coreProperties>
</file>