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3215</wp:posOffset>
                </wp:positionV>
                <wp:extent cx="3662045" cy="116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7"/>
                            </w:tblGrid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риложение 3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91.85pt;mso-wrap-distance-left:9pt;mso-wrap-distance-right:0pt;mso-wrap-distance-top:0pt;mso-wrap-distance-bottom:0pt;margin-top:-25.45pt;mso-position-vertical-relative:text;margin-left:4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7"/>
                      </w:tblGrid>
                      <w:tr>
                        <w:trPr>
                          <w:trHeight w:val="1837" w:hRule="atLeast"/>
                        </w:trPr>
                        <w:tc>
                          <w:tcPr>
                            <w:tcW w:w="576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ложение 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647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6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6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Перечень целевых показателей (индикаторов) результативности муниципальной программы </w:t>
        <w:br/>
        <w:t xml:space="preserve">«Развитие культуры и искусства, архивного дела, сохранение и реконструкция военно-мемориальных </w:t>
        <w:br/>
        <w:t xml:space="preserve">объектов в Ливенском районе (2021 - 2025 годы)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96"/>
        <w:gridCol w:w="1418"/>
        <w:gridCol w:w="1419"/>
        <w:gridCol w:w="1418"/>
        <w:gridCol w:w="1134"/>
        <w:gridCol w:w="1134"/>
        <w:gridCol w:w="1276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firstLine="72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(оценк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 программа Ливенского района «Развитие культуры и искусства, архивного дела, сохранение </w:t>
              <w:br/>
              <w:t>и реконструкция военно-мемориальных объектов в Ливенском районе (2021 - 2025 годы)»</w:t>
            </w:r>
          </w:p>
        </w:tc>
      </w:tr>
      <w:tr>
        <w:trPr>
          <w:trHeight w:val="322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 xml:space="preserve">Подпрограмма 1 </w:t>
            </w:r>
            <w:r>
              <w:rPr>
                <w:rFonts w:cs="Arial" w:ascii="Arial" w:hAnsi="Arial"/>
                <w:bCs/>
                <w:color w:val="000000"/>
                <w:spacing w:val="-1"/>
                <w:lang w:eastAsia="zh-CN"/>
              </w:rPr>
              <w:t>«</w:t>
            </w:r>
            <w:r>
              <w:rPr>
                <w:rFonts w:cs="Arial" w:ascii="Arial" w:hAnsi="Arial"/>
                <w:lang w:eastAsia="zh-CN"/>
              </w:rPr>
              <w:t>Оказание муниципальных услуг учреждениями культуры Ливенского района на 2021 - 2025 годы»</w:t>
            </w:r>
          </w:p>
        </w:tc>
      </w:tr>
      <w:tr>
        <w:trPr>
          <w:trHeight w:val="322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вышение уровня оплаты труда на уровень инфля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22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2 «Развитие отрасли культуры в Ливенском районе на 2021 - 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Обеспеченность объектов культурного наследия учетной документаци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Книгообеспеченность муниципальных библиоте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</w:tr>
      <w:tr>
        <w:trPr>
          <w:trHeight w:val="40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библиотек, имеющих доступ в сеть «Интерне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83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Ежегодный рост количества посещений населением мероприятий по сравнению с предыдущим го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111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величение количества культурно-досуговых мероприятий в одном учреждении культуры по сравнению с предыдущим го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266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3 «Сохранение и реконструкция военно-мемориальных объектов в Ливенском районе на 2021 - 2025 годы»</w:t>
            </w:r>
          </w:p>
        </w:tc>
      </w:tr>
      <w:tr>
        <w:trPr>
          <w:trHeight w:val="1105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инских захоронений, братских могил и памятных знаков, на которых проведены работы по ремонту, реконструкции и благоустройству (нарастающим итогом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29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дпрограмма 4 «Развитие архивного дела в Ливенском районе  на 2021 - 2025 годы»</w:t>
            </w:r>
          </w:p>
        </w:tc>
      </w:tr>
      <w:tr>
        <w:trPr>
          <w:trHeight w:val="47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14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четных БД и автоматизированного Н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  <w:br/>
              <w:t>хран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</w:t>
            </w:r>
          </w:p>
        </w:tc>
      </w:tr>
      <w:tr>
        <w:trPr>
          <w:trHeight w:val="749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14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единиц хранения, включенных в программный комплекс «Архивный фонд»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</w:tc>
      </w:tr>
      <w:tr>
        <w:trPr>
          <w:trHeight w:val="704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ind w:left="714" w:hanging="5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ользователей архивной информ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. </w:t>
              <w:br/>
              <w:t>(юр. и физ. лиц)</w:t>
            </w:r>
          </w:p>
          <w:p>
            <w:pPr>
              <w:pStyle w:val="Normal"/>
              <w:autoSpaceDE w:val="false"/>
              <w:ind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-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4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14" w:hanging="5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единиц хранения архива, используемых в научных, культурно-просветительных </w:t>
              <w:br/>
            </w:r>
            <w:r>
              <w:rPr>
                <w:rFonts w:cs="Arial" w:ascii="Arial" w:hAnsi="Arial"/>
                <w:spacing w:val="-4"/>
              </w:rPr>
              <w:t xml:space="preserve">и социальных целях всеми </w:t>
              <w:br/>
              <w:t>категориями пользовател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единица </w:t>
              <w:br/>
              <w:t>хран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5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500</w:t>
            </w:r>
          </w:p>
        </w:tc>
      </w:tr>
      <w:tr>
        <w:trPr>
          <w:trHeight w:val="549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714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запросов, исполненных </w:t>
              <w:br/>
              <w:t>в установленный ср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start="2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1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2:00Z</dcterms:created>
  <dc:creator>tour1</dc:creator>
  <dc:description/>
  <cp:keywords/>
  <dc:language>en-US</dc:language>
  <cp:lastModifiedBy>user</cp:lastModifiedBy>
  <cp:lastPrinted>2020-09-16T20:16:00Z</cp:lastPrinted>
  <dcterms:modified xsi:type="dcterms:W3CDTF">2020-10-09T12:55:00Z</dcterms:modified>
  <cp:revision>64</cp:revision>
  <dc:subject/>
  <dc:title/>
</cp:coreProperties>
</file>