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32"/>
        <w:ind w:left="9356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autoSpaceDE w:val="false"/>
        <w:spacing w:lineRule="auto" w:line="232"/>
        <w:ind w:left="93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одпрограмме</w:t>
      </w:r>
    </w:p>
    <w:p>
      <w:pPr>
        <w:pStyle w:val="Normal"/>
        <w:autoSpaceDE w:val="false"/>
        <w:spacing w:lineRule="auto" w:line="232"/>
        <w:ind w:left="9356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Сохранение и реконструкция военно-мемориальных объектов в Ливенском районе </w:t>
        <w:br/>
        <w:t>на 2021 - 2022 годы»</w:t>
      </w:r>
    </w:p>
    <w:p>
      <w:pPr>
        <w:pStyle w:val="Normal"/>
        <w:autoSpaceDE w:val="false"/>
        <w:ind w:left="93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32"/>
        <w:ind w:right="-4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основных мероприятий подпрограммы «Сохранение </w:t>
        <w:br/>
        <w:t>и реконструкция военно-мемориальных объектов в Ливенском районе на 2021 - 2022 годы»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2696"/>
        <w:gridCol w:w="3402"/>
        <w:gridCol w:w="2126"/>
        <w:gridCol w:w="1843"/>
        <w:gridCol w:w="4394"/>
      </w:tblGrid>
      <w:tr>
        <w:trPr>
          <w:trHeight w:val="263" w:hRule="atLeast"/>
          <w:cantSplit w:val="true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основного мероприятия 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</w:t>
              <w:br/>
              <w:t>исполнитель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Ожидаемый </w:t>
              <w:br/>
              <w:t xml:space="preserve">непосредственный результат </w:t>
              <w:br/>
              <w:t>(краткое описание)</w:t>
            </w:r>
          </w:p>
        </w:tc>
      </w:tr>
      <w:tr>
        <w:trPr>
          <w:trHeight w:val="396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начала </w:t>
              <w:br/>
              <w:t>реал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42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 Сохранение военно-мемориальных объек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архивного дела администрации Ливенского район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Восстановление и обустройство воинских захоронений, установка новых памятников, памятных знаков </w:t>
              <w:br/>
              <w:t xml:space="preserve">и плит с именами погибших военнослужащих в годы Великой Отечественной войны, 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воинских захоронений, братских могил, на которых проведен капитальный ремонт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135" w:footer="0" w:bottom="737"/>
      <w:pgNumType w:start="9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9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46:00Z</dcterms:created>
  <dc:creator>tour1</dc:creator>
  <dc:description/>
  <cp:keywords/>
  <dc:language>en-US</dc:language>
  <cp:lastModifiedBy>user</cp:lastModifiedBy>
  <cp:lastPrinted>2014-03-25T12:39:00Z</cp:lastPrinted>
  <dcterms:modified xsi:type="dcterms:W3CDTF">2020-09-17T16:28:00Z</dcterms:modified>
  <cp:revision>14</cp:revision>
  <dc:subject/>
  <dc:title/>
</cp:coreProperties>
</file>