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0180</wp:posOffset>
            </wp:positionH>
            <wp:positionV relativeFrom="paragraph">
              <wp:posOffset>-240665</wp:posOffset>
            </wp:positionV>
            <wp:extent cx="756920" cy="8966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89662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-142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-142" w:firstLine="42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«____» ______________ 2020 г.                                                                №</w:t>
      </w:r>
      <w:r>
        <w:rPr>
          <w:rFonts w:cs="Arial" w:ascii="Arial" w:hAnsi="Arial"/>
          <w:sz w:val="24"/>
          <w:szCs w:val="24"/>
          <w:u w:val="single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 утверждении муниципальной программы Ливенского района «Развитие культуры и искусства, архивного дела, сохранение и реконструкция военно-мемориальных объектов в Ливенском районе (2021 – 2025 годы)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целях эффективного развития отрасли культуры, архивного дела, а также сохранения военно-мемориальных объектов в Ливенском районе</w:t>
      </w:r>
      <w:r>
        <w:rPr>
          <w:rFonts w:cs="Arial" w:ascii="Arial" w:hAnsi="Arial"/>
          <w:sz w:val="24"/>
          <w:szCs w:val="24"/>
        </w:rPr>
        <w:t xml:space="preserve">, администрация Ливенского района </w:t>
      </w:r>
      <w:r>
        <w:rPr>
          <w:rFonts w:cs="Arial" w:ascii="Arial" w:hAnsi="Arial"/>
          <w:spacing w:val="40"/>
          <w:sz w:val="24"/>
          <w:szCs w:val="24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94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. Утвердить муниципальную программу Ливенского района «Развитие культуры и искусства, архивного дела, сохранение и реконструкция военно-мемориальных объектов в Ливенском районе (2021 - 2025 годы) (далее – муниципальная программа) (приложение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 Управлению финансов администрации Ливенского района (Л.А. Дьяконова) при подготовке проекта бюджета Ливенского района на соответствующие годы предусматривать бюджетные ассигнования для реализации мероприятий муниципальной программы в соответствии с доходными источниками бюджета Ливенского района.</w:t>
      </w:r>
    </w:p>
    <w:p>
      <w:pPr>
        <w:pStyle w:val="Style28"/>
        <w:spacing w:before="0" w:after="0"/>
        <w:ind w:firstLine="709"/>
        <w:jc w:val="both"/>
        <w:rPr/>
      </w:pPr>
      <w:r>
        <w:rPr>
          <w:rFonts w:cs="Arial" w:ascii="Arial" w:hAnsi="Arial"/>
        </w:rPr>
        <w:t>3. Управлению организационной и правовой работы администрации Ливенского района Орловской области (Н.А. Болотская) обеспечить обнародование настоящего постановления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  Настоящее постановление вступает в силу после его обнародова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 настоящего постановления  возложить  на заместителя главы администрации района по социально-экономическим вопросам В.А. Фирсов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Ю.Н. Рев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становлению администрации Ливенского района Орловской области от «_____» _________ № ____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УНИЦИПАЛЬНАЯ ПРОГРАММА ЛИВЕНСКОГО РАЙОНА</w:t>
      </w:r>
    </w:p>
    <w:p>
      <w:pPr>
        <w:pStyle w:val="Normal"/>
        <w:shd w:fill="FFFFFF" w:val="clear"/>
        <w:ind w:right="50" w:hanging="0"/>
        <w:jc w:val="center"/>
        <w:rPr/>
      </w:pPr>
      <w:r>
        <w:rPr>
          <w:rFonts w:cs="Arial" w:ascii="Arial" w:hAnsi="Arial"/>
          <w:bCs/>
          <w:sz w:val="24"/>
          <w:szCs w:val="24"/>
        </w:rPr>
        <w:t>«РАЗВИТИЕ КУЛЬТУРЫ И ИСКУССТВА, АРХИВНОГО ДЕЛА, СОХРАНЕНИЕ И РЕКОНСТРУКЦИЯ ВОЕННО-МЕМОРИАЛЬНЫХ ОБЪЕКТОВ В ЛИВЕНСКОМ РАЙОНЕ (2021-2025 ГОДЫ)»</w:t>
      </w:r>
    </w:p>
    <w:p>
      <w:pPr>
        <w:pStyle w:val="Normal"/>
        <w:shd w:fill="FFFFFF" w:val="clear"/>
        <w:ind w:right="5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right="5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right="5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ый исполнитель муниципальной программ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2845"/>
        <w:gridCol w:w="2262"/>
      </w:tblGrid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культуры и архивного дела администрации Ливенского района Орлов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</w:t>
            </w:r>
          </w:p>
        </w:tc>
        <w:tc>
          <w:tcPr>
            <w:tcW w:w="226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Н. Анисимов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 составления проекта муниципальной программы – 202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5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right="5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right="5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right="5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right="5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right="5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right="5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right="5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right="5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right="5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right="5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right="5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right="50" w:hanging="0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Паспорт муниципальной программы </w:t>
      </w:r>
      <w:r>
        <w:rPr>
          <w:rFonts w:cs="Arial" w:ascii="Arial" w:hAnsi="Arial"/>
          <w:sz w:val="24"/>
          <w:szCs w:val="24"/>
        </w:rPr>
        <w:t xml:space="preserve">Ливенского района </w:t>
      </w:r>
    </w:p>
    <w:p>
      <w:pPr>
        <w:pStyle w:val="Normal"/>
        <w:shd w:fill="FFFFFF" w:val="clear"/>
        <w:ind w:right="5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витие культуры и искусства, архивного дела, сохранение и реконструкция военно-мемориальных объектов в Ливенском районе (2021 - 2025 годы)»</w:t>
      </w:r>
    </w:p>
    <w:p>
      <w:pPr>
        <w:pStyle w:val="Normal"/>
        <w:shd w:fill="FFFFFF" w:val="clear"/>
        <w:ind w:right="5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«Развитие культуры и искусства, архивного дела, сохранение и реконструкция военно-мемориальных объектов в Ливенском районе (2021 - 2025 годы)»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(далее по тексту именуется «Программа»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Управление культуры и архивного дела администрации Ливенского района Орловской области</w:t>
            </w:r>
          </w:p>
        </w:tc>
      </w:tr>
      <w:tr>
        <w:trPr>
          <w:trHeight w:val="64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Муниципальное бюджетное учреждение Ливенского района «Центральный районный Дом культуры»;</w:t>
            </w:r>
          </w:p>
          <w:p>
            <w:pPr>
              <w:pStyle w:val="Normal"/>
              <w:ind w:right="50" w:hanging="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Муниципальное бюджетное учреждение Ливенского района «Центральная межпоселенческая библиотека им. А.С. Пушкина»</w:t>
            </w:r>
          </w:p>
        </w:tc>
      </w:tr>
      <w:tr>
        <w:trPr>
          <w:trHeight w:val="64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 xml:space="preserve">Перечень подпрограмм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Подпрограмма «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казание муниципальных услуг учреждениями культуры Ливенского района на 2021 - 2025 годы»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50" w:hanging="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Подпрограмма «Развитие культуры и искусства в Ливенском районе (2021 - 2025 годы)»</w:t>
            </w:r>
          </w:p>
          <w:p>
            <w:pPr>
              <w:pStyle w:val="Normal"/>
              <w:ind w:right="50" w:hanging="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Подпрограмма «Сохранение и реконструкция военно-мемориальных объектов в Ливенском районе (2021 - 2025 годы)»</w:t>
            </w:r>
          </w:p>
          <w:p>
            <w:pPr>
              <w:pStyle w:val="Normal"/>
              <w:ind w:right="50" w:hanging="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Подпрограмма «Развитие архивного дела в Ливенском районе (2021 - 2025 годы)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Программно-целевые инструменты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</w:tabs>
              <w:autoSpaceDE w:val="false"/>
              <w:spacing w:before="5" w:after="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Не предусмотрен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Цели 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</w:tabs>
              <w:autoSpaceDE w:val="false"/>
              <w:spacing w:before="5" w:after="0"/>
              <w:rPr>
                <w:rFonts w:ascii="Arial" w:hAnsi="Arial" w:cs="Arial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24"/>
                <w:szCs w:val="24"/>
              </w:rPr>
              <w:t>- обеспечение деятельности учреждений культуры Ливенского район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</w:tabs>
              <w:autoSpaceDE w:val="false"/>
              <w:spacing w:before="5" w:after="0"/>
              <w:rPr/>
            </w:pPr>
            <w:r>
              <w:rPr>
                <w:rFonts w:cs="Arial" w:ascii="Arial" w:hAnsi="Arial"/>
                <w:bCs/>
                <w:color w:val="000000"/>
                <w:spacing w:val="-1"/>
                <w:sz w:val="24"/>
                <w:szCs w:val="24"/>
              </w:rPr>
              <w:t xml:space="preserve">- развитие отрасли культуры в Ливенском районе, сохранение наследия и развитие культурного потенциала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оказание содействия  добровольческим (волонтерским) и некоммерческим организациям, осуществляющим деятельность на территории Ливенского район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</w:tabs>
              <w:autoSpaceDE w:val="false"/>
              <w:spacing w:before="5" w:after="0"/>
              <w:rPr>
                <w:rFonts w:ascii="Arial" w:hAnsi="Arial" w:cs="Arial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24"/>
                <w:szCs w:val="24"/>
              </w:rPr>
              <w:t>- совершенствование системы хранения, комплектования, учет и использования документов архивного фонда Ливенского район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833" w:leader="none"/>
              </w:tabs>
              <w:autoSpaceDE w:val="false"/>
              <w:spacing w:before="5" w:after="0"/>
              <w:rPr/>
            </w:pPr>
            <w:r>
              <w:rPr>
                <w:rFonts w:cs="Arial" w:ascii="Arial" w:hAnsi="Arial"/>
                <w:bCs/>
                <w:color w:val="000000"/>
                <w:spacing w:val="-1"/>
                <w:sz w:val="24"/>
                <w:szCs w:val="24"/>
              </w:rPr>
              <w:t>- приведение в надлежащее состояние воинских захоронений, братских могил, памятников и памятных знаков на территории Ливен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" w:leader="none"/>
              </w:tabs>
              <w:suppressAutoHyphens w:val="false"/>
              <w:autoSpaceDE w:val="false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витие учреждений культуры Ливенского района, увеличение количества услуг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" w:leader="none"/>
              </w:tabs>
              <w:suppressAutoHyphens w:val="false"/>
              <w:autoSpaceDE w:val="false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охранение объектов культурного наследия Ливенского района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) выявление и поддержка добровольческих (волонтерских) и некоммерческих организаций, осуществляющих деятельность на территории Ливенского района;</w:t>
            </w:r>
          </w:p>
          <w:p>
            <w:pPr>
              <w:pStyle w:val="Normal"/>
              <w:tabs>
                <w:tab w:val="clear" w:pos="708"/>
                <w:tab w:val="left" w:pos="468" w:leader="none"/>
              </w:tabs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4) совершенствование системы информационно-библиотечного обслуживания; </w:t>
            </w:r>
          </w:p>
          <w:p>
            <w:pPr>
              <w:pStyle w:val="Normal"/>
              <w:tabs>
                <w:tab w:val="clear" w:pos="708"/>
                <w:tab w:val="left" w:pos="468" w:leader="none"/>
              </w:tabs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5) обеспечение условий для художественного </w:t>
              <w:br/>
              <w:t xml:space="preserve">и народного творчества, совершенствование культурно-досуговой деятельности; </w:t>
            </w:r>
          </w:p>
          <w:p>
            <w:pPr>
              <w:pStyle w:val="Normal"/>
              <w:tabs>
                <w:tab w:val="clear" w:pos="708"/>
                <w:tab w:val="left" w:pos="468" w:leader="none"/>
              </w:tabs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) укрепление материально-технической базы учреждений культуры Ливенского района;</w:t>
            </w:r>
          </w:p>
          <w:p>
            <w:pPr>
              <w:pStyle w:val="Normal"/>
              <w:tabs>
                <w:tab w:val="clear" w:pos="708"/>
                <w:tab w:val="left" w:pos="468" w:leader="none"/>
              </w:tabs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) информационно-издательская деятельность учреждений культуры;</w:t>
            </w:r>
          </w:p>
          <w:p>
            <w:pPr>
              <w:pStyle w:val="ConsPlusCell"/>
              <w:tabs>
                <w:tab w:val="clear" w:pos="708"/>
                <w:tab w:val="left" w:pos="459" w:leader="none"/>
              </w:tabs>
              <w:rPr/>
            </w:pPr>
            <w:r>
              <w:rPr>
                <w:sz w:val="24"/>
                <w:szCs w:val="24"/>
              </w:rPr>
              <w:t xml:space="preserve">8) проведение ремонта, реконструкции </w:t>
              <w:br/>
              <w:t>и благоустройства воинских захоронений, братских могил и памятных знаков, расположенных на территории Ливенского района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) сохранение и поддержка кадрового потенциала работников культуры;</w:t>
            </w:r>
          </w:p>
          <w:p>
            <w:pPr>
              <w:pStyle w:val="Normal"/>
              <w:tabs>
                <w:tab w:val="clear" w:pos="708"/>
                <w:tab w:val="left" w:pos="468" w:leader="none"/>
              </w:tabs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) развитие материально-технической базы муниципальных учреждений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) укрепление и модернизация материально-технической базы архива;</w:t>
            </w:r>
          </w:p>
          <w:p>
            <w:pPr>
              <w:pStyle w:val="Normal"/>
              <w:tabs>
                <w:tab w:val="clear" w:pos="708"/>
                <w:tab w:val="left" w:pos="468" w:leader="none"/>
              </w:tabs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) улучшение обеспечения сохранности архивных документов;</w:t>
            </w:r>
          </w:p>
          <w:p>
            <w:pPr>
              <w:pStyle w:val="Normal"/>
              <w:tabs>
                <w:tab w:val="clear" w:pos="708"/>
                <w:tab w:val="left" w:pos="468" w:leader="none"/>
              </w:tabs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) развитие информационных архивных технологий, расширение доступа пользователей к архивной информации;</w:t>
            </w:r>
          </w:p>
          <w:p>
            <w:pPr>
              <w:pStyle w:val="Normal"/>
              <w:tabs>
                <w:tab w:val="clear" w:pos="708"/>
                <w:tab w:val="left" w:pos="468" w:leader="none"/>
              </w:tabs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) развитие кадрового потенциала в сфере архивного дел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Этапы и сроки  реализации 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дин этап, 2021 - 2025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autoSpaceDE w:val="false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ежегодное повышение уровня оплаты труда на уровень инфляции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autoSpaceDE w:val="false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вышение уровня удовлетворенности населения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autoSpaceDE w:val="false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ля объектов культурного наследия, находящихся в удовлетворительном состоянии, </w:t>
              <w:br/>
              <w:t>в общем количестве объектов культурного наслед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" w:leader="none"/>
              </w:tabs>
              <w:suppressAutoHyphens w:val="false"/>
              <w:autoSpaceDE w:val="false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ность объектов культурного наследия учетной документаци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" w:leader="none"/>
              </w:tabs>
              <w:suppressAutoHyphens w:val="false"/>
              <w:autoSpaceDE w:val="false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нигообеспеченность муниципальных библиотек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" w:leader="none"/>
              </w:tabs>
              <w:suppressAutoHyphens w:val="false"/>
              <w:autoSpaceDE w:val="false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я библиотек, имеющих доступ в сеть «Интернет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" w:leader="none"/>
              </w:tabs>
              <w:suppressAutoHyphens w:val="false"/>
              <w:autoSpaceDE w:val="false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жегодный рост количества посещений населением мероприятий по сравнению с предыдущим год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false"/>
              <w:autoSpaceDE w:val="false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количества культурно-досуговых мероприятий в одном муниципальном учреждении культуры по сравнению с предыдущим годом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количество воинских захоронений, братских могил и памятных знаков, на которых проведены работы по ремонту, реконструкции и благоустройству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здание учетных БД и автоматизированного НСА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sz w:val="24"/>
                <w:szCs w:val="24"/>
              </w:rPr>
              <w:t xml:space="preserve">доля единиц хранения, включенных в программный комплекс «Архивный фонд»; 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sz w:val="24"/>
                <w:szCs w:val="24"/>
              </w:rPr>
              <w:t>количество пользователей архивной информации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sz w:val="24"/>
                <w:szCs w:val="24"/>
              </w:rPr>
              <w:t>количество единиц хранения архива, используемых в научных, культурно-просветительных и социальных целях всеми категориями пользовате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" w:leader="none"/>
              </w:tabs>
              <w:suppressAutoHyphens w:val="false"/>
              <w:autoSpaceDE w:val="false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я запросов, исполненных в установленный срок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ведения о показателях (индикаторах) муниципальной программы </w:t>
              <w:br/>
              <w:t>и их значениях представлены в приложении 3 к муниципальной программе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</w:t>
              <w:br/>
              <w:t>бюджетных ассигнований на реализацию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щая сумма денежных средств на финансирование муниципальной программы составит 96116,1 тысяч рублей, в том числе: 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у – 18095,1 тысяч рублей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у – 19766,0 тысяч рублей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у – 19483,0 тысяч рублей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у – 19961,0 тысяч рублей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у – 18811,0 тысяч рублей.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о источникам финансирования муниципальной программы денежные средства распределяются следующим образом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федеральный бюджет- 71,250 тысяч рублей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1 год – 71,250 тысяч рублей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2 год – 0,0 тысяч рублей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3 год – 0,0 тысяч рублей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4 год – 0,0 тысяч рублей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5 год – 0,0 тысяч рублей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ластной бюджет – 77,850 тысяч рублей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1 год – 77,850 тысяч рублей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2 год – 0,0 тысяч рублей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3 год – 0,0 тысяч рублей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4 год – 0,0 тысяч рублей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5 год – 0,0 тысяч рублей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 Ливенского района - 95967,0 тысяч рублей, в том числе: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у – 17946,0 тысяч рублей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у – 19766,0 тысяч рублей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у – 19483,0 тысяч рублей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у – 19961,0 тысяч рублей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у – 18811,0 тысяч рублей;</w:t>
            </w:r>
          </w:p>
          <w:p>
            <w:pPr>
              <w:pStyle w:val="TextBodyIndent"/>
              <w:spacing w:lineRule="auto" w:line="240"/>
              <w:ind w:firstLine="33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 – 0,0 тысяч рублей, в том числе:</w:t>
            </w:r>
          </w:p>
          <w:p>
            <w:pPr>
              <w:pStyle w:val="TextBodyIndent"/>
              <w:spacing w:lineRule="auto" w:line="240"/>
              <w:ind w:firstLine="33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у – 0,0 тысяч рублей;</w:t>
            </w:r>
          </w:p>
          <w:p>
            <w:pPr>
              <w:pStyle w:val="TextBodyIndent"/>
              <w:spacing w:lineRule="auto" w:line="240"/>
              <w:ind w:firstLine="33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у – 0,0 тысяч рублей;</w:t>
            </w:r>
          </w:p>
          <w:p>
            <w:pPr>
              <w:pStyle w:val="TextBodyIndent"/>
              <w:spacing w:lineRule="auto" w:line="240"/>
              <w:ind w:firstLine="33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у – 0,0 тысяч рублей;</w:t>
            </w:r>
          </w:p>
          <w:p>
            <w:pPr>
              <w:pStyle w:val="TextBodyIndent"/>
              <w:spacing w:lineRule="auto" w:line="240"/>
              <w:ind w:firstLine="33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у – 0,0 тысяч рублей;</w:t>
            </w:r>
          </w:p>
          <w:p>
            <w:pPr>
              <w:pStyle w:val="TextBodyIndent"/>
              <w:spacing w:lineRule="auto" w:line="240"/>
              <w:ind w:firstLine="33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у – 0,0 тысяч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е </w:t>
              <w:br/>
              <w:t xml:space="preserve">результаты </w:t>
              <w:br/>
              <w:t xml:space="preserve">реализации </w:t>
              <w:br/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</w:tabs>
              <w:suppressAutoHyphens w:val="false"/>
              <w:autoSpaceDE w:val="false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годное повышение уровня оплаты труда на уровень инфляци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</w:tabs>
              <w:suppressAutoHyphens w:val="false"/>
              <w:autoSpaceDE w:val="false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уровня удовлетворенности населения качеством предоставления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</w:tabs>
              <w:suppressAutoHyphens w:val="false"/>
              <w:autoSpaceDE w:val="false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доли объектов культурного наследия, находящихся в удовлетворительном состояни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</w:tabs>
              <w:suppressAutoHyphens w:val="false"/>
              <w:autoSpaceDE w:val="false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величение территории, на которой проведены археологические исследования, увеличение доли объектов, обеспеченной учетной документацией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5) сохранение, увеличение количества добровольческих (волонтерских) и некоммерческих организаций, осуществляющих деятельность на территории Ливенского района, и повышение их статуса среди населения Ливенского района;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) увеличение количества проводимых социально значимых мероприятий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) увеличение количества жителей Ливенского района, принявших участие в социально значимых мероприятиях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) формирование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звитие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эстетических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требностей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кусов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сех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ых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озрастных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групп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селения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) укрепление материально-технической базы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) повышение качества работы в учреждениях культуры района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) сохранение традиций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) повышение уровня мероприятий и культурного обслуживания населения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3)  обеспечение условий для инновационной деятельности;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) создание лучших условий для посетителей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) восстановление и обустройство воинских захоронений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6) увеличение количества воинских захоронений, братских могил, на которых проведен ремонт и благоустройство;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7) укрепление материально-технической базы архива;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8) приобретение необходимой оргтехники, позволяющей в целом совершенствовать систему хранения, комплектования, учета </w:t>
              <w:br/>
              <w:t>и использования архивных документ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9) создание и поддержание условий для нормативного режима сохранности документального наследия;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) развитие информатизации архивного дела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) увеличение объема и повышение качества архивных услуг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)  увеличение количества пользователей архивной информации</w:t>
            </w:r>
          </w:p>
        </w:tc>
      </w:tr>
    </w:tbl>
    <w:p>
      <w:pPr>
        <w:pStyle w:val="Normal"/>
        <w:ind w:left="92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92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92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92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92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92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92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92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92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92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92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92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92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92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92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92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92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92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92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92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92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92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92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92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92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92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92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92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92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92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92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92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92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92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92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92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92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Характеристика текущего состояния, основные показатели и основные проблемы соответствующей сферы социально-экономического развития Ливенского района</w:t>
      </w:r>
    </w:p>
    <w:p>
      <w:pPr>
        <w:pStyle w:val="Normal"/>
        <w:ind w:left="106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Муниципальная программа реализуется в таких сферах управления, как культура, архивное дело, сохранение и реконструкция военно-мемориальных объектов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остав муниципальной программы входят подпрограммы с основными мероприятиями, посредством которых предусмотрена реализация поставленных в муниципальной программе целей и задач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Характеристику сферы реализации муниципальной программы, описание текущего состояния, основных программ и прогноз развития целесообразно представить отдельно в каждой сфере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1. Сфера культуры и искусства</w:t>
      </w:r>
    </w:p>
    <w:p>
      <w:pPr>
        <w:pStyle w:val="Normal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ar-SA"/>
        </w:rPr>
      </w:pPr>
      <w:r>
        <w:rPr>
          <w:rFonts w:eastAsia="Calibri" w:cs="Arial" w:ascii="Arial" w:hAnsi="Arial"/>
          <w:color w:val="000000"/>
          <w:sz w:val="24"/>
          <w:szCs w:val="24"/>
          <w:lang w:eastAsia="ar-SA"/>
        </w:rPr>
        <w:t>Важным фактором социально-экономического и политического развития российского общества является стабильное развитие сферы культуры: сохранение культурных и нравственных ценностей, межрегиональных и межнациональных связей, а также укрепление духовного единства российского общества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амобытная культура Ливенского края является частью культурного наследия Орловщины. Сохранение культурного наследия является общенациональной задачей. Поддержка и развитие материально-технической базы является одним из основных условий успешного функционирования работы библиотек и сельских домов культуры в поселении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ar-SA"/>
        </w:rPr>
      </w:pPr>
      <w:r>
        <w:rPr>
          <w:rFonts w:eastAsia="Calibri" w:cs="Arial" w:ascii="Arial" w:hAnsi="Arial"/>
          <w:color w:val="000000"/>
          <w:sz w:val="24"/>
          <w:szCs w:val="24"/>
          <w:lang w:eastAsia="ar-SA"/>
        </w:rPr>
        <w:t xml:space="preserve">При определении особенностей культурного процесса на современном этапе особое внимание уделяется региональной и этнической особенности культурного пространства России, что обуславливает необходимость при проведении культурной политики исходить из некоторых универсальных норм и принципов, которые объединяют различные культуры в единое культурное пространство: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ar-SA"/>
        </w:rPr>
      </w:pPr>
      <w:r>
        <w:rPr>
          <w:rFonts w:eastAsia="Calibri" w:cs="Arial" w:ascii="Arial" w:hAnsi="Arial"/>
          <w:color w:val="000000"/>
          <w:sz w:val="24"/>
          <w:szCs w:val="24"/>
          <w:lang w:eastAsia="ar-SA"/>
        </w:rPr>
        <w:t xml:space="preserve">принцип открытости и демократизма в структурировании культурной политики, равенства прав и возможностей всех граждан и социальных групп в создании и использовании материальных, духовных ценностей;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ar-SA"/>
        </w:rPr>
      </w:pPr>
      <w:r>
        <w:rPr>
          <w:rFonts w:eastAsia="Calibri" w:cs="Arial" w:ascii="Arial" w:hAnsi="Arial"/>
          <w:color w:val="000000"/>
          <w:sz w:val="24"/>
          <w:szCs w:val="24"/>
          <w:lang w:eastAsia="ar-SA"/>
        </w:rPr>
        <w:t xml:space="preserve">принцип регулирующей роли культурной политики государства в формировании социокультурной ситуации;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ar-SA"/>
        </w:rPr>
        <w:t xml:space="preserve">максимальный учет культурной самобытности людей, различных локальных </w:t>
      </w:r>
      <w:r>
        <w:rPr>
          <w:rFonts w:eastAsia="Calibri" w:cs="Arial" w:ascii="Arial" w:hAnsi="Arial"/>
          <w:color w:val="000000"/>
          <w:spacing w:val="-1"/>
          <w:sz w:val="24"/>
          <w:szCs w:val="24"/>
          <w:lang w:eastAsia="ar-SA"/>
        </w:rPr>
        <w:t xml:space="preserve">и территориальных сообществ;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ar-SA"/>
        </w:rPr>
      </w:pPr>
      <w:r>
        <w:rPr>
          <w:rFonts w:eastAsia="Calibri" w:cs="Arial" w:ascii="Arial" w:hAnsi="Arial"/>
          <w:color w:val="000000"/>
          <w:spacing w:val="-1"/>
          <w:sz w:val="24"/>
          <w:szCs w:val="24"/>
          <w:lang w:eastAsia="ar-SA"/>
        </w:rPr>
        <w:t xml:space="preserve">принцип единого культурного </w:t>
      </w:r>
      <w:r>
        <w:rPr>
          <w:rFonts w:eastAsia="Calibri" w:cs="Arial" w:ascii="Arial" w:hAnsi="Arial"/>
          <w:color w:val="000000"/>
          <w:spacing w:val="8"/>
          <w:sz w:val="24"/>
          <w:szCs w:val="24"/>
          <w:lang w:eastAsia="ar-SA"/>
        </w:rPr>
        <w:t xml:space="preserve">пространства. </w:t>
      </w:r>
    </w:p>
    <w:p>
      <w:pPr>
        <w:pStyle w:val="Normal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ar-SA"/>
        </w:rPr>
      </w:pPr>
      <w:r>
        <w:rPr>
          <w:rFonts w:eastAsia="Calibri" w:cs="Arial" w:ascii="Arial" w:hAnsi="Arial"/>
          <w:color w:val="000000"/>
          <w:sz w:val="24"/>
          <w:szCs w:val="24"/>
          <w:lang w:eastAsia="ar-SA"/>
        </w:rPr>
        <w:t xml:space="preserve">Учреждения культурно-досугового и клубного типа являются основными хранителями песенного, музыкального и танцевального фольклора. Развитию фольклора и традиционной культуры способствует, прежде всего, проведение комплекса мероприятий (традиционных фестивалей, праздников, конкурсов), а также экспедиций, семинаров, научно-практических конференций, активными участниками которых становятся представители различных социальных, этнических групп, слоев и классов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Культура Ливенского района представлена муниципальным бюджетным учреждением «Центральная межпоселенческая библиотека им. А.С. Пушкина» и 35 сельскими библиотеками – её филиалами; муниципальным бюджетным учреждением «Центральный районный Дом культуры» и его 31 филиалов (сельские дома культуры) и одним историко-этнографическим музеем «Крестьянский двор».  </w:t>
      </w:r>
      <w:r>
        <w:rPr>
          <w:rFonts w:eastAsia="Calibri" w:cs="Arial" w:ascii="Arial" w:hAnsi="Arial"/>
          <w:color w:val="000000"/>
          <w:sz w:val="24"/>
          <w:szCs w:val="24"/>
          <w:lang w:eastAsia="ar-SA"/>
        </w:rPr>
        <w:t xml:space="preserve">Действует 178 клубных формирований для детей до 14 лет включительно, в кружках, любительских объединениях, клубах по интересам занимаются 1919 человека, из них </w:t>
      </w:r>
      <w:r>
        <w:rPr>
          <w:rFonts w:eastAsia="Calibri" w:cs="Arial" w:ascii="Arial" w:hAnsi="Arial"/>
          <w:bCs/>
          <w:color w:val="000000"/>
          <w:sz w:val="24"/>
          <w:szCs w:val="24"/>
          <w:lang w:eastAsia="en-US"/>
        </w:rPr>
        <w:t xml:space="preserve">1 коллектив, инструментальный ансамбль «Ливенские гармошки», имеет звание «Заслуженный коллектив народного творчества», 3 коллектива имеют звание «Народный любительский коллектив»: хор «Ливенские узоры», театральный коллектив, инструментальный ансамбль «Веселые ложкари», 3 коллектива имеют звание «Образцовый любительский коллектив»: ансамбль эстрадного и бального танца «Импульс», хореографическая студия «Экзерсис», вокально-хоровая студия «Радужный дождь» (руководитель – Н.Г. Аверкиева).  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Творческие коллективы района постоянно участвуют во Всероссийских и международных фестивалях, где занимают призовые места.</w:t>
      </w:r>
    </w:p>
    <w:p>
      <w:pPr>
        <w:pStyle w:val="Normal"/>
        <w:suppressAutoHyphens w:val="false"/>
        <w:ind w:firstLine="708"/>
        <w:jc w:val="both"/>
        <w:rPr>
          <w:rFonts w:ascii="Arial" w:hAnsi="Arial" w:eastAsia="Calibri" w:cs="Arial"/>
          <w:color w:val="000000"/>
          <w:sz w:val="24"/>
          <w:szCs w:val="24"/>
          <w:lang w:eastAsia="ar-SA"/>
        </w:rPr>
      </w:pPr>
      <w:r>
        <w:rPr>
          <w:rFonts w:eastAsia="Calibri" w:cs="Arial" w:ascii="Arial" w:hAnsi="Arial"/>
          <w:color w:val="000000"/>
          <w:sz w:val="24"/>
          <w:szCs w:val="24"/>
          <w:lang w:eastAsia="ar-SA"/>
        </w:rPr>
        <w:t>Одним из базовых элементов культурной, образовательной и информационной инфраструктуры района, выполняющих важнейшие социальные и коммуникативные функции, являются библиотеки. Библиотечным обслуживанием охвачено 57,23% населения района, в числе которых 17,4% составляет молодежь. Однако ситуация с обновлением фондов и развитием информационных ресурсов библиотек района продолжает оставаться достаточно серьезной. Особенно нуждаются в увеличении поступлений новой литературы и периодических изданий сельские библиотеки. Фонды библиотек к настоящему времени морально и физически устарели и нуждаются в дальнейшем списании. Обновляемость фондов библиотек документами на бумажных и электронных носителях составляет ежегодно около 20%.</w:t>
      </w:r>
    </w:p>
    <w:p>
      <w:pPr>
        <w:pStyle w:val="Normal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ar-SA"/>
        </w:rPr>
      </w:pPr>
      <w:r>
        <w:rPr>
          <w:rFonts w:eastAsia="Calibri" w:cs="Arial" w:ascii="Arial" w:hAnsi="Arial"/>
          <w:color w:val="000000"/>
          <w:sz w:val="24"/>
          <w:szCs w:val="24"/>
          <w:lang w:eastAsia="ar-SA"/>
        </w:rPr>
        <w:t xml:space="preserve">Учреждения организуют свою деятельность в соответствии с запросами различных категорий населения, уделяя большое внимание качеству и доступности предоставляемых услуг. 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ar-SA"/>
        </w:rPr>
        <w:t>Главной задачей развития различных направлений отрасли культуры в Ливенском районе является определение четкого плана мероприятий, ориентированного на последовательное реформирование отрасли в целом, что позволит обеспечить:</w:t>
      </w:r>
    </w:p>
    <w:p>
      <w:pPr>
        <w:pStyle w:val="Normal"/>
        <w:spacing w:lineRule="atLeast" w:line="20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ar-SA"/>
        </w:rPr>
      </w:pPr>
      <w:r>
        <w:rPr>
          <w:rFonts w:eastAsia="Calibri" w:cs="Arial" w:ascii="Arial" w:hAnsi="Arial"/>
          <w:color w:val="000000"/>
          <w:sz w:val="24"/>
          <w:szCs w:val="24"/>
          <w:lang w:eastAsia="ar-SA"/>
        </w:rPr>
        <w:t>создание условий для развития культуры и всестороннего участия граждан в культурной жизни, а также государственную поддержку профессионального творчества;</w:t>
      </w:r>
    </w:p>
    <w:p>
      <w:pPr>
        <w:pStyle w:val="Normal"/>
        <w:spacing w:lineRule="atLeast" w:line="20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ar-SA"/>
        </w:rPr>
      </w:pPr>
      <w:r>
        <w:rPr>
          <w:rFonts w:eastAsia="Calibri" w:cs="Arial" w:ascii="Arial" w:hAnsi="Arial"/>
          <w:color w:val="000000"/>
          <w:sz w:val="24"/>
          <w:szCs w:val="24"/>
          <w:lang w:eastAsia="ar-SA"/>
        </w:rPr>
        <w:t>повышение роли культуры в укреплении институтов гражданского общества, формировании социально активной личности;</w:t>
      </w:r>
    </w:p>
    <w:p>
      <w:pPr>
        <w:pStyle w:val="Normal"/>
        <w:spacing w:lineRule="atLeast" w:line="20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ar-SA"/>
        </w:rPr>
      </w:pPr>
      <w:r>
        <w:rPr>
          <w:rFonts w:eastAsia="Calibri" w:cs="Arial" w:ascii="Arial" w:hAnsi="Arial"/>
          <w:color w:val="000000"/>
          <w:sz w:val="24"/>
          <w:szCs w:val="24"/>
          <w:lang w:eastAsia="ar-SA"/>
        </w:rPr>
        <w:t>сохранение культурного наследия, обеспечение доступности художественных ценностей.</w:t>
      </w:r>
    </w:p>
    <w:p>
      <w:pPr>
        <w:pStyle w:val="Normal"/>
        <w:spacing w:lineRule="atLeast" w:line="20"/>
        <w:ind w:firstLine="709"/>
        <w:jc w:val="both"/>
        <w:rPr>
          <w:rFonts w:ascii="Arial" w:hAnsi="Arial" w:eastAsia="Calibri" w:cs="Arial"/>
          <w:color w:val="4F81BD"/>
          <w:sz w:val="24"/>
          <w:szCs w:val="24"/>
          <w:lang w:eastAsia="ar-SA"/>
        </w:rPr>
      </w:pPr>
      <w:r>
        <w:rPr>
          <w:rFonts w:eastAsia="Calibri" w:cs="Arial" w:ascii="Arial" w:hAnsi="Arial"/>
          <w:color w:val="000000"/>
          <w:sz w:val="24"/>
          <w:szCs w:val="24"/>
          <w:lang w:eastAsia="ar-SA"/>
        </w:rPr>
        <w:t>Муниципальная  программа охватывает все основные виды деятельности в сфере культуры и искусства: культурное наследие, библиотеки, дома культуры</w:t>
      </w:r>
      <w:r>
        <w:rPr>
          <w:rFonts w:eastAsia="Calibri" w:cs="Arial" w:ascii="Arial" w:hAnsi="Arial"/>
          <w:color w:val="4F81BD"/>
          <w:sz w:val="24"/>
          <w:szCs w:val="24"/>
          <w:lang w:eastAsia="ar-SA"/>
        </w:rPr>
        <w:t>.</w:t>
      </w:r>
    </w:p>
    <w:p>
      <w:pPr>
        <w:pStyle w:val="Normal"/>
        <w:spacing w:lineRule="atLeast" w:line="20"/>
        <w:ind w:firstLine="709"/>
        <w:jc w:val="both"/>
        <w:rPr>
          <w:rFonts w:ascii="Arial" w:hAnsi="Arial" w:eastAsia="Calibri" w:cs="Arial"/>
          <w:color w:val="4F81BD"/>
          <w:sz w:val="24"/>
          <w:szCs w:val="24"/>
          <w:lang w:eastAsia="ar-SA"/>
        </w:rPr>
      </w:pPr>
      <w:r>
        <w:rPr>
          <w:rFonts w:eastAsia="Calibri" w:cs="Arial" w:ascii="Arial" w:hAnsi="Arial"/>
          <w:color w:val="4F81BD"/>
          <w:sz w:val="24"/>
          <w:szCs w:val="24"/>
          <w:lang w:eastAsia="ar-SA"/>
        </w:rPr>
      </w:r>
    </w:p>
    <w:p>
      <w:pPr>
        <w:pStyle w:val="Normal"/>
        <w:spacing w:lineRule="atLeast" w:line="2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Сохранение и реконструкция военно-мемориальных объектов в Ливенском районе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ar-SA"/>
        </w:rPr>
      </w:pPr>
      <w:r>
        <w:rPr>
          <w:rFonts w:eastAsia="Calibri" w:cs="Arial" w:ascii="Arial" w:hAnsi="Arial"/>
          <w:color w:val="000000"/>
          <w:sz w:val="24"/>
          <w:szCs w:val="24"/>
          <w:lang w:eastAsia="ar-SA"/>
        </w:rPr>
        <w:t>На территории Ливенского района сконцентрировано множество ценных памятников истории и культуры. На государственной охране находится 113 недвижимых памятников истории и культуры (памятники археологии – 41; памятники истории и монументального искусства – 57; памятники архитектуры и градостроительства – 15)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rFonts w:ascii="Arial" w:hAnsi="Arial" w:cs="Arial"/>
          <w:bCs/>
          <w:iCs/>
          <w:color w:val="000000"/>
          <w:sz w:val="24"/>
          <w:szCs w:val="24"/>
          <w:lang w:eastAsia="en-US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en-US"/>
        </w:rPr>
        <w:t>Объектами культурного наследия, памятниками истории являются и воинские захоронения. На территории района на государственной охране как памятники истории состоят 57 воинских захоронений. Находящиеся на них надгробия, памятники, стелы, обелиски, элементы ограждения и другие мемориальные сооружения были установлены в 50–60-е годы прошлого столетия. В настоящее время все они находятся в хорошем состоян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Arial" w:ascii="Arial" w:hAnsi="Arial"/>
          <w:color w:val="000000"/>
          <w:sz w:val="24"/>
          <w:szCs w:val="24"/>
          <w:lang w:eastAsia="en-US"/>
        </w:rPr>
        <w:t xml:space="preserve">В Ливенском районе проведена работа по оценке их состояния и определению объема средств, необходимых для проведения ремонтных и восстановительных рабо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/>
        <w:ind w:firstLine="708"/>
        <w:jc w:val="both"/>
        <w:outlineLvl w:val="1"/>
        <w:rPr>
          <w:rFonts w:ascii="Arial" w:hAnsi="Arial" w:cs="Arial"/>
          <w:bCs/>
          <w:iCs/>
          <w:color w:val="000000"/>
          <w:sz w:val="24"/>
          <w:szCs w:val="24"/>
          <w:lang w:eastAsia="en-US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en-US"/>
        </w:rPr>
        <w:t>Расходы на восстановление, ремонт, замену плит с указанными на них фамилиями требуют значительных ассигнований из различных источников финансирования. Выполнение комплекса мероприятий программы позволит кардинально изменить сложившуюся в районе ситуацию с содержанием воинских захоронений, памятников, памятных знаков. Совместными усилиями всех заинтересованных структур программными методами планируется решение проблемы по обеспечению сохранности воинских захоронений, расположенных на территории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/>
        <w:ind w:firstLine="708"/>
        <w:jc w:val="both"/>
        <w:outlineLvl w:val="1"/>
        <w:rPr>
          <w:rFonts w:ascii="Arial" w:hAnsi="Arial" w:cs="Arial"/>
          <w:bCs/>
          <w:iCs/>
          <w:color w:val="000000"/>
          <w:sz w:val="24"/>
          <w:szCs w:val="24"/>
          <w:lang w:eastAsia="en-US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en-US"/>
        </w:rPr>
      </w:r>
    </w:p>
    <w:p>
      <w:pPr>
        <w:pStyle w:val="Normal"/>
        <w:spacing w:lineRule="atLeast" w:line="2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3. Архивное дело в Ливенском районе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хранение архивного фонда Ливенского района - это важнейшая часть историко-культурного наследия района. Обеспечение сохранности документов остается безусловным приоритетом деятельности муниципального архива. В архиве концентрируется документация, прямо или косвенно фиксирующая жизнь в ее реальных проявлениях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В настоящее время в муниципальном архиве хранится 381 фонд, 63766 единицу хранения, из них документов постоянного  хранения - 28660, по личному составу - 35106. Комплекс хранящихся документов разнообразен: документы органов местного самоуправления, промышленности, сельского хозяйства, образования, культуры, финансов и др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Финансирование и материально-техническое обеспечение, в том числе и обеспечение помещением, отвечающим нормативным требованиям, обеспечение сохранности документов, его содержание, техническое оснащение, обеспечение охраны, транспортное обслуживание и создание необходимых условий труда работникам осуществляется за счет средств бюджета Ливенского района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На сегодняшний день муниципальный архив располагает двумя зданиями, </w:t>
        <w:tab/>
        <w:t>Здание 1 специально построенное, введено в эксплуатацию в 1974 году. Имеет основное архивохранилище, оборудованное смешанными стеллажами и приспособленное, оборудованное металлическими стеллажами. Здание оборудовано автономной пожарной сигнализацией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В здании 2 имеется дополнительное архивохранилище (приспособленное), введено в эксплуатацию в 2014 году, оборудованное металлическими стеллажами, распашными металлическими решетками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Архивохранилища оборудованы металлическими дверьми. Общая площадь архивохранилищ составляет 145 м2. Тем не менее, материальная база муниципального архива требует укрепления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 xml:space="preserve">В архивохранилище № 1 требуют замены  деревянные полы и  смешанные стеллажи. В целях обеспечения сохранности документов необходима установка металлических распашных решеток на окна. Для обеспечения санитарно-гигиенического, светового режима хранения необходимо приобрести пылесос, заменить бумажные упаковки на короба.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Охранный и противопожарный режим, в соответствии с законодательством РФ, в архивохранилищах не соблюдается. Устарело производственное оборудование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Архивный фонд района комплектуется документами 39 организаций- источников комплектования архива. Так же ежегодно архивные фонды пополняются документами реорганизованных  и ликвидированных организаций. Кроме того, в целях наиболее полного отражения истории района  архив пополняется фотодокументами, буклетами об истории ряда учреждений и др. Ежегодно принимается на хранение более 300 дел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Каждый год проводится плановый прием документов в связи с истечением их сроков хранения в организациях, а также прием документов по личному составу от ликвидированных организаций.  На сегодняшний день в организациях - источниках комплектования архива не хранятся документы сверхустановленного срока. Тем не менее, необходимо отметить, что загруженность архивохранилищ составляет 119%. В связи с этим муниципальный архив не принимает  на хранение похозяйственные книги сельсоветов. В ближайшее время возникнет проблема с отсутствием свободного стеллажного оборудования, а в дальнейшем и свободных площадей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Одним из основных направлений деятельности муниципального архива является удовлетворение потребности органов местного самоуправления, юридических и физических лиц в архивной информации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В связи с принятием на федеральном и региональном уровнях законодательных и иных нормативных правовых актов, связанных с пенсионным обеспечением и социальной защитой граждан, введением обязательной государственной регистрации на объекты недвижимости, землю и т.д., не снижается  количество обращений в архив.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На протяжении последних лет наблюдается стабильный рост показателей по исполнению запросов. Так, в 2016 году  было исполнено 1697 запросов, в 2017 г. - 1763,  в 2018 г. - 1771, в 2019 г. - 1876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Анализ количества поступивших запросов за последние 4 года показывает, что снижение их количества не прослеживается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ab/>
        <w:t xml:space="preserve"> Столь высокая нагрузка на архивные документы не могла не сказаться на их состоянии. Необходимо приобретение скана,  реставрация обложек дел,  что потребует дополнительных материальных затрат и затрат рабочего времени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В 2018 году было издано дополнение к справочнику-путеводителю по фондам муниципального архива, который содержит краткие сведения о документах, поступивших на хранение в муниципальный архив за 2006-2017 гг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В связи с подготовкой новых дополнений к аннотированному справочнику-путеводителю, связанных с пополнением архивных фондов, необходимо будет издание обновленного справочника-путеводителя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Регулярно архивным отделом организуются выставки архивных документов. Для средств массовой информации подготавливаются статьи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На протяжении последних лет муниципальный архив проводит работу по  заполнению общеотраслевого программного комплекса «Архивный фонд»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Наблюдается несоответствие между ростом поступающей на  хранение информации и динамикой кадрового потенциала архива.  В частности, за последние  годы при увеличении архивного фонда более чем на 10%, увеличения количества запросов  и  неотложных задач по переводу архивного дела на новые технологии, штатная численность специалистов не  менялась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Штатная численность архива – 2,5 единицы. Профессиональный уровень специалистов достаточно высокий,  стаж архивной работы более 15 лет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Arial" w:cs="Arial" w:ascii="Arial" w:hAnsi="Arial"/>
          <w:color w:val="000000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Решение задач по сохранению и дальнейшему развитию муниципального архива требует реализации в ближайшие годы специального комплекса мероприятий по развитию архивного дела.   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7"/>
        </w:numPr>
        <w:autoSpaceDE w:val="false"/>
        <w:spacing w:lineRule="atLeast" w:line="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оритеты реализуемой в районе политики в сфере социально-экономического развития Ливенского района, основные цели и задачи муниципальной программы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оритеты реализуемой в районе политики в сфере социально-экономического развития Ливенского района в сферах реализации муниципальной программы определены следующими нормативными правовыми актами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юджетный кодекс Российской Федерации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Закон Российской Федерации от 14 января 1993 года № 4292-1 </w:t>
        <w:br/>
        <w:t>«Об увековечении памяти погибших при защите Отечества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сновы законодательства Российской Федерации о культуре </w:t>
        <w:br/>
        <w:t>от 09 октября 1992 года № 3612-1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Федеральный закон от 29 декабря 1994 года № 78-ФЗ «О библиотечном деле»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Федеральный закон от 25 июня 2002 года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едеральный закон от 22 октября 2004 года № 125-ФЗ «Об архивном деле в Российской Федерации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едеральный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</w:t>
        </w:r>
      </w:hyperlink>
      <w:r>
        <w:rPr>
          <w:rFonts w:cs="Arial" w:ascii="Arial" w:hAnsi="Arial"/>
          <w:sz w:val="24"/>
          <w:szCs w:val="24"/>
        </w:rPr>
        <w:t xml:space="preserve"> от 12 января 1996 года № 7-ФЗ «О некоммерческих организациях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Закон Орловской области от 06 июля 1999 года № 109-ОЗ «Об архивном деле в Орловской области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Закон Орловской области от 03 июля 2014 года № 1637-ОЗ </w:t>
        <w:br/>
        <w:t xml:space="preserve">«Об объектах культурного наследия (памятниках истории и культуры), народов Российской Федерации, расположенных на территории Орловской области»;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Закон Орловской области от 06 февраля 2006 года № 579-ОЗ </w:t>
        <w:br/>
        <w:t>«О библиотечном деле в Орловской области»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тановлением Правительства Орловской области от 25 июля 2012 г. №260 «О введении отраслевой системы оплаты труда работников бюджетных и казенных учреждений культуры Орловской области и об утверждении порядка предоставления субсидий из областного бюджета бюджетам муниципальных районов и городских округов Орловской области на введение отраслевой системы оплаты труда работников муниципальных учреждений культуры в 2012 году»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</w:rPr>
          <w:t>постановление Правительства РФ от 26 июня 1995 года № 609 «Об утверждении Положения об основах хозяйственной деятельности и финансирования организаций культуры и искусства</w:t>
        </w:r>
      </w:hyperlink>
      <w:r>
        <w:rPr>
          <w:rFonts w:cs="Arial" w:ascii="Arial" w:hAnsi="Arial"/>
          <w:color w:val="000000"/>
          <w:sz w:val="24"/>
          <w:szCs w:val="24"/>
        </w:rPr>
        <w:t>»;</w:t>
      </w:r>
    </w:p>
    <w:p>
      <w:pPr>
        <w:pStyle w:val="Normal"/>
        <w:autoSpaceDE w:val="false"/>
        <w:ind w:firstLine="709"/>
        <w:jc w:val="both"/>
        <w:rPr/>
      </w:pP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становление Правительства Орловской области от 23 декабря 2019 г. № 716 «Об утверждении государственной программы Орловской области «Развитие культуры и искусства, туризма, архивного дела, сохранение и реконструкция военно-мемориальных объектов в Орловской области» (с изменениями и дополнениями)</w:t>
        </w:r>
      </w:hyperlink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шение Ливенского районного Совета народных депутатов от 27.02.2013 г. № 17/173-РС  «Об утверждении Положения об управлении культуры и архивного дела администрации Ливенского района Орловской области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остановление администрации Ливенского района «О внесении изменений в </w:t>
      </w:r>
      <w:r>
        <w:rPr>
          <w:rFonts w:cs="Arial" w:ascii="Arial" w:hAnsi="Arial"/>
          <w:sz w:val="24"/>
          <w:szCs w:val="24"/>
        </w:rPr>
        <w:t>постановление администрации Ливенского района от 10.09.2012 № 273 «Об утверждении Примерного положения «Об оплате труда работников бюджетных учреждений культуры Ливенского района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становление администрации Ливенского района «О внесении изменений в постановление администрации Ливенского района от 23.11.2012г. №345 «Об утверждении Положения «О премировании и материальном стимулировании руководителей муниципальных бюджетных учреждений культуры Ливенского района»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постановление администрации Ливенского района «О внесении изменений в постановление администрации Ливенского района «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типового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 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2. Цели и задачи муниципальной программы.</w:t>
      </w:r>
    </w:p>
    <w:p>
      <w:pPr>
        <w:pStyle w:val="Normal"/>
        <w:tabs>
          <w:tab w:val="clear" w:pos="708"/>
          <w:tab w:val="left" w:pos="468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Целями муниципальной программы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33" w:leader="none"/>
        </w:tabs>
        <w:autoSpaceDE w:val="false"/>
        <w:spacing w:before="5" w:after="0"/>
        <w:ind w:firstLine="709"/>
        <w:rPr/>
      </w:pPr>
      <w:r>
        <w:rPr>
          <w:rFonts w:cs="Arial" w:ascii="Arial" w:hAnsi="Arial"/>
          <w:bCs/>
          <w:color w:val="000000"/>
          <w:spacing w:val="-1"/>
          <w:sz w:val="24"/>
          <w:szCs w:val="24"/>
        </w:rPr>
        <w:t>1) обеспечение деятельности учреждений культуры Ливенс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33" w:leader="none"/>
        </w:tabs>
        <w:autoSpaceDE w:val="false"/>
        <w:spacing w:before="5" w:after="0"/>
        <w:ind w:firstLine="709"/>
        <w:rPr>
          <w:rFonts w:ascii="Arial" w:hAnsi="Arial" w:cs="Arial"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) развитие отрасли культуры Ливенского района;</w:t>
      </w:r>
    </w:p>
    <w:p>
      <w:pPr>
        <w:pStyle w:val="Normal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) оказание содействия  добровольческим (волонтерским) и некоммерческим организациям, осуществляющим деятельность на территории Ливенского района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) совершенствование системы хранения, комплектования, учета </w:t>
        <w:br/>
        <w:t>и использования документов архивного фонда Ливенского района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) приведение в надлежащее состояние воинских захоронений, братских могил, памятников и памятных знаков на территории Ливенск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Задачи муниципальной программы сформированы по основным мероприятиям ее реализ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Так, задачами муниципальной программы в сфере культуры </w:t>
        <w:br/>
        <w:t>и искусства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охранение объектов культурного наследия Ливен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овершенствование системы информационно-библиотечного обслужива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ыявление и поддержка добровольческих (волонтерских) и некоммерческих организаций, осуществляющих деятельность на территории Ливен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беспечение условий для художественного и народного творчества, совершенствование культурно-досуговой деятельност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укрепление материально-технической базы учреждений культуры Ливенского района.</w:t>
      </w:r>
    </w:p>
    <w:p>
      <w:pPr>
        <w:pStyle w:val="ConsPlusCel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 xml:space="preserve">Задачами муниципальной программы в сфере сохранения </w:t>
        <w:br/>
        <w:t>и реконструкции военно-мемориальных объектов являются:</w:t>
      </w:r>
    </w:p>
    <w:p>
      <w:pPr>
        <w:pStyle w:val="ConsPlusCel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е ремонта, реконструкции и благоустройства воинских захоронений, братских могил и </w:t>
      </w:r>
      <w:r>
        <w:rPr>
          <w:spacing w:val="-4"/>
          <w:sz w:val="24"/>
          <w:szCs w:val="24"/>
        </w:rPr>
        <w:t xml:space="preserve">памятных знаков, расположенных </w:t>
        <w:br/>
        <w:t>на территории Ливенского район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Задачами </w:t>
      </w:r>
      <w:r>
        <w:rPr>
          <w:rFonts w:cs="Arial" w:ascii="Arial" w:hAnsi="Arial"/>
          <w:color w:val="000000"/>
          <w:spacing w:val="-4"/>
          <w:sz w:val="24"/>
          <w:szCs w:val="24"/>
        </w:rPr>
        <w:t>муниципальной программы в сфере архивного дела являются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укрепление и модернизация материально-технической базы </w:t>
        <w:br/>
        <w:t>архи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лучшение обеспечения сохранности архивных документ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звитие информационных архивных технологий, расширение доступа пользователей к архивной информ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звитие кадрового потенциала в сфере архивного дел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3. Показатели (индикаторы) достижения целей и решения задач </w:t>
        <w:br/>
        <w:t>муниципальной 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Целевые индикаторы и показатели муниципальной программы количественно характеризуют ход ее реализации, решение основных задач </w:t>
        <w:br/>
        <w:t>и достижение целей муниципальной программы, а также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)</w:t>
      </w:r>
      <w:r>
        <w:rPr>
          <w:rFonts w:cs="Arial" w:ascii="Arial" w:hAnsi="Arial"/>
          <w:color w:val="000000"/>
          <w:sz w:val="24"/>
          <w:szCs w:val="24"/>
          <w:lang w:val="en-US"/>
        </w:rPr>
        <w:t> </w:t>
      </w:r>
      <w:r>
        <w:rPr>
          <w:rFonts w:cs="Arial" w:ascii="Arial" w:hAnsi="Arial"/>
          <w:color w:val="000000"/>
          <w:sz w:val="24"/>
          <w:szCs w:val="24"/>
        </w:rPr>
        <w:t xml:space="preserve">отражают специфику развития конкретной сферы, проблем </w:t>
        <w:br/>
        <w:t>и основных задач, на решение которых направлена реализация муниципальной программы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) имеют количественное значени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) непосредственно зависят от решения основных задач и реализации муниципальной программы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Целевые индикаторы разбиты на группы в зависимости от основных мероприятий реализации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ак, целевыми индикаторами муниципальной программы в сфере финансирования муниципального задания  учреждений культуры Ливенского района я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)</w:t>
        <w:tab/>
      </w:r>
      <w:r>
        <w:rPr>
          <w:rFonts w:cs="Arial" w:ascii="Arial" w:hAnsi="Arial"/>
          <w:sz w:val="24"/>
          <w:szCs w:val="24"/>
        </w:rPr>
        <w:t>ежегодное повышение уровня оплаты труда на уровень инфляции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)</w:t>
        <w:tab/>
        <w:t>повышение уровня удовлетворенности населения качеством предоставления муниципальных услуг в сфере культур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ак, целевыми индикаторами муниципальной программы в сфере культуры и искусства 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оля объектов культурного наследия, находящихся </w:t>
        <w:br/>
        <w:t>в удовлетворительном состоянии, в общем количестве объектов культурного наслед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еспеченность объектов культурного наследия учетной документаци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книгообеспеченность муниципальных библиотек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оля библиотек, имеющих доступ в сеть «Интернет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ежегодный рост количества посещений населением мероприятий по сравнению с предыдущим год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величение количества культурно-досуговых мероприятий в одном учреждении культуры по сравнению с предыдущим годом.</w:t>
      </w:r>
    </w:p>
    <w:p>
      <w:pPr>
        <w:pStyle w:val="ConsPlusCel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Целевыми индикаторами муниципальной программы в сфере сохранения и реконструкции военно-мемориальных объектов являются:</w:t>
      </w:r>
    </w:p>
    <w:p>
      <w:pPr>
        <w:pStyle w:val="ConsPlusCel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личество воинских захоронений, братских могил и памятных знаков, на которых проведены работы по ремонту, реконструкции </w:t>
        <w:br/>
        <w:t>и благоустройств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Целевыми индикаторами муниципальной программы в сфере архивного дела являю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оличество закартонированных дел в архив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оля особо ценных дел, переведенных на электронные носители, </w:t>
        <w:br/>
        <w:t xml:space="preserve">к общему объему хранящихся особо ценных дел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личество пользователей архивной информ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количество единиц хранения архива, используемых </w:t>
        <w:br/>
        <w:t>в научных, культурно-просветительных и социальных целях всеми категориями пользователе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ля запросов, исполненных в установленный срок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Значения целевых индикаторов муниципальной программы, а также входящих в ее состав подпрограмм определяются на основе данных государственного (федерального) статистического наблюдения (формы 6-НК, 7-НК), а также рассчитываются с помощью мониторинга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ведения о показателях (индикаторах) муниципальной программы </w:t>
        <w:br/>
        <w:t>и их значениях представлены в приложении 3 к муниципальной программ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4. Описание основных ожидаемых конечных результатов </w:t>
        <w:br/>
        <w:t>муниципальной программы.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униципальная программа имеет важное социально-экономическое значение для Ливенского района. Ее реализация позволит добиться существенных позитивных результатов в таких сферах, как культура, архивное дело, сохранение и реконструкция военно-мемориальных объектов. Ожидаемые конечные результаты представлены по основным мероприятиям муниципальной программы.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жидаемыми результатами реализации муниципальной программы </w:t>
        <w:br/>
        <w:t>в сфере обеспечения финансирования муниципального задания учреждений культуры Ливенского района будут являть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9" w:leader="none"/>
        </w:tabs>
        <w:suppressAutoHyphens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годное повышение уровня оплаты труда на уровень инфля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9" w:leader="none"/>
        </w:tabs>
        <w:suppressAutoHyphens w:val="false"/>
        <w:autoSpaceDE w:val="false"/>
        <w:ind w:left="0" w:first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уровня удовлетворенности населения качеством предоставле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 услуг в сфере культуры;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жидаемыми результатами реализации муниципальной программы </w:t>
        <w:br/>
        <w:t>в сфере культуры и искусства будут явля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59" w:leader="none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ение доли объектов культурного наследия, находящихся в удовлетворительном состоян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59" w:leader="none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величение территории, на которой проведены археологические исследования, увеличение доли объектов, обеспеченной учетной документацией; 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) сохранение, увеличение количества добровольческих (волонтерских) и некоммерческих организаций, осуществляющих деятельность на территории Ливенского района, и повышение их статуса среди населения Ливенского района; 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увеличение количества проводимых социально значимых мероприятий;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увеличение количества жителей Ливенского района, принявших участие в социально значимых мероприятиях;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suppressAutoHyphens w:val="false"/>
        <w:autoSpaceDE w:val="false"/>
        <w:ind w:left="465" w:firstLine="244"/>
        <w:jc w:val="both"/>
        <w:rPr/>
      </w:pPr>
      <w:r>
        <w:rPr>
          <w:rFonts w:cs="Arial" w:ascii="Arial" w:hAnsi="Arial"/>
          <w:sz w:val="24"/>
          <w:szCs w:val="24"/>
        </w:rPr>
        <w:t>6) форм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стетически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требнос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у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ра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;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suppressAutoHyphens w:val="false"/>
        <w:autoSpaceDE w:val="false"/>
        <w:ind w:left="465" w:firstLine="244"/>
        <w:jc w:val="both"/>
        <w:rPr/>
      </w:pPr>
      <w:r>
        <w:rPr>
          <w:rFonts w:cs="Arial" w:ascii="Arial" w:hAnsi="Arial"/>
          <w:sz w:val="24"/>
          <w:szCs w:val="24"/>
        </w:rPr>
        <w:t>7) укрепление материально-технической базы;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suppressAutoHyphens w:val="false"/>
        <w:autoSpaceDE w:val="false"/>
        <w:ind w:left="465" w:firstLine="244"/>
        <w:jc w:val="both"/>
        <w:rPr/>
      </w:pPr>
      <w:r>
        <w:rPr>
          <w:rFonts w:cs="Arial" w:ascii="Arial" w:hAnsi="Arial"/>
          <w:sz w:val="24"/>
          <w:szCs w:val="24"/>
        </w:rPr>
        <w:t>8) повышение качества работы в учреждениях культуры района;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suppressAutoHyphens w:val="false"/>
        <w:autoSpaceDE w:val="false"/>
        <w:ind w:left="465" w:firstLine="244"/>
        <w:jc w:val="both"/>
        <w:rPr/>
      </w:pPr>
      <w:r>
        <w:rPr>
          <w:rFonts w:cs="Arial" w:ascii="Arial" w:hAnsi="Arial"/>
          <w:sz w:val="24"/>
          <w:szCs w:val="24"/>
        </w:rPr>
        <w:t>9) сохранение традиций;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suppressAutoHyphens w:val="false"/>
        <w:autoSpaceDE w:val="false"/>
        <w:ind w:left="465" w:firstLine="244"/>
        <w:jc w:val="both"/>
        <w:rPr/>
      </w:pPr>
      <w:r>
        <w:rPr>
          <w:rFonts w:cs="Arial" w:ascii="Arial" w:hAnsi="Arial"/>
          <w:sz w:val="24"/>
          <w:szCs w:val="24"/>
        </w:rPr>
        <w:t>10) повышение уровня мероприятий и культурного обслуживания населения;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suppressAutoHyphens w:val="false"/>
        <w:autoSpaceDE w:val="false"/>
        <w:ind w:left="465" w:firstLine="244"/>
        <w:jc w:val="both"/>
        <w:rPr/>
      </w:pPr>
      <w:r>
        <w:rPr>
          <w:rFonts w:cs="Arial" w:ascii="Arial" w:hAnsi="Arial"/>
          <w:sz w:val="24"/>
          <w:szCs w:val="24"/>
        </w:rPr>
        <w:t xml:space="preserve">11)  обеспечение условий для инновационной деятельности; 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suppressAutoHyphens w:val="false"/>
        <w:autoSpaceDE w:val="false"/>
        <w:ind w:left="465" w:firstLine="2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) создание лучших условий для посетителей.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жидаемыми результатами реализации муниципальной программы </w:t>
        <w:br/>
        <w:t>в сфере сохранения и реконструкции военно-мемориальных объектов будут явля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осстановление и обустройство воинских захорон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увеличение количества воинских захоронений, братских могил, на которых проведен ремонт и благоустройство. 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жидаемыми результатами реализации муниципальной программы </w:t>
        <w:br/>
        <w:t>в сфере архивного дела объектов будут явля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9" w:leader="none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укрепление материально-технической базы архив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9" w:leader="none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иобретение необходимой оргтехники, позволяющей в целом совершенствовать систему хранения, комплектования, учета </w:t>
        <w:br/>
        <w:t>и использования архивных доку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9" w:leader="none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оздание и поддержание условий для нормативного режима сохранности документального наслед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9" w:leader="none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информатизации архивного де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9" w:leader="none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увеличение объема и повышение качества архивных услу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ение количества пользователей архивной информации.</w:t>
      </w:r>
    </w:p>
    <w:p>
      <w:pPr>
        <w:pStyle w:val="Normal"/>
        <w:ind w:left="82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825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роки и этапы реализации муниципальной программы</w:t>
      </w:r>
    </w:p>
    <w:p>
      <w:pPr>
        <w:pStyle w:val="Normal"/>
        <w:ind w:left="106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еализация муниципальной программы предусмотрена в 2021 - 2025 годах. Исполнение программных мероприятий предусмотрено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021 – 2025 годы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4. Перечень основных мероприятий муниципальной программы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мплекс мероприятий программы представляет собой совокупность мероприятий, объединенных в рамках следующих основных мероприятий программы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Оказание муниципальных услуг в сфере культурно-досуговой деятельно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eastAsia="zh-CN"/>
        </w:rPr>
        <w:t xml:space="preserve">2. </w:t>
      </w:r>
      <w:r>
        <w:rPr>
          <w:sz w:val="24"/>
          <w:szCs w:val="24"/>
        </w:rPr>
        <w:t>Оказание муниципальных услуг в сфере библиотечного обслуживания насел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Сохранение объектов культурного наслед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Поддержка добровольческих (волонтерских) и некоммерческих организаций. Сохранение народного промысл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5. Сохранение нематериального наследия района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Софинансирование участия на получение субсидии «Обеспечение развития и укрепления материально-технической базы домов культуры в населенных пунктах с числом жителей до 50 тысяч человек»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Софинансирование участия в конкурсе на получение субсидии «Государственная поддержка лучших сельских учреждений культуры, их работников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 Проведение текущего ремонта, обеспечение мест пожарной безопасности, разработка проектно-сметной документации, изготовление энергетических паспортов, газификация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«Реализация регионального проекта «Культурная среда» федерального проекта «Культурная среда» в рамках национального проекта «Культура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0. Создание модельных библиотек в рамках реализации национального проекта «Культура»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1. Обновление специального оборудования организаций культуры, комплектование книжных фондов библиотек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</w:tabs>
        <w:ind w:left="568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2. Сохранение военно-мемориальных объектов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3. Развитие архивного дела в районе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15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сновные меры правового регулирования, направленные на достижение конечных целей и конечных результатов муниципальной программы</w:t>
      </w:r>
    </w:p>
    <w:p>
      <w:pPr>
        <w:pStyle w:val="ConsPlusNormal"/>
        <w:ind w:left="10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ормативную правовую базу формирования и реализации политики в сфере культуры составляют следующие нормативные правовые акты Российской Федерации и Орловской области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юджетный кодекс Российской Федерации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Закон Российской Федерации от 14 января 1993 года № 4292-1 </w:t>
        <w:br/>
        <w:t>«Об увековечении памяти погибших при защите Отечества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сновы законодательства Российской Федерации о культуре </w:t>
        <w:br/>
        <w:t>от 09 октября 1992 года № 3612-1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Федеральный закон от 29 декабря 1994 года № 78-ФЗ «О библиотечном деле»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Федеральный закон от 25 июня 2002 года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едеральный закон от 22 октября 2004 года № 125-ФЗ «Об архивном деле в Российской Федерации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едеральный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</w:t>
        </w:r>
      </w:hyperlink>
      <w:r>
        <w:rPr>
          <w:rFonts w:cs="Arial" w:ascii="Arial" w:hAnsi="Arial"/>
          <w:sz w:val="24"/>
          <w:szCs w:val="24"/>
        </w:rPr>
        <w:t xml:space="preserve"> от 12 января 1996 года № 7-ФЗ «О некоммерческих организациях»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акон Орловской области от 6 июля 1999 года № 109-ОЗ «Об архивном деле в Орловской области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Закон Орловской области от 03 июля 2014 года № 1637-ОЗ </w:t>
        <w:br/>
        <w:t xml:space="preserve">«Об объектах культурного наследия (памятниках истории и культуры), народов Российской Федерации, расположенных на территории Орловской области»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Закон Орловской области от 06 февраля 2006 года № 579-ОЗ </w:t>
        <w:br/>
        <w:t>«О библиотечном деле в Орловской области»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тановлением Правительства Орловской области от 25 июля 2012 г. №260 «О введении отраслевой системы оплаты труда работников бюджетных и казенных учреждений культуры Орловской области и об утверждении порядка предоставления субсидий из областного бюджета бюджетам муниципальных районов и городских округов Орловской области на введение отраслевой системы оплаты труда работников муниципальных учреждений культуры в 2012 году»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</w:rPr>
          <w:t>постановление Правительства РФ от 26 июня 1995 года № 609 «Об утверждении Положения об основах хозяйственной деятельности и финансирования организаций культуры и искусства</w:t>
        </w:r>
      </w:hyperlink>
      <w:r>
        <w:rPr>
          <w:rFonts w:cs="Arial" w:ascii="Arial" w:hAnsi="Arial"/>
          <w:color w:val="000000"/>
          <w:sz w:val="24"/>
          <w:szCs w:val="24"/>
        </w:rPr>
        <w:t>»;</w:t>
      </w:r>
    </w:p>
    <w:p>
      <w:pPr>
        <w:pStyle w:val="Normal"/>
        <w:autoSpaceDE w:val="false"/>
        <w:ind w:firstLine="709"/>
        <w:jc w:val="both"/>
        <w:rPr/>
      </w:pPr>
      <w:hyperlink r:id="rId8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становление Правительства Орловской области от 23 декабря 2019 г. № 716 «Об утверждении государственной программы Орловской области «Развитие культуры и искусства, туризма, архивного дела, сохранение и реконструкция военно-мемориальных объектов в Орловской области» (с изменениями и дополнениями)</w:t>
        </w:r>
      </w:hyperlink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Планирование бюджетных ассигнований, целевое использование бюджетных средств осуществляются в соответствии с Бюджетным </w:t>
      </w:r>
      <w:hyperlink r:id="rId9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приказами Министерства финансов Российской Федерации, Решением Ливенского районного Совета народных депутатов от 30 апреля 2015 года № 43/519-РС «О бюджетном процессе в Ливенском районе»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лекс мероприятий муниципальной программы, а также объемы их финансирования ежегодно пересматриваются и утверждаются в качестве внесения изменений в программу администрацией Ливенского района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целевых показателей (индикаторов) результативности муниципальной программы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Для оценки хода и результативности решения поставленных задач, определения их влияния на социально-экономическое развитие Ливенского района предусмотрены целевые показатели реализации мероприятий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муниципальной программы осуществляется по следующим показателям результативности программ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ежегодное повышение уровня оплаты труда на уровень инфляции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вышение уровня удовлетворенности населения качеством предоставления муниципальных услуг в сфере культур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вышение уровня безопасности посетителей и работников учреждений культуры Ливенского район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ля объектов культурного наследия, находящихся в удовлетворительном состоянии, в общем количестве объектов культурного наслед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обеспеченность объектов культурного наследия учетной документацие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книгообеспеченность муниципальных библиотек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доля библиотек, имеющих доступ в сеть «Интернет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жегодный рост количества посещений населением мероприятий по сравнению с предыдущим годом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увеличение количества культурно-досуговых мероприятий в одном учреждении культуры по сравнению с предыдущим годом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воинских захоронений, братских могил и памятных знаков, на которых проведены работы по ремонту, реконструкции и благоустройству (нарастающим итогом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четных БД и автоматизированного НС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ля единиц хранения, включенных в программный комплекс «Архивный фонд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пользователей архивной информац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- количество единиц хранения архива, используемых в научных, культурно-просветительных </w:t>
      </w:r>
      <w:r>
        <w:rPr>
          <w:spacing w:val="-4"/>
          <w:sz w:val="24"/>
          <w:szCs w:val="24"/>
        </w:rPr>
        <w:t>и социальных целях всеми категориями пользователе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ля запросов, исполненных в установленный срок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Значения целевых показателей по программе представлены в </w:t>
      </w:r>
      <w:hyperlink r:id="rId10">
        <w:r>
          <w:rPr>
            <w:rStyle w:val="InternetLink"/>
            <w:sz w:val="24"/>
            <w:szCs w:val="24"/>
          </w:rPr>
          <w:t>приложении 3</w:t>
        </w:r>
      </w:hyperlink>
      <w:r>
        <w:rPr>
          <w:sz w:val="24"/>
          <w:szCs w:val="24"/>
        </w:rPr>
        <w:t xml:space="preserve"> к муниципальной программе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сурсное обеспечение муниципальной программы</w:t>
      </w:r>
    </w:p>
    <w:p>
      <w:pPr>
        <w:pStyle w:val="Normal"/>
        <w:ind w:left="106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pacing w:val="-1"/>
          <w:sz w:val="24"/>
          <w:szCs w:val="24"/>
        </w:rPr>
        <w:t>Управление культуры и архивного дела администрации Ливенского района</w:t>
      </w:r>
      <w:r>
        <w:rPr>
          <w:rFonts w:cs="Arial" w:ascii="Arial" w:hAnsi="Arial"/>
          <w:color w:val="000000"/>
          <w:sz w:val="24"/>
          <w:szCs w:val="24"/>
        </w:rPr>
        <w:t xml:space="preserve"> является ответственным исполнителем муниципальной программы. </w:t>
      </w:r>
    </w:p>
    <w:p>
      <w:pPr>
        <w:pStyle w:val="TextBodyIndent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 xml:space="preserve">Общая сумма денежных средств на финансирование муниципальной программы составит 95967,0 тысяч рублей, в том числе: </w:t>
      </w:r>
    </w:p>
    <w:p>
      <w:pPr>
        <w:pStyle w:val="TextBodyIndent"/>
        <w:spacing w:lineRule="auto" w:line="240"/>
        <w:ind w:firstLine="708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021 году – 17946,0 тысяч рублей;</w:t>
      </w:r>
    </w:p>
    <w:p>
      <w:pPr>
        <w:pStyle w:val="TextBodyIndent"/>
        <w:spacing w:lineRule="auto" w:line="240"/>
        <w:ind w:firstLine="993"/>
        <w:rPr/>
      </w:pPr>
      <w:r>
        <w:rPr>
          <w:rFonts w:cs="Arial" w:ascii="Arial" w:hAnsi="Arial"/>
          <w:sz w:val="24"/>
          <w:szCs w:val="24"/>
        </w:rPr>
        <w:t>2022 году – 19766,0 тысяч рублей;</w:t>
      </w:r>
    </w:p>
    <w:p>
      <w:pPr>
        <w:pStyle w:val="TextBodyIndent"/>
        <w:spacing w:lineRule="auto" w:line="240"/>
        <w:ind w:firstLine="993"/>
        <w:rPr/>
      </w:pPr>
      <w:r>
        <w:rPr>
          <w:rFonts w:cs="Arial" w:ascii="Arial" w:hAnsi="Arial"/>
          <w:sz w:val="24"/>
          <w:szCs w:val="24"/>
        </w:rPr>
        <w:t>2023 году – 19483,0 тысяч рублей;</w:t>
      </w:r>
    </w:p>
    <w:p>
      <w:pPr>
        <w:pStyle w:val="TextBodyIndent"/>
        <w:spacing w:lineRule="auto" w:line="240"/>
        <w:ind w:firstLine="99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у – 19961,0 тысяч рублей;</w:t>
      </w:r>
    </w:p>
    <w:p>
      <w:pPr>
        <w:pStyle w:val="TextBodyIndent"/>
        <w:spacing w:lineRule="auto" w:line="240"/>
        <w:ind w:firstLine="99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5 году – 18811,0 тысяч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остав муниципальной программы входят подпрограммы:</w:t>
      </w:r>
    </w:p>
    <w:p>
      <w:pPr>
        <w:pStyle w:val="Normal"/>
        <w:ind w:right="50"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бщая сумма расходов на финансирование подпрограммы </w:t>
      </w:r>
      <w:r>
        <w:rPr>
          <w:rFonts w:cs="Arial" w:ascii="Arial" w:hAnsi="Arial"/>
          <w:bCs/>
          <w:spacing w:val="-1"/>
          <w:sz w:val="24"/>
          <w:szCs w:val="24"/>
        </w:rPr>
        <w:t>«</w:t>
      </w:r>
      <w:r>
        <w:rPr>
          <w:rFonts w:cs="Arial" w:ascii="Arial" w:hAnsi="Arial"/>
          <w:color w:val="000000"/>
          <w:sz w:val="24"/>
          <w:szCs w:val="24"/>
        </w:rPr>
        <w:t>Оказание муниципальных услуг учреждениями культуры Ливенского района на 2021 - 2025 годы»</w:t>
      </w:r>
      <w:r>
        <w:rPr>
          <w:rFonts w:cs="Arial" w:ascii="Arial" w:hAnsi="Arial"/>
          <w:bCs/>
          <w:spacing w:val="-1"/>
          <w:sz w:val="24"/>
          <w:szCs w:val="24"/>
        </w:rPr>
        <w:t xml:space="preserve"> </w:t>
      </w:r>
    </w:p>
    <w:p>
      <w:pPr>
        <w:pStyle w:val="Normal"/>
        <w:ind w:right="50" w:firstLine="708"/>
        <w:jc w:val="both"/>
        <w:rPr>
          <w:rFonts w:ascii="Arial" w:hAnsi="Arial" w:cs="Arial"/>
          <w:bCs/>
          <w:color w:val="000000"/>
          <w:spacing w:val="-1"/>
          <w:sz w:val="24"/>
          <w:szCs w:val="24"/>
        </w:rPr>
      </w:pPr>
      <w:r>
        <w:rPr>
          <w:rFonts w:eastAsia="Arial" w:cs="Arial" w:ascii="Arial" w:hAnsi="Arial"/>
          <w:bCs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составит 83507,5 тысяч рублей, в том числе: </w:t>
      </w:r>
    </w:p>
    <w:p>
      <w:pPr>
        <w:pStyle w:val="TextBodyIndent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021 году – 16701,5 тысяч рублей;</w:t>
      </w:r>
    </w:p>
    <w:p>
      <w:pPr>
        <w:pStyle w:val="TextBodyIndent"/>
        <w:spacing w:lineRule="auto" w:line="240"/>
        <w:ind w:firstLine="993"/>
        <w:rPr/>
      </w:pPr>
      <w:r>
        <w:rPr>
          <w:rFonts w:cs="Arial" w:ascii="Arial" w:hAnsi="Arial"/>
          <w:sz w:val="24"/>
          <w:szCs w:val="24"/>
        </w:rPr>
        <w:t>2022 году – 16701,5 тысяч рублей;</w:t>
      </w:r>
    </w:p>
    <w:p>
      <w:pPr>
        <w:pStyle w:val="TextBodyIndent"/>
        <w:spacing w:lineRule="auto" w:line="240"/>
        <w:ind w:firstLine="993"/>
        <w:rPr/>
      </w:pPr>
      <w:r>
        <w:rPr>
          <w:rFonts w:cs="Arial" w:ascii="Arial" w:hAnsi="Arial"/>
          <w:sz w:val="24"/>
          <w:szCs w:val="24"/>
        </w:rPr>
        <w:t>2023 году – 16701,5 тысяч рублей;</w:t>
      </w:r>
    </w:p>
    <w:p>
      <w:pPr>
        <w:pStyle w:val="TextBodyIndent"/>
        <w:spacing w:lineRule="auto" w:line="240"/>
        <w:ind w:firstLine="993"/>
        <w:rPr/>
      </w:pPr>
      <w:r>
        <w:rPr>
          <w:rFonts w:cs="Arial" w:ascii="Arial" w:hAnsi="Arial"/>
          <w:sz w:val="24"/>
          <w:szCs w:val="24"/>
        </w:rPr>
        <w:t>2024 году – 16701,5 тысяч рублей;</w:t>
      </w:r>
    </w:p>
    <w:p>
      <w:pPr>
        <w:pStyle w:val="TextBodyIndent"/>
        <w:spacing w:lineRule="auto" w:line="240"/>
        <w:ind w:firstLine="993"/>
        <w:rPr/>
      </w:pPr>
      <w:r>
        <w:rPr>
          <w:rFonts w:cs="Arial" w:ascii="Arial" w:hAnsi="Arial"/>
          <w:sz w:val="24"/>
          <w:szCs w:val="24"/>
        </w:rPr>
        <w:t>2025 году – 16701,5 тысяч рублей.</w:t>
      </w:r>
    </w:p>
    <w:p>
      <w:pPr>
        <w:pStyle w:val="Normal"/>
        <w:ind w:right="50" w:firstLine="708"/>
        <w:jc w:val="both"/>
        <w:rPr>
          <w:rFonts w:ascii="Arial" w:hAnsi="Arial" w:cs="Arial"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бщая сумма расходов на финансирование подпрограммы 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 xml:space="preserve">«Развитие культуры в Ливенском районе на 2021 - 2025 годы» </w:t>
      </w:r>
      <w:r>
        <w:rPr>
          <w:rFonts w:cs="Arial" w:ascii="Arial" w:hAnsi="Arial"/>
          <w:color w:val="000000"/>
          <w:sz w:val="24"/>
          <w:szCs w:val="24"/>
        </w:rPr>
        <w:t xml:space="preserve">составит 10330,0 тысяч рублей, в том числе: </w:t>
      </w:r>
    </w:p>
    <w:p>
      <w:pPr>
        <w:pStyle w:val="TextBodyIndent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021 году – 722,0 тысяч рублей;</w:t>
      </w:r>
    </w:p>
    <w:p>
      <w:pPr>
        <w:pStyle w:val="TextBodyIndent"/>
        <w:spacing w:lineRule="auto" w:line="240"/>
        <w:ind w:firstLine="993"/>
        <w:rPr/>
      </w:pPr>
      <w:r>
        <w:rPr>
          <w:rFonts w:cs="Arial" w:ascii="Arial" w:hAnsi="Arial"/>
          <w:sz w:val="24"/>
          <w:szCs w:val="24"/>
        </w:rPr>
        <w:t>2022 году – 2742,0 тысяч рублей;</w:t>
      </w:r>
    </w:p>
    <w:p>
      <w:pPr>
        <w:pStyle w:val="TextBodyIndent"/>
        <w:spacing w:lineRule="auto" w:line="240"/>
        <w:ind w:firstLine="993"/>
        <w:rPr/>
      </w:pPr>
      <w:r>
        <w:rPr>
          <w:rFonts w:cs="Arial" w:ascii="Arial" w:hAnsi="Arial"/>
          <w:sz w:val="24"/>
          <w:szCs w:val="24"/>
        </w:rPr>
        <w:t>2023 году – 2132,0 тысяч рублей;</w:t>
      </w:r>
    </w:p>
    <w:p>
      <w:pPr>
        <w:pStyle w:val="TextBodyIndent"/>
        <w:spacing w:lineRule="auto" w:line="240"/>
        <w:ind w:firstLine="993"/>
        <w:rPr/>
      </w:pPr>
      <w:r>
        <w:rPr>
          <w:rFonts w:cs="Arial" w:ascii="Arial" w:hAnsi="Arial"/>
          <w:sz w:val="24"/>
          <w:szCs w:val="24"/>
        </w:rPr>
        <w:t>2024 году – 2947,0 тысяч рублей;</w:t>
      </w:r>
    </w:p>
    <w:p>
      <w:pPr>
        <w:pStyle w:val="TextBodyIndent"/>
        <w:spacing w:lineRule="auto" w:line="240"/>
        <w:ind w:firstLine="993"/>
        <w:rPr/>
      </w:pPr>
      <w:r>
        <w:rPr>
          <w:rFonts w:cs="Arial" w:ascii="Arial" w:hAnsi="Arial"/>
          <w:sz w:val="24"/>
          <w:szCs w:val="24"/>
        </w:rPr>
        <w:t>2025 году – 1787,0 тысяч рублей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Общая сумма расходов на финансирование подпрограммы </w:t>
      </w:r>
      <w:r>
        <w:rPr>
          <w:rFonts w:cs="Arial" w:ascii="Arial" w:hAnsi="Arial"/>
          <w:bCs/>
          <w:spacing w:val="-1"/>
          <w:sz w:val="24"/>
          <w:szCs w:val="24"/>
        </w:rPr>
        <w:t>«Сохранение и реконструкция военно-мемориальных объектов в Ливенском районе на 2021 - 2025 годы»</w:t>
      </w:r>
      <w:r>
        <w:rPr>
          <w:rFonts w:cs="Arial" w:ascii="Arial" w:hAnsi="Arial"/>
          <w:sz w:val="24"/>
          <w:szCs w:val="24"/>
        </w:rPr>
        <w:t xml:space="preserve"> составит 1904,0 тысяч рублей, в том числе: </w:t>
      </w:r>
    </w:p>
    <w:p>
      <w:pPr>
        <w:pStyle w:val="TextBodyIndent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021 году – 400,0 тысяч рублей;</w:t>
      </w:r>
    </w:p>
    <w:p>
      <w:pPr>
        <w:pStyle w:val="TextBodyIndent"/>
        <w:spacing w:lineRule="auto" w:line="240"/>
        <w:ind w:firstLine="993"/>
        <w:rPr/>
      </w:pPr>
      <w:r>
        <w:rPr>
          <w:rFonts w:cs="Arial" w:ascii="Arial" w:hAnsi="Arial"/>
          <w:sz w:val="24"/>
          <w:szCs w:val="24"/>
        </w:rPr>
        <w:t>2022 году – 301,0 тысяч рублей;</w:t>
      </w:r>
    </w:p>
    <w:p>
      <w:pPr>
        <w:pStyle w:val="TextBodyIndent"/>
        <w:spacing w:lineRule="auto" w:line="240"/>
        <w:ind w:firstLine="993"/>
        <w:rPr/>
      </w:pPr>
      <w:r>
        <w:rPr>
          <w:rFonts w:cs="Arial" w:ascii="Arial" w:hAnsi="Arial"/>
          <w:sz w:val="24"/>
          <w:szCs w:val="24"/>
        </w:rPr>
        <w:t>2023 году – 601,0 тысяч рублей;</w:t>
      </w:r>
    </w:p>
    <w:p>
      <w:pPr>
        <w:pStyle w:val="TextBodyIndent"/>
        <w:spacing w:lineRule="auto" w:line="240"/>
        <w:ind w:firstLine="993"/>
        <w:rPr/>
      </w:pPr>
      <w:r>
        <w:rPr>
          <w:rFonts w:cs="Arial" w:ascii="Arial" w:hAnsi="Arial"/>
          <w:sz w:val="24"/>
          <w:szCs w:val="24"/>
        </w:rPr>
        <w:t>2024 году – 301,0 тысяч рублей;</w:t>
      </w:r>
    </w:p>
    <w:p>
      <w:pPr>
        <w:pStyle w:val="TextBodyIndent"/>
        <w:spacing w:lineRule="auto" w:line="240"/>
        <w:ind w:firstLine="993"/>
        <w:rPr/>
      </w:pPr>
      <w:r>
        <w:rPr>
          <w:rFonts w:cs="Arial" w:ascii="Arial" w:hAnsi="Arial"/>
          <w:sz w:val="24"/>
          <w:szCs w:val="24"/>
        </w:rPr>
        <w:t>2025 году – 301,0 тысяч рублей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Общая сумма расходов на финансирование подпрограммы </w:t>
      </w:r>
      <w:r>
        <w:rPr>
          <w:rFonts w:cs="Arial" w:ascii="Arial" w:hAnsi="Arial"/>
          <w:bCs/>
          <w:spacing w:val="-1"/>
          <w:sz w:val="24"/>
          <w:szCs w:val="24"/>
        </w:rPr>
        <w:t>«Развитие архивного дела в Ливенском районе на 2021 - 2025 годы»</w:t>
      </w:r>
      <w:r>
        <w:rPr>
          <w:rFonts w:cs="Arial" w:ascii="Arial" w:hAnsi="Arial"/>
          <w:sz w:val="24"/>
          <w:szCs w:val="24"/>
        </w:rPr>
        <w:t xml:space="preserve"> составит 225,5 тысяч рублей, в том числе: </w:t>
      </w:r>
    </w:p>
    <w:p>
      <w:pPr>
        <w:pStyle w:val="TextBodyIndent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021 году – 122,5 тысяч рублей;</w:t>
      </w:r>
    </w:p>
    <w:p>
      <w:pPr>
        <w:pStyle w:val="TextBodyIndent"/>
        <w:spacing w:lineRule="auto" w:line="240"/>
        <w:ind w:firstLine="993"/>
        <w:rPr/>
      </w:pPr>
      <w:r>
        <w:rPr>
          <w:rFonts w:cs="Arial" w:ascii="Arial" w:hAnsi="Arial"/>
          <w:sz w:val="24"/>
          <w:szCs w:val="24"/>
        </w:rPr>
        <w:t>2022 году – 21,5 тысяч рублей;</w:t>
      </w:r>
    </w:p>
    <w:p>
      <w:pPr>
        <w:pStyle w:val="TextBodyIndent"/>
        <w:spacing w:lineRule="auto" w:line="240"/>
        <w:ind w:firstLine="993"/>
        <w:rPr/>
      </w:pPr>
      <w:r>
        <w:rPr>
          <w:rFonts w:cs="Arial" w:ascii="Arial" w:hAnsi="Arial"/>
          <w:sz w:val="24"/>
          <w:szCs w:val="24"/>
        </w:rPr>
        <w:t>2023 году – 48,5 тысяч рублей;</w:t>
      </w:r>
    </w:p>
    <w:p>
      <w:pPr>
        <w:pStyle w:val="TextBodyIndent"/>
        <w:spacing w:lineRule="auto" w:line="240"/>
        <w:ind w:firstLine="993"/>
        <w:rPr/>
      </w:pPr>
      <w:r>
        <w:rPr>
          <w:rFonts w:cs="Arial" w:ascii="Arial" w:hAnsi="Arial"/>
          <w:sz w:val="24"/>
          <w:szCs w:val="24"/>
        </w:rPr>
        <w:t>2024 году – 11,5 тысяч рублей;</w:t>
      </w:r>
    </w:p>
    <w:p>
      <w:pPr>
        <w:pStyle w:val="TextBodyIndent"/>
        <w:spacing w:lineRule="auto" w:line="240"/>
        <w:ind w:firstLine="993"/>
        <w:rPr/>
      </w:pPr>
      <w:r>
        <w:rPr>
          <w:rFonts w:cs="Arial" w:ascii="Arial" w:hAnsi="Arial"/>
          <w:sz w:val="24"/>
          <w:szCs w:val="24"/>
        </w:rPr>
        <w:t>2025 году – 21,5 тысяч рубле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ъем бюджетных ассигнований будет уточняться при формировании бюджета Ливенского района на очередной финансовый год и плановый период. Объемы финансирования могут подвергаться корректировке исходя из возможностей бюджета район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есурсное обеспечение реализации муниципальной программы за счет средств бюджета Ливенского района представлено в приложении 4 к муниципальной программе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нализ рисков реализации муниципальной программы и описание мер по управлению рисками с целью минимизации их влияния на достижение целей муниципальной программы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Анализ рисков реализации муниципальной программы и описание мер управления рисками ее реализации предусматрива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идентификацию факторов риска по источникам возникновения </w:t>
        <w:br/>
        <w:t>и характеру их влияния на ход и результаты реализации муниципальной программы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ачественную и количественную оценку факторов риск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боснование предложений по мерам управления рисками реализации муниципальной программы.</w:t>
      </w:r>
    </w:p>
    <w:p>
      <w:pPr>
        <w:pStyle w:val="Style28"/>
        <w:spacing w:before="0" w:after="0"/>
        <w:ind w:firstLine="709"/>
        <w:jc w:val="both"/>
        <w:rPr/>
      </w:pPr>
      <w:r>
        <w:rPr>
          <w:rFonts w:cs="Arial" w:ascii="Arial" w:hAnsi="Arial"/>
        </w:rPr>
        <w:t>Реализация муниципальной программы сопряжена с рисками, которые могут препятствовать достижению запланированных результатов.</w:t>
      </w:r>
    </w:p>
    <w:p>
      <w:pPr>
        <w:pStyle w:val="Style28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К их числу относятся макроэкономические риски, связанные </w:t>
        <w:br/>
        <w:t xml:space="preserve">с возможностями снижения темпов роста экономики и уровня инвестиционной активности, а также с кризисом банковской системы </w:t>
        <w:br/>
        <w:t>и возникновением бюджетного дефицита. Эти риски могут отразиться на уровне возможностей государства в реализации наиболее затратных мероприятий муниципальной программы, в том числе мероприятий, связанных с реконструкцией и текущим ремонтом муниципальных учреждений культуры.</w:t>
      </w:r>
    </w:p>
    <w:p>
      <w:pPr>
        <w:pStyle w:val="Style28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Операционные риски, имеющие место,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</w:t>
        <w:br/>
        <w:t>к нарушению сроков выполнения мероприятий и достижения запланированных результатов.</w:t>
      </w:r>
    </w:p>
    <w:p>
      <w:pPr>
        <w:pStyle w:val="Style28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Риски ухудшения международных или межрегиональных отношений </w:t>
        <w:br/>
        <w:t xml:space="preserve">в области культуры и смежных с ней областях. Эти риски могут привести </w:t>
        <w:br/>
        <w:t xml:space="preserve">к резкому уменьшению объема информации, получаемой в рамках культурного обмена, а также снижению возможностей Ливенского района </w:t>
        <w:br/>
        <w:t>в проведении культурных мероприятий, проводимых в рамках гастрольной деятельности.</w:t>
      </w:r>
    </w:p>
    <w:p>
      <w:pPr>
        <w:pStyle w:val="Style28"/>
        <w:spacing w:before="0" w:after="0"/>
        <w:ind w:firstLine="709"/>
        <w:jc w:val="both"/>
        <w:rPr/>
      </w:pPr>
      <w:r>
        <w:rPr>
          <w:rFonts w:cs="Arial" w:ascii="Arial" w:hAnsi="Arial"/>
        </w:rPr>
        <w:t>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униципальной программы в пользу других направлений развития Ливенского района.</w:t>
      </w:r>
    </w:p>
    <w:p>
      <w:pPr>
        <w:pStyle w:val="Style28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Риски финансовой необеспеченности, имеющие место, связаны </w:t>
        <w:br/>
        <w:t>с недостаточностью бюджетных средств на реализацию муниципальной программы. Эти риски могут привести к недостижению запланированных результатов и (или) индикаторов, нарушению сроков выполнения мероприятий, отрицательной динамике показателей.</w:t>
      </w:r>
    </w:p>
    <w:p>
      <w:pPr>
        <w:pStyle w:val="Style28"/>
        <w:spacing w:before="0" w:after="0"/>
        <w:ind w:firstLine="709"/>
        <w:jc w:val="both"/>
        <w:rPr/>
      </w:pPr>
      <w:r>
        <w:rPr>
          <w:rFonts w:cs="Arial" w:ascii="Arial" w:hAnsi="Arial"/>
        </w:rPr>
        <w:t>В целях управления указанными рисками в процессе реализации муниципальной программы предусматривается:</w:t>
      </w:r>
    </w:p>
    <w:p>
      <w:pPr>
        <w:pStyle w:val="Style28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 xml:space="preserve">формирование эффективной системы управления муниципальной программой на основе четкого распределения функций, полномочий </w:t>
        <w:br/>
        <w:t>и ответственности участников муниципальной программы;</w:t>
      </w:r>
    </w:p>
    <w:p>
      <w:pPr>
        <w:pStyle w:val="Style28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проведение мониторинга (оценки эффективности) выполнения муниципальной программы, регулярного анализа и при необходимости ежегодной корректировки показателей (индикаторов), а также мероприятий муниципальной программы;</w:t>
      </w:r>
    </w:p>
    <w:p>
      <w:pPr>
        <w:pStyle w:val="Style28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 xml:space="preserve">перераспределение объемов финансирования в зависимости </w:t>
        <w:br/>
        <w:t>от динамики и темпов достижения поставленных целей и задач;</w:t>
      </w:r>
    </w:p>
    <w:p>
      <w:pPr>
        <w:pStyle w:val="Style28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планирование реализации муниципальной программы </w:t>
        <w:br/>
        <w:t>с применением методик оценки эффективности бюджетных расходов, достижения целей и задач программы.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иск неэффективных расходов бюджетных средств может быть предупрежден путем повышения концентрации средств на важнейших приоритетных направлениях экономики, оптимизации мероприятий программы.</w:t>
      </w:r>
    </w:p>
    <w:sectPr>
      <w:headerReference w:type="default" r:id="rId11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dale Sans UI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0</w:t>
    </w:r>
    <w:r>
      <w:rPr>
        <w:sz w:val="18"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2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2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825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4"/>
    </w:rPr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Текст концевой сноски Знак"/>
    <w:qFormat/>
    <w:rPr>
      <w:rFonts w:ascii="Andale Sans UI;Times New Roman" w:hAnsi="Andale Sans UI;Times New Roman" w:eastAsia="Andale Sans UI;Times New Roman" w:cs="Andale Sans UI;Times New Roman"/>
      <w:kern w:val="2"/>
      <w:lang w:bidi="ar-SA"/>
    </w:rPr>
  </w:style>
  <w:style w:type="character" w:styleId="Style17">
    <w:name w:val="Подзаголовок Знак"/>
    <w:qFormat/>
    <w:rPr>
      <w:rFonts w:ascii="Arial" w:hAnsi="Arial" w:cs="Arial"/>
      <w:b/>
      <w:bCs/>
      <w:sz w:val="48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8"/>
      <w:szCs w:val="28"/>
      <w:lang w:eastAsia="zh-CN"/>
    </w:rPr>
  </w:style>
  <w:style w:type="character" w:styleId="11">
    <w:name w:val="Текст сноски Знак1"/>
    <w:qFormat/>
    <w:rPr>
      <w:lang w:eastAsia="zh-CN"/>
    </w:rPr>
  </w:style>
  <w:style w:type="character" w:styleId="12">
    <w:name w:val="Текст концевой сноски Знак1"/>
    <w:qFormat/>
    <w:rPr>
      <w:rFonts w:ascii="Andale Sans UI;Times New Roman" w:hAnsi="Andale Sans UI;Times New Roman" w:eastAsia="Andale Sans UI;Times New Roman" w:cs="Andale Sans UI;Times New Roman"/>
      <w:kern w:val="2"/>
      <w:lang w:val="en-US" w:eastAsia="en-US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  <w:lang w:eastAsia="zh-CN"/>
    </w:rPr>
  </w:style>
  <w:style w:type="character" w:styleId="Style20">
    <w:name w:val="Верхний колонтитул Знак"/>
    <w:qFormat/>
    <w:rPr>
      <w:color w:val="000000"/>
      <w:sz w:val="28"/>
      <w:szCs w:val="28"/>
      <w:lang w:eastAsia="zh-CN"/>
    </w:rPr>
  </w:style>
  <w:style w:type="character" w:styleId="Style21">
    <w:name w:val="Нижний колонтитул Знак"/>
    <w:qFormat/>
    <w:rPr>
      <w:color w:val="000000"/>
      <w:sz w:val="28"/>
      <w:szCs w:val="28"/>
      <w:lang w:eastAsia="zh-CN"/>
    </w:rPr>
  </w:style>
  <w:style w:type="character" w:styleId="Blk">
    <w:name w:val="blk"/>
    <w:basedOn w:val="Style14"/>
    <w:qFormat/>
    <w:rPr/>
  </w:style>
  <w:style w:type="character" w:styleId="Style22">
    <w:name w:val="Основной текст с отступом Знак"/>
    <w:qFormat/>
    <w:rPr>
      <w:sz w:val="3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color w:val="000000"/>
      <w:szCs w:val="24"/>
      <w:lang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bCs/>
      <w:color w:val="00000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 w:val="48"/>
      <w:szCs w:val="24"/>
    </w:rPr>
  </w:style>
  <w:style w:type="paragraph" w:styleId="Footnote">
    <w:name w:val="Footnote Text"/>
    <w:basedOn w:val="Normal"/>
    <w:pPr>
      <w:suppressAutoHyphens w:val="true"/>
      <w:ind w:left="0" w:right="0" w:firstLine="709"/>
      <w:jc w:val="both"/>
    </w:pPr>
    <w:rPr>
      <w:color w:val="000000"/>
      <w:sz w:val="20"/>
      <w:szCs w:val="20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ascii="Andale Sans UI;Times New Roman" w:hAnsi="Andale Sans UI;Times New Roman" w:eastAsia="Andale Sans UI;Times New Roman" w:cs="Andale Sans UI;Times New Roman"/>
      <w:color w:val="000000"/>
      <w:kern w:val="2"/>
      <w:sz w:val="20"/>
      <w:szCs w:val="20"/>
      <w:lang w:val="en-US" w:eastAsia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uppressAutoHyphens w:val="false"/>
      <w:spacing w:lineRule="auto" w:line="360"/>
      <w:ind w:firstLine="709"/>
      <w:jc w:val="both"/>
    </w:pPr>
    <w:rPr>
      <w:color w:val="000000"/>
      <w:sz w:val="3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39F4D274B4156808F59C7FB5F7023682FF79D622CAF318E1B89828963AC351C7133147F554Ay7K" TargetMode="External"/><Relationship Id="rId4" Type="http://schemas.openxmlformats.org/officeDocument/2006/relationships/hyperlink" Target="http://www.consultant.ru/document/cons_doc_LAW_7091/" TargetMode="External"/><Relationship Id="rId5" Type="http://schemas.openxmlformats.org/officeDocument/2006/relationships/hyperlink" Target="https://base.garant.ru/73346983/" TargetMode="External"/><Relationship Id="rId6" Type="http://schemas.openxmlformats.org/officeDocument/2006/relationships/hyperlink" Target="consultantplus://offline/ref=939F4D274B4156808F59C7FB5F7023682FF79D622CAF318E1B89828963AC351C7133147F554Ay7K" TargetMode="External"/><Relationship Id="rId7" Type="http://schemas.openxmlformats.org/officeDocument/2006/relationships/hyperlink" Target="http://www.consultant.ru/document/cons_doc_LAW_7091/" TargetMode="External"/><Relationship Id="rId8" Type="http://schemas.openxmlformats.org/officeDocument/2006/relationships/hyperlink" Target="https://base.garant.ru/73346983/" TargetMode="External"/><Relationship Id="rId9" Type="http://schemas.openxmlformats.org/officeDocument/2006/relationships/hyperlink" Target="consultantplus://offline/ref=A9C657FE0ECE561881AAE9276B9EC4C8DA3F005AFEBDC9DF3E5B7820E1g1ECG" TargetMode="External"/><Relationship Id="rId10" Type="http://schemas.openxmlformats.org/officeDocument/2006/relationships/hyperlink" Target="consultantplus://offline/ref=A9C657FE0ECE561881AAF72A7DF29BC7DC3C5C50FDB2CB8C6404237DB615C0038189414B9B59454139DF13g1EEG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5:29:00Z</dcterms:created>
  <dc:creator>user</dc:creator>
  <dc:description/>
  <cp:keywords/>
  <dc:language>en-US</dc:language>
  <cp:lastModifiedBy>user</cp:lastModifiedBy>
  <cp:lastPrinted>2020-08-12T09:57:00Z</cp:lastPrinted>
  <dcterms:modified xsi:type="dcterms:W3CDTF">2020-10-09T12:48:00Z</dcterms:modified>
  <cp:revision>183</cp:revision>
  <dc:subject/>
  <dc:title/>
</cp:coreProperties>
</file>