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38" w:type="dxa"/>
        <w:jc w:val="left"/>
        <w:tblInd w:w="9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/>
        <w:tc>
          <w:tcPr>
            <w:tcW w:w="5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Приложение 4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к муниципальной программе Ливенского района «Развитие культуры и искусства, архивного дела, сохранение и реконструкция военно-мемориальных объектов в Ливенском районе (2021 - 2025 годы)»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Ресурсное обеспечение реализации муниципальной программы Ливенского района «Развитие культуры </w:t>
        <w:br/>
        <w:t xml:space="preserve">и искусства, архивного дела, сохранение и реконструкция военно-мемориальных объектов </w:t>
        <w:br/>
        <w:t>в Ливенском районе (2021 - 2025 годы)» за счет средств бюджета Ливенского района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544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01"/>
        <w:gridCol w:w="2268"/>
        <w:gridCol w:w="709"/>
        <w:gridCol w:w="951"/>
        <w:gridCol w:w="1417"/>
        <w:gridCol w:w="734"/>
        <w:gridCol w:w="1276"/>
        <w:gridCol w:w="1134"/>
        <w:gridCol w:w="992"/>
        <w:gridCol w:w="1009"/>
        <w:gridCol w:w="1276"/>
        <w:gridCol w:w="850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, подпрограммы,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исполнитель и соисполнители муниципальной программы, главные распорядители средств бюджета Ливенского района (далее также – ГРБС) 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д бюджетной классификации</w:t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асходы 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РБ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з 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ЦС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2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3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4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5 год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Муниципальная  </w:t>
              <w:br/>
              <w:t>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Развитие культуры </w:t>
              <w:br/>
              <w:t>и искусства, архивного дела, сохранение и реконструкция военно-мемориальных объектов в Ливенском районе (2021 - 2025 годы)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0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zh-CN"/>
              </w:rPr>
              <w:t>7946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766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9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811,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програм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казание муниципальных услуг учреждениями культуры Ливенского района на 2021 - 2025 год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55100 00000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83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01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казание муниципальных услуг в сфере культурно-досуговой деятельности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10178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05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113,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казание муниципальных услуг в сфере библиотечн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10278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2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587,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програм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Развитие отрасли культуры в Ливенском районе на 2021 - 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74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9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787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хранение объектов культурного насле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1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тивоаварийные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реставрационные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о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бъекта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наследия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МБУ «ЦРДК»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Изготовление учетной документации на объекты культурного наследия, выявление  и охрана объек тов археоло гии  и обеспе чение объек тов культурно го наследия информационными досками и разработка научно-проектной и сметной  документации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МБУ «ЦРДК»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держка добровольческих (волонтерских) и некоммерческих организаций. Сохранение народного промысла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2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9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ддержка добровольческих (волонтер ских) и неко ммерческих организаций в сфере искусства, литературы и народн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ддержка добровольческих (волонтер ских) и неко ммерческих организаций в сфере народ ного промыс ла.Поддержка народных умельцев. Оформление выставок маст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2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фондов,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музейны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ллекций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ддержка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краеведчески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самобытны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инициатив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добровольческих (волонте рских) и не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2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хранение нематериального наследия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3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Участие в областных, всероссий ских, междуна родных фести валях и конкурсах, мастер-клас сах, получе ние коллекти вами звания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(«народный», «образцовый», «заслужен ный») самодеятельного народн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3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районных праздников, смотр профес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сионального мастерства «Лучший культработник», День культработника; Международный День семьи; День матери; День семьи, любви и верности; Елка Главы района; праздник, посвященный Дню защиты детей, «Мир детства»; «Здравствуй, школа»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6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 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районных фестивалей и конкурсов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эстрадной песни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театральный фестиваль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конкурс чтецов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конкурс детского во кального твор чества  «Хочу стать звездой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танцевальных коллективов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допризыв ной молодежи «Державы Российской орлы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КВН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самодеятель ных авторов район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- фестиваль народной песни;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ольклор ный фестиваль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шансон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- фестиваль развлекательных программ (дискотечных, детских, вече ров отдыха, программ для старшего поколения);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Краса район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Мисс Дюймовочка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мастерская Деда Мороза (конкурс новогодних программ)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фестиваль патриотической песни «Служить России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3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мероприятий в рамках «Декада инвалидов»: фестиваля для людей с ограниченными возможнос тями, благо творительных спектакле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3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финансирование участия на получение субсидии «Обеспечение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400000</w:t>
            </w:r>
          </w:p>
          <w:p>
            <w:pPr>
              <w:pStyle w:val="Normal"/>
              <w:suppressAutoHyphens w:val="true"/>
              <w:ind w:right="-137" w:hanging="0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850,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оведение текущего ремонта учреждений культур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4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46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4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одернизация материально-технической базы культурно-досуговых учреждений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4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46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финансирование участия в конкурсе на получение субсидии «Государственная поддержка лучших сельских учреждений культуры, их работников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5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8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лучших сельских учреждений культур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5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5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ка работников сельских учреждений культур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5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роведение текущего ремонта, обеспечение мест пожар ной безопас ности, разра ботка проек тно-сметной документации, изготовле ние энергети ческих паспортов, газификация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600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азработка проектно-сметной документации для учреждений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67835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>
          <w:trHeight w:val="263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6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по противо пожарной безопасност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чреждений культуры: пропитка сце ны, деревян ных конструк ций и монтаж охранно-пожарной сигнализаци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я 6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Адаптация зданий учреждений культуры и прилегающих территорий для  беспрепятственного доступа инвалид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, МБУ «ЦМБ им. А.С. Пушкин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6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  <w:t>«Реализациярегионального проекта «Культурная среда» федерального проекта «Культурная среда» в рамках национального проекта «Культур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А100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ка отрасли культур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ния филиала МБУ «ЦРДК» Речицкого СДК, расположенного по адресу: Орловская обл., Ливен ский р-н, с. Речица, ул. Центральная, д. 58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Мероприятие 7.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иобретение автоклуба для МБУ «ЦР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отрасли культур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 ния филиала МБУ «ЦРДК» Сахзаводского СДК, расположенного по адресу: Орловская обл., Ливен ский р-н, пос. Сахзаводской, пл. Комсомольская, д.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отрасли культур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ния филиа ла МБУ «ЦРДК» Успенского СДК, расположенного по адресу: Орловская обл., Ливен ский р-н, с. Успенское, ул. Мира, д. 8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7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сударственная поддерж ка отрасли культур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капитальный ремонт здания филиа ла МБУ «ЦРДК» Георгиевского СДК, расположенного по адресу: Орловская обл., Ливенский р-н, пос. Совхозный, ул. Центральная,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А15519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zh-CN"/>
              </w:rPr>
              <w:t xml:space="preserve">Создание модельных библиотек в рамках реализации национального проекта «Культур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800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5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Обеспечение плана мероприятий по развитию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вышение квалификации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мплектование фонда книжными информацион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8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Формирование документации для участия в конкурсе, изготовление проекта и сметной документаци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8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бновление специального оборудования организаций культуры, комплектование книжных фондов библиотек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209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9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Приобретение специального оборудования для МБУ «ЦМБ им. А.С. Пушкина» и филиалов МБУ «ЦМБ им. А.С. Пушкина»: видеокамеры, цифрового фотоаппарат, проектора, экрана, офисной мебели, оснащение компьютерным и мультиме дийным оборудованиием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9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9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мплектование книж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209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Подпрограмма 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Сохранение и реконструкция военно-мемориальных объектов в Ливенском районе на 2021 - 2025 год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3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</w:tr>
      <w:tr>
        <w:trPr>
          <w:trHeight w:val="15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Сохранение военно-мемориальных объ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30100000</w:t>
            </w:r>
          </w:p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01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рловская область, Ливенский район, с. Кунач, ул. Сельская, 14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еконструкция, ремонт и благоустройство братского кладбища советских воинов, расположенной по адресу: Орловская обл., Ливен ский р-н,  д. Жерновка, опушка бере зовой Рощи</w:t>
            </w: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братской могилы вои нов, погибших в 1942-1943гг., расположенной по адресу: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рловская область, Ли венский рай он, с. Сосновка, ул. Центральная, 1/1: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- установка мемориальных 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2-1943гг., расположенной по адресу: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Орловская область, Ли венский рай он, д. Росста ни, ул. Ассови ахим, 3а: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- установка мемориальных 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Орловская обл., Ливен ский р-н, д. Моногарово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л. Садовая, 26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гиб ших в 1941-1943 году,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асположен ной по адре су: Орловская обл., Ливен ский р-н,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д. Липовец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л. Централь ная, 8 а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роведение восстановительных работ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установка мемориальных 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гибших в 1942-1943 г.,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асполо женной по ад ресу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рлов ская область, Ливенский район, с. Вве денское, ул. Ливенская, 36а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 ной по адре су: Орловская обл., Ливен ский р-н,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с. Жерино, ул. Воронежская,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ия, ремонт и благоустройство братской могилы вои нов, погибших в 1943 году, расположенной по адресу: Орловская обл. Ливенский р-н, д. Покровка Вторая, ул. Пневская, 36 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проведение восстано вительных работ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установка мемориальных зна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онструкция, ремонт и благоустройство братской могилы вои нов, погибших в 1942-1943 гг., располо женной по адресу: Орловская обл. Ливен ский р-н, с. Лютое, ул. Центральная, 35-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проведение восстано вительных работ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установка мемориальных зна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29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Реконструкция, ремонт и благоустройство братской могилы вои нов, погибших в 1943 г., расположенной по адресу: Орловская обл., Ливен ский р-н,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с. Круглое, ул. Центральн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301717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0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программ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Развитие архивного дела в Ливенском районе на 2021 - 2025 год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Управление культуры и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архивного дела администрации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400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</w:tr>
      <w:tr>
        <w:trPr>
          <w:trHeight w:val="157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Развитие архивного дела в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Управление культуры и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архивного дела администрации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Ли венского район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401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крепление материально-технической базы архива и развитие ин формационных технологий, приобретение компьютера, принтера, МФУ, установка антивирусной программ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4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Обеспечение сохранности документов архива: установка охранно-пожарной сигнализации, приобретение и установка металлических решеток, приобретение светильников, стремянки, оснащение приборами для измерения влажности и температуры, текущий ремонт, приобретение оборудования архивного переплета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401783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37"/>
      <w:pgNumType w:start="2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20">
    <w:name w:val="Основной текст Знак"/>
    <w:qFormat/>
    <w:rPr>
      <w:rFonts w:eastAsia="Times New Roman"/>
      <w:color w:val="000000"/>
      <w:sz w:val="28"/>
      <w:szCs w:val="28"/>
      <w:lang w:val="en-US" w:eastAsia="zh-CN"/>
    </w:rPr>
  </w:style>
  <w:style w:type="character" w:styleId="Style21">
    <w:name w:val="Подзаголовок Знак"/>
    <w:qFormat/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character" w:styleId="11">
    <w:name w:val="Текст сноски Знак1"/>
    <w:qFormat/>
    <w:rPr>
      <w:rFonts w:eastAsia="Times New Roman"/>
      <w:lang w:val="en-US"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Blk">
    <w:name w:val="blk"/>
    <w:qFormat/>
    <w:rPr/>
  </w:style>
  <w:style w:type="character" w:styleId="Style22">
    <w:name w:val="Основной текст с отступом Знак"/>
    <w:qFormat/>
    <w:rPr>
      <w:rFonts w:eastAsia="Times New Roman"/>
      <w:sz w:val="3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yle23">
    <w:name w:val="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color w:val="000000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val="en-US" w:eastAsia="zh-CN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sz w:val="20"/>
      <w:szCs w:val="20"/>
      <w:lang w:val="en-US" w:eastAsia="zh-CN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sz w:val="20"/>
      <w:szCs w:val="20"/>
      <w:lang w:val="en-US" w:eastAsia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color w:val="000000"/>
      <w:sz w:val="28"/>
      <w:szCs w:val="28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709"/>
      <w:jc w:val="both"/>
    </w:pPr>
    <w:rPr>
      <w:sz w:val="3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3:10:00Z</dcterms:created>
  <dc:creator>tour1</dc:creator>
  <dc:description/>
  <cp:keywords/>
  <dc:language>en-US</dc:language>
  <cp:lastModifiedBy>user</cp:lastModifiedBy>
  <cp:lastPrinted>2020-08-11T10:40:00Z</cp:lastPrinted>
  <dcterms:modified xsi:type="dcterms:W3CDTF">2020-10-09T13:15:00Z</dcterms:modified>
  <cp:revision>5</cp:revision>
  <dc:subject/>
  <dc:title/>
</cp:coreProperties>
</file>