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38" w:type="dxa"/>
        <w:jc w:val="left"/>
        <w:tblInd w:w="9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8"/>
      </w:tblGrid>
      <w:tr>
        <w:trPr/>
        <w:tc>
          <w:tcPr>
            <w:tcW w:w="5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Приложение 4 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к муниципальной программе Ливенского района «Развитие культуры и искусства, архивного дела, сохранение и реконструкция военно-мемориальных объектов в Ливенском районе (2021 - 2025 годы)»</w:t>
            </w:r>
          </w:p>
        </w:tc>
      </w:tr>
    </w:tbl>
    <w:p>
      <w:pPr>
        <w:pStyle w:val="Normal"/>
        <w:suppressAutoHyphens w:val="true"/>
        <w:autoSpaceDE w:val="false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Ресурсное обеспечение реализации муниципальной программы Ливенского района «Развитие культуры </w:t>
        <w:br/>
        <w:t xml:space="preserve">и искусства, архивного дела, сохранение и реконструкция военно-мемориальных объектов </w:t>
        <w:br/>
        <w:t>в Ливенском районе (2021 - 2025 годы)» за счет средств бюджета Ливенского района</w:t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15446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701"/>
        <w:gridCol w:w="2268"/>
        <w:gridCol w:w="709"/>
        <w:gridCol w:w="951"/>
        <w:gridCol w:w="1417"/>
        <w:gridCol w:w="734"/>
        <w:gridCol w:w="1276"/>
        <w:gridCol w:w="1134"/>
        <w:gridCol w:w="992"/>
        <w:gridCol w:w="1009"/>
        <w:gridCol w:w="1276"/>
        <w:gridCol w:w="850"/>
      </w:tblGrid>
      <w:tr>
        <w:trPr/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именование муниципальной программы, подпрограммы, основного мероприятия муниципальной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ветственный исполнитель и соисполнители муниципальной программы, главные распорядители средств бюджета Ливенского района (далее также – ГРБС) </w:t>
            </w:r>
          </w:p>
        </w:tc>
        <w:tc>
          <w:tcPr>
            <w:tcW w:w="3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Код бюджетной классификации</w:t>
            </w:r>
          </w:p>
        </w:tc>
        <w:tc>
          <w:tcPr>
            <w:tcW w:w="6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Расходы (тыс. рублей)</w:t>
            </w:r>
          </w:p>
        </w:tc>
      </w:tr>
      <w:tr>
        <w:trPr>
          <w:trHeight w:val="1134" w:hRule="atLeast"/>
          <w:cantSplit w:val="true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ГРБС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Рз 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ЦСР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Всего по муниципальной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2021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022 го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2023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2024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025 год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3</w:t>
            </w:r>
          </w:p>
        </w:tc>
      </w:tr>
      <w:tr>
        <w:trPr>
          <w:trHeight w:val="253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 xml:space="preserve">Муниципальная  </w:t>
              <w:br/>
              <w:t>програм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 xml:space="preserve">Развитие культуры </w:t>
              <w:br/>
              <w:t>и искусства, архивного дела, сохранение и реконструкция военно-мемориальных объектов в Ливенском районе (2021 - 2025 годы)</w:t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8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8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8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8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right="-8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right="-8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right="-8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right="-8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РДК», МБУ «ЦМБ им. А.С. Пушки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55000000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9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zh-CN"/>
              </w:rPr>
              <w:t>5</w:t>
            </w: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96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zh-CN"/>
              </w:rPr>
              <w:t>7946</w:t>
            </w: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19766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194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1996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18811,0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Подпрограмма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Оказание муниципальных услуг учреждениями культуры Ливенского района на 2021 - 2025 годы</w:t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РДК», МБУ «ЦМБ им. А.С. Пушки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 xml:space="preserve">551000000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835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7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701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70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70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701,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Основное мероприятие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Оказание муниципальных услуг в сфере культурно-досуговой деятельности</w:t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РДК»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55101782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505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101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10113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101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1011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10113,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Основное мероприятие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Оказание муниципальных услуг в сфере библиотечного обслуживания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МБ им.А.С. Пушкина»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55102782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329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5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587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5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58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587,6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Подпрограмма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Развитие отрасли культуры в Ливенском районе на 2021 - 2025 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РДК», МБУ «ЦМБ им. А.С. Пушкина»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5520000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10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7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2742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21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29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1787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Основное мероприятие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Сохранение объектов культурного наслед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55201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50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1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Противоаварийные</w: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реставрационные</w: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работы</w: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 о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бъектах</w: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культурного</w: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наследия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201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1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Изготовление учетной документации на объекты культурного наследия, выявление  и охрана объек тов археоло гии  и обеспе чение объек тов культурно го наследия информационными досками и разработка научно-проектной и сметной  документации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201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0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Основное мероприятие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Поддержка добровольческих (волонтерских) и некоммерческих организаций. Сохранение народного промысла</w:t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РДК», МБУ «ЦМБ им.А.С. Пушки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55202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9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9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2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Поддержка добровольческих (волонтер ских) и неко ммерческих организаций в сфере искусства, литературы и народного творч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МБ им. А.С. Пушкина», МБУ «ЦРД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202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2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Поддержка добровольческих (волонтер ских) и неко ммерческих организаций в сфере народ ного промыс ла.Поддержка народных умельцев. Оформление выставок масте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РД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202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2.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Формирование</w: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фондов,</w: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музейных</w: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коллекций</w: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поддержка</w: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краеведческих</w: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самобытных</w: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инициатив</w: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добровольческих (волонте рских) и не коммерчески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РД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202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Основное мероприятие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Сохранение нематериального наследия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РД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55203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22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2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22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3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Участие в областных, всероссий ских, междуна родных фести валях и конкурсах, мастер-клас сах, получе ние коллекти вами звания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(«народный», «образцовый», «заслужен ный») самодеятельного народного творч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РД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203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3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Проведение районных праздников, смотр профес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сионального мастерства «Лучший культработник», День культработника; Международный День семьи; День матери; День семьи, любви и верности; Елка Главы района; праздник, посвященный Дню защиты детей, «Мир детства»; «Здравствуй, школа»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РД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203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6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6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 3.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Проведение районных фестивалей и конкурсов: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- фестиваль эстрадной песни;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- театральный фестиваль;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- конкурс чтецов;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- конкурс детского во кального твор чества  «Хочу стать звездой»;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- фестиваль танцевальных коллективов;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- допризыв ной молодежи «Державы Российской орлы»;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- фестиваль КВН;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- самодеятель ных авторов района;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- фестиваль народной песни;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- фольклор ный фестиваль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- фестиваль шансон;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- фестиваль развлекательных программ (дискотечных, детских, вече ров отдыха, программ для старшего поколения); 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- Краса района;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- Мисс Дюймовочка;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- мастерская Деда Мороза (конкурс новогодних программ)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- фестиваль патриотической песни «Служить России»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РД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203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3.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Проведение мероприятий в рамках «Декада инвалидов»: фестиваля для людей с ограниченными возможнос тями, благо творительных спектаклей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РД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203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Основное мероприятие 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Софинансирование участия на получение субсидии «Обеспечение развития и укрепления материально-технической базы домов культуры в населенных пунктах с числом жителей до 50 тысяч человек»</w:t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РДК», МБУ «ЦМБ им. А.С. Пушк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04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801</w:t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37" w:hanging="0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5520500000</w:t>
            </w:r>
          </w:p>
          <w:p>
            <w:pPr>
              <w:pStyle w:val="Normal"/>
              <w:suppressAutoHyphens w:val="true"/>
              <w:ind w:right="-137" w:hanging="0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12</w:t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2850,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0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0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4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Проведение текущего ремонта учреждений культуры</w:t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РД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204</w:t>
            </w:r>
            <w:r>
              <w:rPr>
                <w:rFonts w:cs="Arial" w:ascii="Arial" w:hAnsi="Arial"/>
                <w:sz w:val="22"/>
                <w:szCs w:val="22"/>
                <w:lang w:val="en-US" w:eastAsia="zh-CN"/>
              </w:rPr>
              <w:t>L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467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4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4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0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0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4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одернизация материально-технической базы культурно-досуговых учреждений</w:t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РД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204</w:t>
            </w:r>
            <w:r>
              <w:rPr>
                <w:rFonts w:cs="Arial" w:ascii="Arial" w:hAnsi="Arial"/>
                <w:sz w:val="22"/>
                <w:szCs w:val="22"/>
                <w:lang w:val="en-US" w:eastAsia="zh-CN"/>
              </w:rPr>
              <w:t>L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467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4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Основное мероприятие 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Софинансирование участия в конкурсе на получение субсидии «Государственная поддержка лучших сельских учреждений культуры, их работников»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РДК», МБУ «ЦМБ им. А.С. Пушк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04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801</w:t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37" w:hanging="0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55205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zh-CN"/>
              </w:rPr>
              <w:t>L</w:t>
            </w: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519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12</w:t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18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18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5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Государственная поддерж ка лучших сельских учреждений культуры</w:t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РД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205</w:t>
            </w:r>
            <w:r>
              <w:rPr>
                <w:rFonts w:cs="Arial" w:ascii="Arial" w:hAnsi="Arial"/>
                <w:sz w:val="22"/>
                <w:szCs w:val="22"/>
                <w:lang w:val="en-US" w:eastAsia="zh-CN"/>
              </w:rPr>
              <w:t>L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519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5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Государственная поддержка работников сельских учреждений культуры</w:t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РД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205</w:t>
            </w:r>
            <w:r>
              <w:rPr>
                <w:rFonts w:cs="Arial" w:ascii="Arial" w:hAnsi="Arial"/>
                <w:sz w:val="22"/>
                <w:szCs w:val="22"/>
                <w:lang w:val="en-US" w:eastAsia="zh-CN"/>
              </w:rPr>
              <w:t>L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519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Основное мероприятие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Проведение текущего ремонта, обеспечение мест пожар ной безопас ности, разра ботка проек тно-сметной документации, изготовле ние энергети ческих паспортов, газификация</w:t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РДК», МБУ «ЦМБ им. А.С. Пушк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5520678350</w:t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2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22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я 6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Разработка проектно-сметной документации для учреждений культур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РДК», МБУ «ЦМБ им. А.С. Пушк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20678350</w:t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eastAsia="Arial" w:cs="Arial"/>
                <w:sz w:val="22"/>
                <w:szCs w:val="22"/>
                <w:lang w:eastAsia="zh-CN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Arial" w:cs="Arial"/>
                <w:sz w:val="22"/>
                <w:szCs w:val="22"/>
                <w:lang w:eastAsia="zh-CN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0,0</w:t>
            </w:r>
          </w:p>
        </w:tc>
      </w:tr>
      <w:tr>
        <w:trPr>
          <w:trHeight w:val="263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я 6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я по противо пожарной безопасности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чреждений культуры: пропитка сце ны, деревян ных конструк ций и монтаж охранно-пожарной сигнализации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РДК», МБУ «ЦМБ им. А.С. Пушк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206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я 6.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Адаптация зданий учреждений культуры и прилегающих территорий для  беспрепятственного доступа инвалидов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РДК», МБУ «ЦМБ им. А.С. Пушкина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206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Основное мероприятие 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zh-CN"/>
              </w:rPr>
              <w:t>«Реализациярегионального проекта «Культурная среда» федерального проекта «Культурная среда» в рамках национального проекта «Культура»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РД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552А155190</w:t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120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0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7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Государственная поддержка отрасли культура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(капитальный ремонт здания филиала МБУ «ЦРДК» Речицкого СДК, расположенного по адресу: Орловская обл., Ливен ский р-н, с. Речица, ул. Центральная, д. 58)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РД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2А15519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Мероприятие 7.2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Приобретение автоклуба для МБУ «ЦРД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РДК»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2А15519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7.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Государственная поддерж ка отрасли культура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(капитальный ремонт зда ния филиала МБУ «ЦРДК» Сахзаводского СДК, расположенного по адресу: Орловская обл., Ливен ский р-н, пос. Сахзаводской, пл. Комсомольская, д. 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РД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2А15519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7.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Государственная поддерж ка отрасли культура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(капитальный ремонт здания филиа ла МБУ «ЦРДК» Успенского СДК, расположенного по адресу: Орловская обл., Ливен ский р-н, с. Успенское, ул. Мира, д. 8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РД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2А15519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7.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Государственная поддерж ка отрасли культура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(капитальный ремонт здания филиа ла МБУ «ЦРДК» Георгиевского СДК, расположенного по адресу: Орловская обл., Ливенский р-н, пос. Совхозный, ул. Центральная, д.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РД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2А155190</w:t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Основное мероприятие 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zh-CN"/>
              </w:rPr>
              <w:t xml:space="preserve">Создание модельных библиотек в рамках реализации национального проекта «Культура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МБ им. А.С. Пушкина»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5520800000</w:t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155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1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1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8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Обеспечение плана мероприятий по развитию компетен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МБ им. А.С. Пушкина»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20878350</w:t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8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Повышение квалификации персон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МБ им. А.С. Пушкина»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20878350</w:t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5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8.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Комплектование фонда книжными информационными ресурс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МБ им. А.С. Пушкина»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208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8.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Формирование документации для участия в конкурсе, изготовление проекта и сметной документации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МБ им. А.С. Пушки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208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Основное мероприятие 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Обновление специального оборудования организаций культуры, комплектование книжных фондов библиотек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МБ им. А.С. Пушки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55209000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4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1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12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9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Приобретение специального оборудования для МБУ «ЦМБ им. А.С. Пушкина» и филиалов МБУ «ЦМБ им. А.С. Пушкина»: видеокамеры, цифрового фотоаппарат, проектора, экрана, офисной мебели, оснащение компьютерным и мультиме дийным оборудованиием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МБ им. А.С. Пушки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209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9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Комплектование книжного фон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МБ им. А.С. Пушкина»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209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 xml:space="preserve">Подпрограмма 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Сохранение и реконструкция военно-мемориальных объектов в Ливенском районе на 2021 - 2025 годы</w:t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55300000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19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301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3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301,0</w:t>
            </w:r>
          </w:p>
        </w:tc>
      </w:tr>
      <w:tr>
        <w:trPr>
          <w:trHeight w:val="155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Основное мероприятие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 xml:space="preserve">Сохранение военно-мемориальных объек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5530100000</w:t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5530171790</w:t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55301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zh-CN"/>
              </w:rPr>
              <w:t>L</w:t>
            </w: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299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19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301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3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301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1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Реконструкция, ремонт и благоустройство братской могилы вои нов, погибших в 1943 г., расположенной по адресу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Орловская область, Ливенский район, с. Кунач, ул. Сельская, 14а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3017179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1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Реконструкция, ремонт и благоустройство братского кладбища советских воинов, расположенной по адресу: Орловская обл., Ливен ский р-н,  д. Жерновка, опушка бере зовой Рощи</w:t>
            </w:r>
            <w:r>
              <w:rPr>
                <w:rFonts w:eastAsia="Calibri" w:cs="Arial" w:ascii="Arial" w:hAnsi="Arial"/>
                <w:sz w:val="22"/>
                <w:szCs w:val="22"/>
                <w:lang w:eastAsia="zh-CN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55301</w:t>
            </w:r>
            <w:r>
              <w:rPr>
                <w:rFonts w:cs="Arial" w:ascii="Arial" w:hAnsi="Arial"/>
                <w:sz w:val="22"/>
                <w:szCs w:val="22"/>
                <w:lang w:val="en-US" w:eastAsia="zh-CN"/>
              </w:rPr>
              <w:t>L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299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1.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Реконструкция, ремонт и благоустройство </w:t>
            </w: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 xml:space="preserve">братской могилы вои нов, погибших в 1942-1943гг., расположенной по адресу: 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Орловская область, Ли венский рай он, с. Сосновка, ул. Центральная, 1/1: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- проведение восстановительных работ;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- установка мемориальных зна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3017179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0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1.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Реконструкция, ремонт и благоустройство братской могилы вои нов, погибших в 1942-1943гг., расположенной по адресу: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Орловская область, Ли венский рай он, д. Росста ни, ул. Ассови ахим, 3а: 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- проведение восстановительных работ;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- установка мемориальных зна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301</w:t>
            </w:r>
            <w:r>
              <w:rPr>
                <w:rFonts w:cs="Arial" w:ascii="Arial" w:hAnsi="Arial"/>
                <w:sz w:val="22"/>
                <w:szCs w:val="22"/>
                <w:lang w:val="en-US" w:eastAsia="zh-CN"/>
              </w:rPr>
              <w:t>L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299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1.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Реконструкция, ремонт и благоустройство братской могилы вои нов, погибших в 1943 г., расположенной по адресу: Орловская обл., Ливен ский р-н, д. Моногарово,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л. Садовая, 26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3017179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1.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Реконструкция, ремонт и благоустройство братской могилы вои нов,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огиб ших в 1941-1943 году, 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расположен ной по адре су: Орловская обл., Ливен ский р-н, 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д. Липовец,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л. Централь ная, 8 а: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проведение восстановительных работ;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установка мемориальных зна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301</w:t>
            </w:r>
            <w:r>
              <w:rPr>
                <w:rFonts w:cs="Arial" w:ascii="Arial" w:hAnsi="Arial"/>
                <w:sz w:val="22"/>
                <w:szCs w:val="22"/>
                <w:lang w:val="en-US" w:eastAsia="zh-CN"/>
              </w:rPr>
              <w:t>L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299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1.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Реконструкция, ремонт и благоустройство братской могилы вои нов,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огибших в 1942-1943 г., 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располо женной по ад ресу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Орлов ская область, Ливенский район, с. Вве денское, ул. Ливенская, 36а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3017179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1.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Реконструкция, ремонт и благоустройство братской могилы вои нов, погибших в 1943 г., расположен ной по адре су: Орловская обл., Ливен ский р-н, 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с. Жерино, ул. Воронежская, 2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3017179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1.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Реконструкция, ремонт и благоустройство братской могилы вои нов, погибших в 1943 году, расположенной по адресу: Орловская обл. Ливенский р-н, д. Покровка Вторая, ул. Пневская, 36 а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проведение восстано вительных работ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установка мемориальных знак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301</w:t>
            </w:r>
            <w:r>
              <w:rPr>
                <w:rFonts w:cs="Arial" w:ascii="Arial" w:hAnsi="Arial"/>
                <w:sz w:val="22"/>
                <w:szCs w:val="22"/>
                <w:lang w:val="en-US" w:eastAsia="zh-CN"/>
              </w:rPr>
              <w:t>L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299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1.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Реконструкция, ремонт и благоустройство братской могилы вои нов, погибших в 1942-1943 гг., располо женной по адресу: Орловская обл. Ливен ский р-н, с. Лютое, ул. Центральная, 35-А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проведение восстано вительных работ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установка мемориальных знак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301</w:t>
            </w:r>
            <w:r>
              <w:rPr>
                <w:rFonts w:cs="Arial" w:ascii="Arial" w:hAnsi="Arial"/>
                <w:sz w:val="22"/>
                <w:szCs w:val="22"/>
                <w:lang w:val="en-US" w:eastAsia="zh-CN"/>
              </w:rPr>
              <w:t>L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299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1.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Реконструкция, ремонт и благоустройство братской могилы вои нов, погибших в 1943 г., расположенной по адресу: Орловская обл., Ливен ский р-н, 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с. Круглое, ул. Центральная, 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3017179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0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Подпрограмма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Развитие архивного дела в Ливенском районе на 2021 - 2025 годы</w:t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 xml:space="preserve">Управление культуры и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 xml:space="preserve">архивного дела администрации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Лив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55400000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2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1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21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21,5</w:t>
            </w:r>
          </w:p>
        </w:tc>
      </w:tr>
      <w:tr>
        <w:trPr>
          <w:trHeight w:val="157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Основное мероприятие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Развитие архивного дела в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 xml:space="preserve">Управление культуры и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 xml:space="preserve">архивного дела администрации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Ли венского района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55401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2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1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21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21,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1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крепление материально-технической базы архива и развитие ин формационных технологий, приобретение компьютера, принтера, МФУ, установка антивирусной программы</w:t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401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1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,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1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Обеспечение сохранности документов архива: установка охранно-пожарной сигнализации, приобретение и установка металлических решеток, приобретение светильников, стремянки, оснащение приборами для измерения влажности и температуры, текущий ремонт, приобретение оборудования архивного переплета докум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401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737"/>
      <w:pgNumType w:start="3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dale Sans UI">
    <w:altName w:val="Arial Unicode MS"/>
    <w:charset w:val="cc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0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8">
    <w:name w:val="Текст сноски Знак"/>
    <w:qFormat/>
    <w:rPr>
      <w:lang w:val="ru-RU" w:bidi="ar-SA"/>
    </w:rPr>
  </w:style>
  <w:style w:type="character" w:styleId="Style19">
    <w:name w:val="Текст концевой сноски Знак"/>
    <w:qFormat/>
    <w:rPr>
      <w:rFonts w:ascii="Andale Sans UI;Times New Roman" w:hAnsi="Andale Sans UI;Times New Roman" w:eastAsia="Andale Sans UI;Times New Roman" w:cs="Andale Sans UI;Times New Roman"/>
      <w:kern w:val="2"/>
      <w:lang w:bidi="ar-SA"/>
    </w:rPr>
  </w:style>
  <w:style w:type="character" w:styleId="Style20">
    <w:name w:val="Основной текст Знак"/>
    <w:qFormat/>
    <w:rPr>
      <w:rFonts w:eastAsia="Times New Roman"/>
      <w:color w:val="000000"/>
      <w:sz w:val="28"/>
      <w:szCs w:val="28"/>
      <w:lang w:val="en-US" w:eastAsia="zh-CN"/>
    </w:rPr>
  </w:style>
  <w:style w:type="character" w:styleId="Style21">
    <w:name w:val="Подзаголовок Знак"/>
    <w:qFormat/>
    <w:rPr>
      <w:rFonts w:ascii="Arial" w:hAnsi="Arial" w:eastAsia="Times New Roman" w:cs="Arial"/>
      <w:b/>
      <w:bCs/>
      <w:sz w:val="48"/>
      <w:szCs w:val="24"/>
      <w:lang w:val="en-US" w:eastAsia="zh-CN"/>
    </w:rPr>
  </w:style>
  <w:style w:type="character" w:styleId="11">
    <w:name w:val="Текст сноски Знак1"/>
    <w:qFormat/>
    <w:rPr>
      <w:rFonts w:eastAsia="Times New Roman"/>
      <w:lang w:val="en-US" w:eastAsia="zh-CN"/>
    </w:rPr>
  </w:style>
  <w:style w:type="character" w:styleId="12">
    <w:name w:val="Текст концевой сноски Знак1"/>
    <w:qFormat/>
    <w:rPr>
      <w:rFonts w:ascii="Andale Sans UI;Times New Roman" w:hAnsi="Andale Sans UI;Times New Roman" w:eastAsia="Andale Sans UI;Times New Roman" w:cs="Andale Sans UI;Times New Roman"/>
      <w:kern w:val="2"/>
      <w:lang w:val="en-US" w:eastAsia="en-US"/>
    </w:rPr>
  </w:style>
  <w:style w:type="character" w:styleId="Blk">
    <w:name w:val="blk"/>
    <w:qFormat/>
    <w:rPr/>
  </w:style>
  <w:style w:type="character" w:styleId="Style22">
    <w:name w:val="Основной текст с отступом Знак"/>
    <w:qFormat/>
    <w:rPr>
      <w:rFonts w:eastAsia="Times New Roman"/>
      <w:sz w:val="3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character" w:styleId="Style23">
    <w:name w:val="Знак Знак"/>
    <w:qFormat/>
    <w:rPr>
      <w:sz w:val="3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000000"/>
      <w:sz w:val="28"/>
      <w:szCs w:val="28"/>
      <w:lang w:val="en-US"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Название объекта"/>
    <w:basedOn w:val="Normal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  <w:color w:val="000000"/>
      <w:sz w:val="28"/>
      <w:szCs w:val="28"/>
      <w:lang w:eastAsia="zh-CN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Arial" w:hAnsi="Arial" w:cs="Arial"/>
      <w:b/>
      <w:bCs/>
      <w:sz w:val="48"/>
      <w:lang w:val="en-US" w:eastAsia="zh-CN"/>
    </w:rPr>
  </w:style>
  <w:style w:type="paragraph" w:styleId="Footnote">
    <w:name w:val="Footnote Text"/>
    <w:basedOn w:val="Normal"/>
    <w:pPr>
      <w:suppressAutoHyphens w:val="true"/>
      <w:ind w:firstLine="709"/>
      <w:jc w:val="both"/>
    </w:pPr>
    <w:rPr>
      <w:sz w:val="20"/>
      <w:szCs w:val="20"/>
      <w:lang w:val="en-US" w:eastAsia="zh-CN"/>
    </w:rPr>
  </w:style>
  <w:style w:type="paragraph" w:styleId="Endnote">
    <w:name w:val="Endnote Text"/>
    <w:basedOn w:val="Normal"/>
    <w:pPr>
      <w:widowControl w:val="false"/>
      <w:suppressAutoHyphens w:val="true"/>
    </w:pPr>
    <w:rPr>
      <w:rFonts w:ascii="Andale Sans UI;Times New Roman" w:hAnsi="Andale Sans UI;Times New Roman" w:eastAsia="Andale Sans UI;Times New Roman" w:cs="Andale Sans UI;Times New Roman"/>
      <w:kern w:val="2"/>
      <w:sz w:val="20"/>
      <w:szCs w:val="20"/>
      <w:lang w:val="en-US" w:eastAsia="en-US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color w:val="000000"/>
      <w:sz w:val="28"/>
      <w:szCs w:val="28"/>
      <w:lang w:eastAsia="zh-CN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/>
      <w:ind w:firstLine="709"/>
      <w:jc w:val="both"/>
    </w:pPr>
    <w:rPr>
      <w:sz w:val="3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3:18:00Z</dcterms:created>
  <dc:creator>tour1</dc:creator>
  <dc:description/>
  <cp:keywords/>
  <dc:language>en-US</dc:language>
  <cp:lastModifiedBy>DK_AV</cp:lastModifiedBy>
  <cp:lastPrinted>2020-10-12T11:15:00Z</cp:lastPrinted>
  <dcterms:modified xsi:type="dcterms:W3CDTF">2020-10-12T08:15:00Z</dcterms:modified>
  <cp:revision>229</cp:revision>
  <dc:subject/>
  <dc:title/>
</cp:coreProperties>
</file>