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ConsPlusNormal"/>
              <w:tabs>
                <w:tab w:val="clear" w:pos="708"/>
                <w:tab w:val="left" w:pos="772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Normal"/>
              <w:tabs>
                <w:tab w:val="clear" w:pos="708"/>
                <w:tab w:val="left" w:pos="772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50" w:hanging="0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дпрограмма «Развитие отрасли культуры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– 2025 годы)»</w:t>
      </w:r>
    </w:p>
    <w:p>
      <w:pPr>
        <w:pStyle w:val="Normal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ловская область, г. Ливны – 202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32"/>
        <w:ind w:right="-144" w:hanging="0"/>
        <w:jc w:val="center"/>
        <w:rPr/>
      </w:pPr>
      <w:r>
        <w:rPr>
          <w:rFonts w:cs="Arial" w:ascii="Arial" w:hAnsi="Arial"/>
          <w:sz w:val="24"/>
          <w:szCs w:val="24"/>
        </w:rPr>
        <w:t>«Развитие отрасли культуры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«Развитие отрасли культуры в Ливенском районе (2021 - 2025 годы)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Управление культуры и архивного дела администрации Ливенского района Орловской области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ое бюджетное учреждение Ливенского района «Центральный районный Дом культуры»;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ое бюджетное учреждение Ливенского района «Центральная межпоселенческая библиотека им. А.С. Пушкина»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</w:t>
              <w:br/>
              <w:t xml:space="preserve">программы, входящие в состав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- развитие отрасли культуры в Ливенском районе, сохранение наследия и развитие культурного потенциала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казание содействия  добровольческим (волонтерским) и некоммерческим организациям, осуществляющим деятельность на территории Ливен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 совершенствование системы хранения, комплектования, учет и использования документов архивного фонда Ливе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объектов культурного наследия Ливенского район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и поддержка добровольческих (волонтерских) и некоммерческих организаций, осуществляющих деятельность на территории Ливе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ршенствование системы информационно-библиотечного обслужи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условий для художественного </w:t>
              <w:br/>
              <w:t xml:space="preserve">и народного творчества, совершенствование культурно-досугов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материально-технической базы учреждений культуры Ливе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-издательская деятельность учрежден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и поддержка кадрового потенциала работников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муниципальных учрежде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Этапы и сроки  реализаци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программа реализуется в 2021 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 годах в один эта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</w:t>
              <w:br/>
              <w:t>в общем количестве объектов культурного наслед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ность объектов культурного наследия учетн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нигообеспеченность муниципальных библиотек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библиотек (в муниципальных образованиях, участвующих в государственной программе), имеющих доступ в сеть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ый рост количества посещений населением мероприятий по сравнению с предыдущим год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культурно-досуговых мероприятий в одном муниципальном учреждении культуры по сравнению с предыдущим год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бюджетных ассигнований на реализацию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сумма денежных средств на финансирование подпрограммы составит 10330,0 тысяч рублей, в том числе: 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72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274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у – 213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2947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1787,0 тысяч рублей.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источникам финансирования подпрограммы денежные средства распределяются следующим образом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ar-SA"/>
              </w:rPr>
              <w:t xml:space="preserve">бюджет Ливенского района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330,0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ar-SA"/>
              </w:rPr>
              <w:t>тысяч рублей, в том числе: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72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274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у – 2132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2947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1787,0 тысяч рубле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ar-SA"/>
              </w:rPr>
              <w:t>внебюджетные источники – 0,0 тысяч рублей, в том числе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0,0 тысяч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объектов культурного наследия, находящихся в удовлетворительном состоян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территории, на которой проведены археологические исследования, увеличение доли объектов, обеспеченной учетной документаци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роводимых социально значимых мероприят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жителей Ливенского района, принявших участие в социально значимых мероприят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стет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требнос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ку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е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ра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материально-технической баз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работы в учреждениях культуры райо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тради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ероприятий и культурного обслуживания насе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еспечение условий для инновацион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лучших условий для посетителе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а текущего состояния, основные показатели и основные проблемы соответствующей сферы социально-экономического развития Ливенского района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Важным фактором социально-экономического и политического развития российского общества является стабильное развитие сферы культуры: сохранение культурных и нравственных ценностей, межрегиональных и межнациональных связей, а также укрепление духовного единства российского обществ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мобытная культура Ливенского края является частью культурного наследия Орловщины. Сохранение культурного наследия является общенациональной задачей. Поддержка и развитие материально-технической базы является одним из основных условий успешного функционирования работы библиотек и сельских домов культуры в поселен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 определении особенностей культурного процесса на современном этапе особое внимание уделяется региональной и этнической особенности культурного пространства России, что обуславливает необходимость при проведении культурной политики исходить из некоторых универсальных норм и принципов, которые объединяют различные культуры в единое культурное пространство: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нцип открытости и демократизма в структурировании культурной политики, равенства прав и возможностей всех граждан и социальных групп в создании и использовании материальных, духовных ценностей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нцип регулирующей роли культурной политики государства в формировании социокультурной ситуации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максимальный учет культурной самобытности людей, различных локальных </w:t>
      </w:r>
      <w:r>
        <w:rPr>
          <w:rFonts w:eastAsia="Calibri" w:cs="Arial" w:ascii="Arial" w:hAnsi="Arial"/>
          <w:color w:val="000000"/>
          <w:spacing w:val="-1"/>
          <w:sz w:val="24"/>
          <w:szCs w:val="24"/>
          <w:lang w:eastAsia="ar-SA"/>
        </w:rPr>
        <w:t xml:space="preserve">и территориальных сообществ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pacing w:val="-1"/>
          <w:sz w:val="24"/>
          <w:szCs w:val="24"/>
          <w:lang w:eastAsia="ar-SA"/>
        </w:rPr>
        <w:t xml:space="preserve">принцип единого культурного </w:t>
      </w:r>
      <w:r>
        <w:rPr>
          <w:rFonts w:eastAsia="Calibri" w:cs="Arial" w:ascii="Arial" w:hAnsi="Arial"/>
          <w:color w:val="000000"/>
          <w:spacing w:val="8"/>
          <w:sz w:val="24"/>
          <w:szCs w:val="24"/>
          <w:lang w:eastAsia="ar-SA"/>
        </w:rPr>
        <w:t xml:space="preserve">пространства. 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Учреждения культурно-досугового и клубного типа являются основными хранителями песенного, музыкального и танцевального фольклора. Развитию фольклора и традиционной культуры способствует, прежде всего, проведение комплекса мероприятий (традиционных фестивалей, праздников, конкурсов), а также экспедиций, семинаров, научно-практических конференций, активными участниками которых становятся представители различных социальных, этнических групп, слоев и класс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Культура Ливенского района представлена муниципальным бюджетным учреждением «Центральная межпоселенческая библиотека им. А.С. Пушкина» и 35 сельскими библиотеками – её филиалами; муниципальным бюджетным учреждением «Центральный районный Дом культуры» и его 31 филиалов (сельские дома культуры) и одним историко-этнографическим музеем «Крестьянский двор». 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Действует 178 клубных формирований для детей до 14 лет включительно, в кружках, любительских объединениях, клубах по интересам занимаются 1919 человека, из них 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 xml:space="preserve">1 коллектив, инструментальный ансамбль «Ливенские гармошки», имеет звание «Заслуженный коллектив народного творчества», 3 коллектива имеют звание «Народный любительский коллектив»: хор «Ливенские узоры», театральный коллектив, инструментальный ансамбль «Веселые ложкари», 3 коллектива имеют звание «Образцовый любительский коллектив»: ансамбль эстрадного и бального танца «Импульс», хореографическая студия «Экзерсис», вокально-хоровая студия «Радужный дождь» (руководитель – Н.Г. Аверкиева).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Творческие коллективы района постоянно участвуют во Всероссийских и международных фестивалях, где занимают призовые места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Одним из базовых элементов культурной, образовательной и информационной инфраструктуры района, выполняющих важнейшие социальные и коммуникативные функции, являются библиотеки. Библиотечным обслуживанием охвачено 57,23% населения района, в числе которых 17,4% составляет молодежь. Однако ситуация с обновлением фондов и развитием информационных ресурсов библиотек района продолжает оставаться достаточно серьезной. Особенно нуждаются в увеличении поступлений новой литературы и периодических изданий сельские библиотеки. Фонды библиотек к настоящему времени морально и физически устарели и нуждаются в дальнейшем списании. Обновляемость фондов библиотек документами на бумажных и электронных носителях составляет ежегодно около 20%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Учреждения организуют свою деятельность в соответствии с запросами различных категорий населения, уделяя большое внимание качеству и доступности предоставляемых услуг. 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Главной задачей развития различных направлений отрасли культуры в Ливенском районе является определение четкого плана мероприятий, ориентированного на последовательное реформирование отрасли в целом, что позволит обеспечить: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создание условий для развития культуры и всестороннего участия граждан в культурной жизни, а также государственную поддержку профессионального творчества;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повышение роли культуры в укреплении институтов гражданского общества, формировании социально активной личности;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сохранение культурного наследия, обеспечение доступности художественных ценностей.</w:t>
      </w:r>
    </w:p>
    <w:p>
      <w:pPr>
        <w:pStyle w:val="Normal"/>
        <w:autoSpaceDE w:val="false"/>
        <w:spacing w:lineRule="atLeast" w:line="20"/>
        <w:ind w:left="708" w:hanging="0"/>
        <w:jc w:val="center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, основные цели и задачи подпрограммы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 в сферах реализации под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6 февраля 2006 года № 579-ОЗ </w:t>
        <w:br/>
        <w:t>«О библиотечном деле в Орловской области»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Правительства Орловской области от 23 декабря 2019 г. № 716 «Об утверждении государственной программы Орловской области «Развитие культуры и искусства, туризма, архивного дела, сохранение и реконструкция военно-мемориальных объектов в Орловской области» (с изменениями и дополнениями)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Ливенского районного Совета народных депутатов от 27.02.2013 г. № 17/173-РС  «Об утверждении Положения об Управлении культуры и архивного дела администрации Ливенского района Орловской обла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2. Цели и задачи под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ями под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витие отрасли культуры Ливен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азание содействия  добровольческим (волонтерским) и некоммерческим организациям, осуществляющим деятельность на территории Ливен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, задачам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хранение объектов культурного наследия Ливенского райо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е системы информационно-библиотечного обслу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явление и поддержка добровольческих (волонтерских) и некоммерческих организаций, осуществляющих деятельность на территории Ливен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еспечение условий для художественного и народного творчества, совершенствование культурно-досугов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крепление материально-технической базы учреждений культуры Ливен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Показатели (индикаторы) достижения целей и решения задач </w:t>
        <w:br/>
        <w:t>под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 и показатели подпрограммы количественно характеризуют ход ее реализации, решение основных задач </w:t>
        <w:br/>
        <w:t>и достижение целей подпрограммы, а такж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тражают специфику развития конкретной сферы, проблем </w:t>
        <w:br/>
        <w:t>и основных задач, на решение которых направлена реализация под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имеют количествен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) непосредственно зависят от решения основных задач и реализации под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, целевыми индикаторами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ля объектов культурного наследия, находящихся </w:t>
        <w:br/>
        <w:t>в удовлетворительном состоянии, в общем количестве объектов культурного наслед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ность объектов культурного наследия учетной документ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нигообеспеченность муниципальных библиоте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библиотек, имеющих доступ в сеть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ый рост количества посещений населением мероприятий, по сравнению с предыдущим год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личение количества культурно-досуговых мероприятий в одном учреждении культуры по сравнению с предыдущим год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целевых индикаторов подпрограммы определяются на основе данных государственного (федерального) статистического наблюдения (формы 6-НК, 7-НК), а также рассчитываются с помощью мониторин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о показателях (индикаторах) подпрограммы </w:t>
        <w:br/>
        <w:t>и их значениях представлены в приложении 1 к подпрограм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4. Описание основных ожидаемых конечных результатов </w:t>
        <w:br/>
        <w:t>под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имеет важное социально-экономическое значение для Ливенского района. Ее реализация позволит добиться существенных позитивных результатов в сфере, как культура. Ожидаемые конечные результаты представлены по основным мероприятиям под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подпрограммы </w:t>
        <w:br/>
        <w:t>будут являть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увеличение доли объектов культурного наследия, находящихся в удовлетворительном состоя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 xml:space="preserve">увеличение территории, на которой проведены археологические исследования, увеличение доли объектов, обеспеченной учетной документаци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увеличение количества проводимых социально значимых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увеличение количества жителей Ливенского района, принявших участие в социально значимых мероприят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формирование и развитие эстетических  потребностей и вкусов всех социальных и возрастных групп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) укрепление материально-технической баз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) повышение качества работы в учреждениях культуры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) сохранение тради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) повышение уровня мероприятий и культурного обслуживания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)  обеспечение условий для инновационной деятель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) создание лучших условий для посетите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одпрограммы предусмотрена в 2021 - 2025 годах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3. Перечень основных мероприятий подпрограммы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мплекс мероприятий подпрограммы представляет собой совокупность мероприятий, объединенных в рамках следующих основных мероприятий подпрограмм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хранение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оддержка добровольческих (волонтерских) и некоммерческих организаций. Сохранение народного промыс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Сохранение нематериального наследия район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Софинансирование участия в конкурсе на получение субсидии «Государственная поддержка лучших сельских учреждений культуры, их работников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Проведение текущего ремонта, обеспечение мест пожарной безопасности, разработка проектно-сметной документации, изготовление энергетических паспортов, газификац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«Реализация регионального проекта «Культурная среда» федерального проекта «Культурная среда» в рамках национального проекта «Культур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 Создание модельных библиотек в рамках реализации национального проекта «Культура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новление специального оборудования организаций культуры, комплектование книжных фондов библиоте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jc w:val="center"/>
        <w:rPr/>
      </w:pPr>
      <w:r>
        <w:rPr>
          <w:sz w:val="24"/>
          <w:szCs w:val="24"/>
        </w:rPr>
        <w:t>Основные меры правового регулирования, направленные на достижение конечных целей и конечных результатов подпрограммы.</w:t>
      </w:r>
    </w:p>
    <w:p>
      <w:pPr>
        <w:pStyle w:val="ConsPlus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базу формирования и реализации политики в сфере культуры составляют следующие нормативные правовые акты Российской Федерации и Орл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6 февраля 2006 года № 579-ОЗ </w:t>
        <w:br/>
        <w:t>«О библиотечном деле в Орловской области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ланирование бюджетных ассигнований, целевое использование бюджетных средств осуществляются в соответствии с Бюджетны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риказами Министерства финансов Российской Федерации, Решением Ливенского районного Совета народных депутатов от 30 апреля 2015 года № 43/519-РС «О бюджетном процессе в Ливенском районе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мероприятий подпрограммы, а также объемы их финансирования ежегодно пересматриваются и утверждаются в качестве внесения изменений в программу администрацией Ливенского район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целевых показателей (индикаторов) результативности подпрограммы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ля оценки хода и результативности решения поставленных задач, определения их влияния на социально-экономическое развитие Ливенского района предусмотрены целевые показатели реализации мероприятий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одпрограммы осуществляется по следующим показателям результативности программ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- доля объектов культурного наследия, находящихся в удовлетворительном состоянии, в общем количестве объектов культурного наслед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беспеченность объектов культурного наследия учетной документ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нигообеспеченность муниципальных библиоте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библиотек, имеющих доступ в сеть «Интерн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ежегодный рост количества посещений населением мероприятий по сравнению с предыдущим год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увеличение количества культурно-досуговых мероприятий в одном учреждении культуры по сравнению с предыдущим годом;</w:t>
      </w:r>
    </w:p>
    <w:p>
      <w:pPr>
        <w:pStyle w:val="Normal"/>
        <w:tabs>
          <w:tab w:val="clear" w:pos="708"/>
          <w:tab w:val="left" w:pos="468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начения целевых показателей по подпрограмме представлены в приложени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2</w:t>
        </w:r>
      </w:hyperlink>
      <w:r>
        <w:rPr>
          <w:rFonts w:cs="Arial" w:ascii="Arial" w:hAnsi="Arial"/>
          <w:sz w:val="24"/>
          <w:szCs w:val="24"/>
        </w:rPr>
        <w:t xml:space="preserve"> к подпрограмм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68"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под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щая сумма на финансирование подпрограммы в 2021 – 2025 годах составит 10330,0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в  2021 году – 722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у – 2742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у – 2132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у – 2947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у – 1787,0 тысяч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ъем бюджетных ассигнований будет уточняться при формировании бюджета Ливенского района на очередной финансовый год и плановый период.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емы финансирования могут подвергаться корректировке исходя из возможностей бюджета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реализации подпрограммы за счет средств бюджета Ливенского района представлено в приложении 3 к подпрограмм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по управлению рисками с целью минимизации их влияния на достижение целей подпрограмм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управления рисками ее реализации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дентификацию факторов риска по источникам возникновения </w:t>
        <w:br/>
        <w:t>и характеру их влияния на ход и результаты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енную и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основание предложений по мерам управления рисками реализации подпрограмм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Реализация подпрограммы сопряжена с рисками, которые могут препятствовать достижению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К их числу относятся макроэкономические риски, связанные </w:t>
        <w:br/>
        <w:t xml:space="preserve">с возможностями снижения темпов роста экономики и уровня инвестиционной активности, а также с кризисом банковской системы </w:t>
        <w:br/>
        <w:t>и возникновением бюджетного дефицита. Эти риски могут отразиться на уровне возможностей государства в реализации наиболее затратных мероприятий подпрограммы, в том числе мероприятий, связанных с реконструкцией и текущим ремонтом муниципальных учреждений культур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Операционные риски, имеющие место, связаны с несовершенством системы управления, недостаточной технической и нормативной правовой поддержкой подпрограммы. Эти риски могут привести </w:t>
        <w:br/>
        <w:t>к нарушению сроков выполнения мероприятий и достижения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ухудшения международных или межрегиональных отношений </w:t>
        <w:br/>
        <w:t xml:space="preserve">в области культуры и смежных с ней областях. Эти риски могут привести </w:t>
        <w:br/>
        <w:t xml:space="preserve">к резкому уменьшению объема информации, получаемой в рамках культурного обмена, а также снижению возможностей Ливенского района </w:t>
        <w:br/>
        <w:t>в проведении культурных мероприятий, проводимых в рамках гастрольной деятельности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одпрограммы в пользу других направлений развития Ливен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финансовой необеспеченности, имеющие место, связаны </w:t>
        <w:br/>
        <w:t>с недостаточностью бюджетных средств на реализацию под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формирование эффективной системы управления подпрограммой на основе четкого распределения функций, полномочий </w:t>
        <w:br/>
        <w:t>и ответственности участников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оведение мониторинга (оценки эффективности) выполнения подпрограммы, регулярного анализа и при необходимости ежегодной корректировки показателей (индикаторов), а также мероприятий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перераспределение объемов финансирования в зависимости </w:t>
        <w:br/>
        <w:t>от динамики и темпов достижения поставленных целей и задач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планирование реализации подпрограммы </w:t>
        <w:br/>
        <w:t>с применением методик оценки эффективности бюджетных расходов, достижения целей и задач подпрограммы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Риск неэффективных расходов бюджетных средств может быть предупрежден путем повышения концентрации средств на важнейших приоритетных направлениях экономики, оптимизации мероприятий подпрограммы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7">
    <w:name w:val="Подзаголовок Знак"/>
    <w:qFormat/>
    <w:rPr>
      <w:rFonts w:ascii="Arial" w:hAnsi="Arial" w:cs="Arial"/>
      <w:b/>
      <w:bCs/>
      <w:sz w:val="48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8"/>
      <w:szCs w:val="28"/>
      <w:lang w:eastAsia="zh-CN"/>
    </w:rPr>
  </w:style>
  <w:style w:type="character" w:styleId="11">
    <w:name w:val="Текст сноски Знак1"/>
    <w:qFormat/>
    <w:rPr>
      <w:lang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20">
    <w:name w:val="Верхний колонтитул Знак"/>
    <w:qFormat/>
    <w:rPr>
      <w:color w:val="000000"/>
      <w:sz w:val="28"/>
      <w:szCs w:val="28"/>
      <w:lang w:eastAsia="zh-CN"/>
    </w:rPr>
  </w:style>
  <w:style w:type="character" w:styleId="Style21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Blk">
    <w:name w:val="blk"/>
    <w:basedOn w:val="Style14"/>
    <w:qFormat/>
    <w:rPr/>
  </w:style>
  <w:style w:type="character" w:styleId="Style22">
    <w:name w:val="Основной текст с отступом Знак"/>
    <w:qFormat/>
    <w:rPr>
      <w:sz w:val="3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lineRule="auto" w:line="360"/>
      <w:ind w:firstLine="709"/>
      <w:jc w:val="both"/>
    </w:pPr>
    <w:rPr>
      <w:color w:val="000000"/>
      <w:sz w:val="3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9F4D274B4156808F59C7FB5F7023682FF79D622CAF318E1B89828963AC351C7133147F554Ay7K" TargetMode="External"/><Relationship Id="rId3" Type="http://schemas.openxmlformats.org/officeDocument/2006/relationships/hyperlink" Target="https://base.garant.ru/73346983/" TargetMode="External"/><Relationship Id="rId4" Type="http://schemas.openxmlformats.org/officeDocument/2006/relationships/hyperlink" Target="consultantplus://offline/ref=939F4D274B4156808F59C7FB5F7023682FF79D622CAF318E1B89828963AC351C7133147F554Ay7K" TargetMode="External"/><Relationship Id="rId5" Type="http://schemas.openxmlformats.org/officeDocument/2006/relationships/hyperlink" Target="consultantplus://offline/ref=A9C657FE0ECE561881AAE9276B9EC4C8DA3F005AFEBDC9DF3E5B7820E1g1ECG" TargetMode="External"/><Relationship Id="rId6" Type="http://schemas.openxmlformats.org/officeDocument/2006/relationships/hyperlink" Target="consultantplus://offline/ref=A9C657FE0ECE561881AAF72A7DF29BC7DC3C5C50FDB2CB8C6404237DB615C0038189414B9B59454139DF13g1EE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33:00Z</dcterms:created>
  <dc:creator>user</dc:creator>
  <dc:description/>
  <cp:keywords/>
  <dc:language>en-US</dc:language>
  <cp:lastModifiedBy>user</cp:lastModifiedBy>
  <cp:lastPrinted>2015-10-16T16:40:00Z</cp:lastPrinted>
  <dcterms:modified xsi:type="dcterms:W3CDTF">2020-09-25T05:41:00Z</dcterms:modified>
  <cp:revision>64</cp:revision>
  <dc:subject/>
  <dc:title/>
</cp:coreProperties>
</file>