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СЕРГИЕВ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15 января  2020 г.   </w:t>
        <w:tab/>
        <w:t xml:space="preserve">                                                               № 1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постановлению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Сергиевского сельского поселения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31.01.2013 года № 3а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деятельности администрации Сергиев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rFonts w:cs="Arial" w:ascii="Arial" w:hAnsi="Arial"/>
        </w:rPr>
        <w:t>сельского 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В целях упорядочения и актуализации муниципального акта </w:t>
      </w:r>
      <w:r>
        <w:rPr>
          <w:rFonts w:cs="Arial" w:ascii="Arial" w:hAnsi="Arial"/>
        </w:rPr>
        <w:t xml:space="preserve">администрации Сергиевского сельского поселения, администрация Сергиевского сельского поселения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Сергиевского сельского поселения  от 31.01. 2013 года № 3а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Сергиевского сельского поселения Ливенского района» (в редакции постановлений от 30.09.2013г № 74, от 13.12.2013г № 84а, от 12.12.2014г № 46, от 25.06.2015г № 18, от 21.12.2015г № 42, от 27.12.2016г № 62, от 21.05.2018г № 23, от 29.01.2018г № 4, от 21.12.2018г. №55)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) подпункт 2.1.1. пункта 2.1. раздела 2 изменить, изложив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1.1 Размер месячного должностного оклада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есячный должностной оклад</w:t>
            </w:r>
          </w:p>
        </w:tc>
      </w:tr>
      <w:tr>
        <w:trPr>
          <w:trHeight w:val="26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щиц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</w:t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кументове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</w:t>
            </w:r>
          </w:p>
        </w:tc>
      </w:tr>
      <w:tr>
        <w:trPr>
          <w:trHeight w:val="31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дите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</w:t>
            </w:r>
          </w:p>
        </w:tc>
      </w:tr>
      <w:tr>
        <w:trPr>
          <w:trHeight w:val="348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торож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19</w:t>
            </w:r>
          </w:p>
        </w:tc>
      </w:tr>
      <w:tr>
        <w:trPr>
          <w:trHeight w:val="54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перато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19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пункт 2.1.2. пункта 2.1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3792"/>
      </w:tblGrid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264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щиц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64</w:t>
            </w:r>
          </w:p>
        </w:tc>
      </w:tr>
      <w:tr>
        <w:trPr>
          <w:trHeight w:val="300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ператор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64</w:t>
            </w:r>
          </w:p>
        </w:tc>
      </w:tr>
      <w:tr>
        <w:trPr>
          <w:trHeight w:val="396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торож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64</w:t>
            </w:r>
          </w:p>
        </w:tc>
      </w:tr>
      <w:tr>
        <w:trPr>
          <w:trHeight w:val="348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дител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457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»;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одпункт 2.1.3. пункта 2.1. раздела 2 приложения к постановлению изложить в следующей редакции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.3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 исходя  из должностного оклада с применением коэффициента кратности в размере: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rPr/>
            </w:pPr>
            <w:r>
              <w:rPr>
                <w:rFonts w:cs="Arial" w:ascii="Arial" w:hAnsi="Arial"/>
              </w:rPr>
              <w:t xml:space="preserve">- технические работники, замещающие должности, не отнесенные к  муниципальной службе, и осуществляющие техническое обеспечение  переданных государственных полномочий (документовед 2 категории (по воинскому учету)              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»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абзац 3 подпункта 2.3.1 пункта 2.3 раздела 2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- 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1.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раздела 1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е 1,5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х содержаний</w:t>
      </w:r>
      <w:r>
        <w:rPr>
          <w:rFonts w:eastAsia="Arial"/>
          <w:sz w:val="24"/>
          <w:szCs w:val="24"/>
        </w:rPr>
        <w:t>»;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абзац 8 пункта 3.1 раздела 3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на выплату материальной помощи при предоставлении ежегодного оплачиваемого отпуска:  техническим работникам, указанным в подпункте 1.3.1., 1.3.3  пункта 1.3  настоящего положения в размере 1,5 должностного оклада с учетом надбавок; техническим работникам, указанным в подпункте 1.3.2. пункта 1.3 настоящего положения в размере 1,5 денежных содержаний; 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постановление распространяет своё действие на правоотношения, возникшие с 1 января 2020 года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 Сергиевского 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а  Сергиев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сельского поселения                                 Алдошина С.А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4:00Z</dcterms:created>
  <dc:creator>opzs2</dc:creator>
  <dc:description/>
  <cp:keywords/>
  <dc:language>en-US</dc:language>
  <cp:lastModifiedBy>Пользователь Windows</cp:lastModifiedBy>
  <cp:lastPrinted>2020-01-15T11:12:00Z</cp:lastPrinted>
  <dcterms:modified xsi:type="dcterms:W3CDTF">2020-01-15T08:40:00Z</dcterms:modified>
  <cp:revision>22</cp:revision>
  <dc:subject/>
  <dc:title>ОРЛОВСКАЯ ОБЛАСТЬ</dc:title>
</cp:coreProperties>
</file>