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/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РОССИЙСКАЯ ФЕДЕРАЦ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Heading1"/>
        <w:ind w:right="-1" w:hanging="0"/>
        <w:jc w:val="center"/>
        <w:rPr/>
      </w:pPr>
      <w:r>
        <w:rPr>
          <w:b/>
          <w:sz w:val="28"/>
        </w:rPr>
        <w:br/>
        <w:t>СОСНОВ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b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5декабря  2020г.                                   </w:t>
        <w:tab/>
        <w:tab/>
        <w:t xml:space="preserve">           </w:t>
        <w:tab/>
        <w:t xml:space="preserve">№ 43/198-СС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Сосновка                                                                             Принято на 43 засед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Сосновского сельског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итогах исполнения </w:t>
        <w:br/>
        <w:t>бюджета Сосновского сельского поселения  за  1 полугодие 2020 года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Доходы  бюджета </w:t>
      </w:r>
      <w:r>
        <w:rPr/>
        <w:t>Сосновского</w:t>
      </w:r>
      <w:r>
        <w:rPr>
          <w:sz w:val="28"/>
        </w:rPr>
        <w:t xml:space="preserve"> сельского поселения за  1 полугодие 2020 года составили 1147,663 тыс.руб., или 45,7% к годовому бюджету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Налоговые и неналоговые доходы  бюджета мобилизованы в размере 815,634тыс.руб., что составляет 45,2% к годовому плану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получено безвозмездных поступлений  в объеме 311,663 тыс.руб., что составляет 49,2% годового задания. </w:t>
      </w:r>
    </w:p>
    <w:p>
      <w:pPr>
        <w:pStyle w:val="31"/>
        <w:ind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851" w:gutter="0" w:header="567" w:top="138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8"/>
        <w:jc w:val="both"/>
        <w:rPr>
          <w:sz w:val="28"/>
        </w:rPr>
      </w:pPr>
      <w:r>
        <w:rPr>
          <w:sz w:val="28"/>
        </w:rPr>
        <w:t>Расходы  бюджета Сосновского сельского поселения за 1 полугодие 2020 года составили 1155,195 тыс.руб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На конец  отчетного периода по  коммунальным платежам  кредиторская задолженность составила: за потребление электроэнергии -39278 рублей 06 копеек  услуги связи- 914рублей 56 копеек, 60000-ООО «БТИ», 10688 рублей 96 копеек за обслуживание сигнализации , по доплате к пенсии муниципальным служащим -45366 рублей 81 копейка; ГСМ-1692 рубля ; вывоз ТБО -4224 рубля 78 копеек; за обучение по охране труда -280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Соснов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Сосновского сельского поселения за   1 полугодие 2020 года, Сосновский сельский Совет народных депутатов РЕШИЛ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начальника отдела по планированию, финансам, бухгалтерскому учету и отчетности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Сосновского сельского поселения за 1 полугодие 2020 год  по доходам в сумме 1147,663 тыс.руб. и по расходам в сумме 1155,195 тыс.руб. согласно приложениям № 1-8</w:t>
      </w:r>
      <w:r>
        <w:rPr>
          <w:b/>
          <w:sz w:val="28"/>
        </w:rPr>
        <w:t xml:space="preserve"> </w:t>
      </w:r>
      <w:r>
        <w:rPr>
          <w:sz w:val="28"/>
        </w:rPr>
        <w:t>к реш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начальникам отдела по планированию, финансам , бухгалтерскому учету и отчё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Соснов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В целях контроля за эффективностью расходования бюджетных средств ведущему специалисту ЖКХ Пищулиной Р.М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1 полугодие 2020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0.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Со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едседатель Сосновск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567" w:right="851" w:gutter="0" w:header="567" w:top="138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Совета народных депутатов                                         М.И. Кутафина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16"/>
        <w:gridCol w:w="3794"/>
        <w:gridCol w:w="1110"/>
        <w:gridCol w:w="308"/>
        <w:gridCol w:w="1276"/>
        <w:gridCol w:w="97"/>
        <w:gridCol w:w="1462"/>
        <w:gridCol w:w="54"/>
        <w:gridCol w:w="239"/>
        <w:gridCol w:w="1833"/>
        <w:gridCol w:w="290"/>
        <w:gridCol w:w="1411"/>
        <w:gridCol w:w="290"/>
      </w:tblGrid>
      <w:tr>
        <w:trPr>
          <w:trHeight w:val="43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7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1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7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 25.12. 2020г. № 43/198-СС         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4894" w:type="dxa"/>
            <w:gridSpan w:val="13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Сосновского сельского поселения за  1 полугодие 2020 го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4894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2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 1 полугодие 2020 год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53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2,46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,9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31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2,46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1147,66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,96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7,66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,96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7,66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,96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87,6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7,664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,968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195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12,43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195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12,43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195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12,43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7,6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195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12,436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</w:tabs>
        <w:ind w:left="-142" w:firstLine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</w:tabs>
        <w:ind w:left="-142" w:firstLine="8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5"/>
        <w:gridCol w:w="5656"/>
        <w:gridCol w:w="1701"/>
        <w:gridCol w:w="1418"/>
        <w:gridCol w:w="1559"/>
        <w:gridCol w:w="110"/>
        <w:gridCol w:w="1308"/>
        <w:gridCol w:w="229"/>
        <w:gridCol w:w="239"/>
        <w:gridCol w:w="949"/>
        <w:gridCol w:w="465"/>
      </w:tblGrid>
      <w:tr>
        <w:trPr>
          <w:trHeight w:val="1635" w:hRule="atLeast"/>
        </w:trPr>
        <w:tc>
          <w:tcPr>
            <w:tcW w:w="28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6"/>
            <w:bookmarkStart w:id="1" w:name="RANGE!A1%3AG56"/>
            <w:bookmarkEnd w:id="1"/>
          </w:p>
        </w:tc>
        <w:tc>
          <w:tcPr>
            <w:tcW w:w="1316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br/>
              <w:t>к решению Сосновского сельского Совета народных депутатов</w:t>
              <w:br/>
              <w:t xml:space="preserve">          от </w:t>
            </w:r>
            <w:r>
              <w:rPr>
                <w:rFonts w:cs="Arial CYR" w:ascii="Arial CYR" w:hAnsi="Arial CYR"/>
              </w:rPr>
              <w:t xml:space="preserve">25.12. 2020г. № 43/198-СС         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28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6033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Сосновского сельского поселения</w:t>
              <w:br/>
              <w:t xml:space="preserve"> за  1 полугодие 2020 года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930" w:hRule="atLeast"/>
        </w:trPr>
        <w:tc>
          <w:tcPr>
            <w:tcW w:w="1603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603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20 год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20 год согласно уточнения главного распорядителя средст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за 1 полугодие 2020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,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4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39,99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5,63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4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01,366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67,18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21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0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1,04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4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93,15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8,63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63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0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00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,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1,6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20,969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0,16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,80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5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5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800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9,36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0141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39,363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4999 10 0000 151 343-00120)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 0000 18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0010 0000 180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10 10 0000 151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9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39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9 05010 10 0000 151 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7,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7,6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47,66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5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59,968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-142" w:firstLine="8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134"/>
        <w:gridCol w:w="1134"/>
        <w:gridCol w:w="407"/>
        <w:gridCol w:w="1120"/>
        <w:gridCol w:w="174"/>
        <w:gridCol w:w="585"/>
        <w:gridCol w:w="601"/>
        <w:gridCol w:w="518"/>
        <w:gridCol w:w="578"/>
        <w:gridCol w:w="791"/>
        <w:gridCol w:w="236"/>
        <w:gridCol w:w="3"/>
        <w:gridCol w:w="1024"/>
        <w:gridCol w:w="200"/>
        <w:gridCol w:w="960"/>
        <w:gridCol w:w="67"/>
        <w:gridCol w:w="960"/>
      </w:tblGrid>
      <w:tr>
        <w:trPr>
          <w:trHeight w:val="435" w:hRule="atLeast"/>
        </w:trPr>
        <w:tc>
          <w:tcPr>
            <w:tcW w:w="9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RANGE!A1%3AH55"/>
            <w:bookmarkStart w:id="3" w:name="RANGE!A1%3AH55"/>
            <w:bookmarkEnd w:id="3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 3</w:t>
            </w:r>
          </w:p>
        </w:tc>
      </w:tr>
      <w:tr>
        <w:trPr>
          <w:trHeight w:val="1575" w:hRule="atLeast"/>
        </w:trPr>
        <w:tc>
          <w:tcPr>
            <w:tcW w:w="9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 решению Сосновского сельского Совета народных депутатов</w:t>
              <w:br/>
              <w:t xml:space="preserve">       от   </w:t>
            </w:r>
            <w:r>
              <w:rPr>
                <w:rFonts w:cs="Arial CYR" w:ascii="Arial CYR" w:hAnsi="Arial CYR"/>
              </w:rPr>
              <w:t xml:space="preserve">25.12. 2020г. № 43/198-СС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0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489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чет об исполнении  бюджета Сосновского сельского поселения за 1 полугодие 2020 года по разделам и подразделам функциональной  классификации расх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20 год</w:t>
              <w:br/>
              <w:t>тыс.руб.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20 год согласно сводной бюджетной росписи</w:t>
              <w:br/>
              <w:t>тыс.руб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1 полугодие 2020 год</w:t>
              <w:br/>
              <w:t>тыс.руб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тклонения </w:t>
              <w:br/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1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0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0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юджетное финансирование </w:t>
            </w:r>
          </w:p>
        </w:tc>
        <w:tc>
          <w:tcPr>
            <w:tcW w:w="12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7,51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7,51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,11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46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725,4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5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5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13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49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74,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,30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,30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42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977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94,8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8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8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9,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75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1,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6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,6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97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40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3,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6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7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40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3,6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/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37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,37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4,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37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375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34,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,58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,58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13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8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26,8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88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8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6,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3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99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40,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,05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3,05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,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30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82,0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051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,05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03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82,0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6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5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5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9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9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0,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9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98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0,1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7,63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7,63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5,19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982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32,4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-142" w:firstLine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-142" w:firstLine="8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850"/>
        <w:gridCol w:w="1184"/>
        <w:gridCol w:w="659"/>
        <w:gridCol w:w="1116"/>
        <w:gridCol w:w="1276"/>
        <w:gridCol w:w="709"/>
        <w:gridCol w:w="992"/>
        <w:gridCol w:w="579"/>
        <w:gridCol w:w="851"/>
        <w:gridCol w:w="943"/>
        <w:gridCol w:w="1188"/>
      </w:tblGrid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O165"/>
            <w:bookmarkStart w:id="5" w:name="RANGE!A1%3AO165"/>
            <w:bookmarkEnd w:id="5"/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5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4  к решению Сосновского сельского Совета народных депутатов</w:t>
              <w:br/>
              <w:t xml:space="preserve">          от 25.12. 2020г. № 43/198-СС          СС                </w:t>
            </w:r>
          </w:p>
        </w:tc>
      </w:tr>
      <w:tr>
        <w:trPr>
          <w:trHeight w:val="193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5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5891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 xml:space="preserve">Отчет об исполнении  бюджета Сосновского сельского поселения за  1 полугодие 2020 года по разделам, подразделам, целевым статьям, группам и подгруппам видов расходов классификации расходов </w:t>
            </w:r>
          </w:p>
        </w:tc>
      </w:tr>
      <w:tr>
        <w:trPr>
          <w:trHeight w:val="148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20 год согласно сводной бюджетной росписи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1 полугодие 2020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,1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32,43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1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5,4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4,3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1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3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10,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3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3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3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,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,4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94,8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9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4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4,8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4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4,8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88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8,2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9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9,1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9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6,63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6,63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них органов и органов финансового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в рамкахнепрограммной части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в рамкахнепрограммной части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том числе за счет  средств целевой субвенции на выполнение федеральных полномочий по государственной регистрации актов гражданского состоя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4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6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,97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99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7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99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7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99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экономически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дополнительных мероприятий,направленных на снижение напряженности на рынке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4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я по содержанию автомобильных дорог местного значенияв границах населённых пунктов сельских поселений Ливенского района Орловской области в рамкахнепрограммной части бюджета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00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4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00781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4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5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5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госрочная  областная целевая программа "Жилище-до 2015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1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8,98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3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98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2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2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0000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3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22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0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7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7,6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19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98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32,43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-142" w:firstLine="86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7"/>
        <w:gridCol w:w="422"/>
        <w:gridCol w:w="850"/>
        <w:gridCol w:w="992"/>
        <w:gridCol w:w="1133"/>
        <w:gridCol w:w="568"/>
        <w:gridCol w:w="1302"/>
        <w:gridCol w:w="1276"/>
        <w:gridCol w:w="567"/>
        <w:gridCol w:w="875"/>
        <w:gridCol w:w="709"/>
        <w:gridCol w:w="733"/>
        <w:gridCol w:w="876"/>
        <w:gridCol w:w="750"/>
        <w:gridCol w:w="709"/>
      </w:tblGrid>
      <w:tr>
        <w:trPr>
          <w:trHeight w:val="375" w:hRule="atLeast"/>
        </w:trPr>
        <w:tc>
          <w:tcPr>
            <w:tcW w:w="4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R165"/>
            <w:bookmarkStart w:id="7" w:name="RANGE!A1%3AR165"/>
            <w:bookmarkEnd w:id="7"/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5  к решению Сосновского сельского Совета народных депутатов</w:t>
              <w:br/>
              <w:t xml:space="preserve">          от 25.12. 2020г. № 43/198-СС     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4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6033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Сосновского сельского поселения за  1 полугодие 2020 года по разделам, подразделам, целевым статьями ведомственной классификации расходов</w:t>
            </w:r>
          </w:p>
        </w:tc>
      </w:tr>
      <w:tr>
        <w:trPr>
          <w:trHeight w:val="148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20 год согласно сводной бюджетной роспис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1 полугодие 2020 го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СОСНОВСКОГО СЕЛЬСКОГО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7,6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5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32,43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7,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2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5,4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,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4,3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3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3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3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,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,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94,8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4,8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4,8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8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8,24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9,1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6,63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6,63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них органов и органов финансового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в рамкахнепрограммной части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в рамкахнепрограммной части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4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8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8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6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,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,9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99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99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9,99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экономически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#ССЫЛКА!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ССЫЛКА!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#ССЫЛКА!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#ССЫЛКА!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4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я по содержанию автомобильных дорог местного значенияв границах населённых пунктов сельских поселений Ливенского района Орловской области в рамкахнепрограммной части бюджета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0078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4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00781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3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34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5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5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0,1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7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9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Комплексная программа "О социальном обустройстве населенных пунктов  с/п на 2007-2009г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1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0079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чение и иные выплаты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79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,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2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82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000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249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82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0,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0007908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7907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7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87,6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9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32,437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6237" w:hanging="55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1540"/>
        <w:gridCol w:w="1540"/>
        <w:gridCol w:w="1860"/>
        <w:gridCol w:w="20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5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6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25.12. 2020г. № 43/198-СС                </w:t>
            </w:r>
          </w:p>
        </w:tc>
      </w:tr>
      <w:tr>
        <w:trPr>
          <w:trHeight w:val="255" w:hRule="atLeast"/>
        </w:trPr>
        <w:tc>
          <w:tcPr>
            <w:tcW w:w="6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435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Сосновского сельского поселения</w:t>
              <w:br/>
              <w:t xml:space="preserve"> за  1 полугодие  2020 года</w:t>
            </w:r>
          </w:p>
        </w:tc>
      </w:tr>
      <w:tr>
        <w:trPr>
          <w:trHeight w:val="255" w:hRule="atLeast"/>
        </w:trPr>
        <w:tc>
          <w:tcPr>
            <w:tcW w:w="6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6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20 год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20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1 полугодие 2020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6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0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7</w:t>
              <w:br/>
              <w:br/>
              <w:t>к решению Сосновского сельского Совета народных депутатов</w:t>
              <w:br/>
              <w:t xml:space="preserve">          от  25.12. 2020г. № 43/198-СС          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основского сельского поселения  за </w:t>
              <w:br/>
              <w:t xml:space="preserve">   1 полугодие 2020 год.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20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0</w:t>
            </w:r>
          </w:p>
        </w:tc>
        <w:tc>
          <w:tcPr>
            <w:tcW w:w="49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ьзовано за  2020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4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4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6237" w:hanging="55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6237" w:hanging="55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943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Сосновского сельского Совета народных депутатов</w:t>
              <w:br/>
              <w:t xml:space="preserve">          от  25.12. 2020г. № 43/198-СС         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Сосновского поселения за  1 полугодие 2020 года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0,117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,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2,483</w:t>
            </w:r>
          </w:p>
        </w:tc>
      </w:tr>
    </w:tbl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6237" w:hanging="55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Сосновского сельского поселения на 1 июля 2020 года.</w:t>
      </w:r>
    </w:p>
    <w:p>
      <w:pPr>
        <w:pStyle w:val="TextBody"/>
        <w:ind w:firstLine="708"/>
        <w:jc w:val="both"/>
        <w:rPr/>
      </w:pPr>
      <w:r>
        <w:rPr>
          <w:sz w:val="28"/>
        </w:rPr>
        <w:t>За  1 полугодие 2020 года доходная часть  бюджета Сосновского сельского поселения  составила 1147,664 тыс.руб. и исполнена на 45,8%  к плану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 311,663</w:t>
      </w:r>
      <w:r>
        <w:rPr>
          <w:sz w:val="28"/>
        </w:rPr>
        <w:t>рублей</w:t>
      </w:r>
      <w:r>
        <w:rPr>
          <w:sz w:val="28"/>
          <w:szCs w:val="28"/>
        </w:rPr>
        <w:t>, или 49,2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 составило 86,816 тыс.руб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 1полугодие 2020 год поступил в размере 0,956тыс.руб. Исполнение составило 0,08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382,841 тыс.руб., 30% к плану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районного бюджета в адрес Сосновского сельского поселения перечислено 262,469 тыс.руб., из них  30,800 субвенций .Иных межбюджетных трансфертов поступило 16,069 тыс.руб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1 полугодие 2020 года составили 1155,195 тыс.руб.. </w:t>
      </w:r>
    </w:p>
    <w:p>
      <w:pPr>
        <w:pStyle w:val="TextBody"/>
        <w:ind w:firstLine="708"/>
        <w:rPr/>
      </w:pPr>
      <w:r>
        <w:rPr>
          <w:sz w:val="28"/>
        </w:rPr>
        <w:t>Из общей суммы расходов бюджета поселения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27,972 тыс.руб., что составляет 45,4 % к годовому плану.</w:t>
      </w:r>
    </w:p>
    <w:p>
      <w:pPr>
        <w:pStyle w:val="TextBody"/>
        <w:ind w:firstLine="708"/>
        <w:rPr/>
      </w:pPr>
      <w:r>
        <w:rPr>
          <w:sz w:val="28"/>
        </w:rPr>
        <w:t>477,887 тыс.руб.бюджета поселения составили расходы по разделу «Общегосударственные вопросы», что составляет 55,81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 600,872 тыс.руб. – 58,2%  от общей суммы расходов  бюджета поселения по данному разделу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Бюджетные обязательства по финансированию раздела  «Культура»</w:t>
      </w:r>
      <w:r>
        <w:rPr>
          <w:sz w:val="28"/>
          <w:u w:val="single"/>
        </w:rPr>
        <w:t xml:space="preserve"> </w:t>
      </w:r>
      <w:r>
        <w:rPr>
          <w:sz w:val="28"/>
        </w:rPr>
        <w:t>выполнены на 69,3 % к бюджету текущего года и составили 411,000 тыс.руб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статок средств на счете на 1.07.2020 года составляет 28440 рублей 41 копейк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седатель Сосновского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ельского Совета народных депутатов                                     М.И Кутафи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2977" w:leader="none"/>
          <w:tab w:val="left" w:pos="7655" w:leader="none"/>
          <w:tab w:val="left" w:pos="7938" w:leader="none"/>
          <w:tab w:val="left" w:pos="8789" w:leader="none"/>
          <w:tab w:val="left" w:pos="15026" w:leader="none"/>
        </w:tabs>
        <w:ind w:left="6237" w:hanging="551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138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34:00Z</dcterms:created>
  <dc:creator>Клиент</dc:creator>
  <dc:description/>
  <dc:language>en-US</dc:language>
  <cp:lastModifiedBy>User</cp:lastModifiedBy>
  <cp:lastPrinted>2019-06-04T11:15:00Z</cp:lastPrinted>
  <dcterms:modified xsi:type="dcterms:W3CDTF">2020-12-25T13:34:00Z</dcterms:modified>
  <cp:revision>2</cp:revision>
  <dc:subject/>
  <dc:title>РОССИЙСКАЯ  ФЕДЕРАЦИЯ</dc:title>
</cp:coreProperties>
</file>