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  ЛИВЕ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b/>
          <w:sz w:val="28"/>
          <w:szCs w:val="28"/>
        </w:rPr>
        <w:t>ЗДОРОВЕЦКИЙ СЕЛЬСКИЙ СОВЕТ НАРОДНЫХ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 22 »  июля  2020г.                                                                        № 36/190-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.Здоровецкие Высел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rPr>
          <w:sz w:val="28"/>
          <w:szCs w:val="28"/>
        </w:rPr>
      </w:pPr>
      <w:r>
        <w:rPr>
          <w:sz w:val="28"/>
          <w:szCs w:val="28"/>
        </w:rPr>
        <w:t>Об итогах исполнения бюджета</w:t>
      </w:r>
    </w:p>
    <w:p>
      <w:pPr>
        <w:pStyle w:val="33"/>
        <w:rPr/>
      </w:pPr>
      <w:r>
        <w:rPr>
          <w:sz w:val="28"/>
          <w:szCs w:val="28"/>
        </w:rPr>
        <w:t xml:space="preserve">Здоровецкого сельского поселения </w:t>
      </w:r>
    </w:p>
    <w:p>
      <w:pPr>
        <w:pStyle w:val="33"/>
        <w:rPr/>
      </w:pPr>
      <w:r>
        <w:rPr>
          <w:sz w:val="28"/>
          <w:szCs w:val="28"/>
        </w:rPr>
        <w:t>Ливенского района за 1полугодие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 отчет об итогах исполнения бюджета Здоровецкого сельского поселения Ливенского района за 1 полугодие 2020 года по доходам в сумме 2282,859 тыс.руб. и по расходам в сумме 2043,752 тыс.руб. с превышением доходов над расходами в сумме 239,107 тыс.руб. со следующими показателями: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- по исполнению бюджета Здоровецкого сельского поселения Ливенского района  по доходам за 1 полугодие 2020 года  согласно приложению 1 к настоящему решению;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- по исполнению бюджета Здоровецкого сельского поселения Ливенского района  за 1 полугодие 2020 года по разделам и подразделам функциональной классификации расходов бюджета согласно приложению 2 к настоящему решению;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- по исполнению бюджета Здоровецкого сельского поселения Ливенского района  за 1 полугодие 2020 года по разделам и подразделам, целевым статьям и видам расходов классификации расходов бюджета  согласно приложению 3 к настоящему решению;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- по исполнению бюджета Здоровецкого сельского поселения Ливенского района  за 1полугодие 2020 года по разделам, подразделам, целевым статьям и ведомственной структуре расходов согласно приложению 4 к настоящему решению;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- по исполнению сведений о численности и фактических затратах на содержание муниципальных служащих органов местного самоуправления и муниципальных учреждений финансируемых из бюджета поселения на 01.07.2020 г. за 1 полугодие 2020 года  согласно приложению 5 к настоящему решению;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- по использованию бюджетных ассигнований резервного фонда администрации Здоровецкого сельского поселения за 1 полугодие 2020 года согласно приложению 6 к настоящему решению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</w:t>
      </w:r>
      <w:r>
        <w:rPr>
          <w:color w:val="000000"/>
          <w:sz w:val="28"/>
          <w:szCs w:val="28"/>
        </w:rPr>
        <w:t>вступает в силу после его официального опубликования.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3. Направить настоящее решение главе Здоровецкого сельского поселения для подписания и обнародования.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4. Настоящее решение разместить на официальном сайте администрации  Ливенский район Орловской области в информационно- телекоммуникационной сети «Интернет» и в Информационном бюллетене Здоровецкого сельского поселения.</w:t>
      </w:r>
    </w:p>
    <w:p>
      <w:pPr>
        <w:pStyle w:val="Normal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right="-908" w:hanging="0"/>
        <w:jc w:val="left"/>
        <w:rPr/>
      </w:pPr>
      <w:r>
        <w:rPr>
          <w:b/>
          <w:bCs/>
          <w:i/>
          <w:iCs/>
          <w:sz w:val="28"/>
          <w:szCs w:val="28"/>
          <w:lang w:val="ru-RU"/>
        </w:rPr>
        <w:t xml:space="preserve">                               </w:t>
      </w:r>
      <w:r>
        <w:rPr>
          <w:b/>
          <w:bCs/>
          <w:i/>
          <w:iCs/>
          <w:sz w:val="28"/>
          <w:szCs w:val="28"/>
        </w:rPr>
        <w:t xml:space="preserve">Глава </w:t>
      </w:r>
      <w:r>
        <w:rPr>
          <w:b/>
          <w:bCs/>
          <w:i/>
          <w:iCs/>
          <w:sz w:val="28"/>
          <w:szCs w:val="28"/>
          <w:lang w:val="ru-RU"/>
        </w:rPr>
        <w:t>Здоровецкого</w:t>
      </w:r>
    </w:p>
    <w:p>
      <w:pPr>
        <w:pStyle w:val="Heading2"/>
        <w:spacing w:before="0" w:after="0"/>
        <w:ind w:left="0" w:right="-908" w:hanging="0"/>
        <w:contextualSpacing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</w:t>
      </w:r>
      <w:r>
        <w:rPr>
          <w:b/>
          <w:bCs/>
          <w:i/>
          <w:iCs/>
          <w:sz w:val="28"/>
          <w:szCs w:val="28"/>
        </w:rPr>
        <w:t xml:space="preserve">сельского поселения                   </w:t>
      </w:r>
      <w:r>
        <w:rPr>
          <w:b/>
          <w:i/>
          <w:sz w:val="28"/>
          <w:szCs w:val="28"/>
        </w:rPr>
        <w:t xml:space="preserve">                </w:t>
        <w:tab/>
        <w:tab/>
        <w:tab/>
      </w:r>
      <w:r>
        <w:rPr>
          <w:b/>
          <w:i/>
          <w:sz w:val="28"/>
          <w:szCs w:val="28"/>
          <w:lang w:val="ru-RU"/>
        </w:rPr>
        <w:t>Н.М.Богатых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11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378"/>
        <w:gridCol w:w="3118"/>
        <w:gridCol w:w="992"/>
        <w:gridCol w:w="1276"/>
        <w:gridCol w:w="992"/>
        <w:gridCol w:w="851"/>
        <w:gridCol w:w="1022"/>
        <w:gridCol w:w="119"/>
      </w:tblGrid>
      <w:tr>
        <w:trPr>
          <w:trHeight w:val="912" w:hRule="atLeast"/>
        </w:trPr>
        <w:tc>
          <w:tcPr>
            <w:tcW w:w="17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A1%25253AG45"/>
            <w:bookmarkStart w:id="1" w:name="RANGE!A1%25253AG45"/>
            <w:bookmarkEnd w:id="1"/>
          </w:p>
        </w:tc>
        <w:tc>
          <w:tcPr>
            <w:tcW w:w="862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1</w:t>
              <w:br/>
              <w:t xml:space="preserve">к решению  Здоровецкого сельского Совета народных депутатов </w:t>
              <w:br/>
              <w:t xml:space="preserve"> от   « 22 » июля   2020 г. № 36/190-СС     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392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тчет об исполнении бюджета Здоровецкого сельского поселения по доходам за 1 полугодие  2020 год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14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214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по бюджетной классификации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о на 2020 год согласно уточнения главного распорядителя средств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1 полугод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% исполнения к уточненному бюджету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я от уточненного бюджета</w:t>
            </w:r>
          </w:p>
        </w:tc>
      </w:tr>
      <w:tr>
        <w:trPr>
          <w:trHeight w:val="735" w:hRule="atLeast"/>
        </w:trPr>
        <w:tc>
          <w:tcPr>
            <w:tcW w:w="21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00000 0000 0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64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4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9,07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,4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,92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8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6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,87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0001 0000 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2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4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5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00001 0000 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0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0103010 0000 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7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7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96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0000 0000 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79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30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402001 0000 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,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6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6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7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5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10 0000 12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 в  виде  арендной  платы  за земельные участки, государственная собственность  на  которые  не  разграничена   и которые  расположены  в  границах  поселений,  а также средства от продажи  права  на  заключение  договоров аренды указанных земельных участк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3510 0000 12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7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3 00000 00 0000 0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10 0000 13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7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0601310 0000 43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02020020000 14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 ущерба, зачисляемые в бюджеты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3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1403010 0000 18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000000 0000 0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,5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5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3,78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79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000000 0000 0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,5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5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3,78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79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00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11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31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000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151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00000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1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,1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,24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00141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1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1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5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9991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000000 0000 18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500010 0000 18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 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50101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2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5181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х бюджетов сельских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,94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,947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БЮДЖЕТА - ИТО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4,5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4,5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,8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1,71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5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576"/>
        <w:gridCol w:w="576"/>
        <w:gridCol w:w="1209"/>
        <w:gridCol w:w="1209"/>
        <w:gridCol w:w="1108"/>
        <w:gridCol w:w="1183"/>
        <w:gridCol w:w="1652"/>
      </w:tblGrid>
      <w:tr>
        <w:trPr>
          <w:trHeight w:val="652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2</w:t>
            </w:r>
          </w:p>
        </w:tc>
      </w:tr>
      <w:tr>
        <w:trPr>
          <w:trHeight w:val="384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 </w:t>
            </w:r>
            <w:r>
              <w:rPr>
                <w:b/>
                <w:bCs/>
                <w:sz w:val="24"/>
                <w:szCs w:val="24"/>
              </w:rPr>
              <w:t>решению Здоровецкого сельского Совета народных депутатов</w:t>
            </w:r>
            <w:r>
              <w:rPr>
                <w:b/>
                <w:sz w:val="24"/>
                <w:szCs w:val="24"/>
              </w:rPr>
              <w:t xml:space="preserve"> </w:t>
              <w:br/>
              <w:t xml:space="preserve">от "  22 " июля   2020г. № 36/190-СС         </w:t>
            </w:r>
          </w:p>
        </w:tc>
      </w:tr>
      <w:tr>
        <w:trPr>
          <w:trHeight w:val="432" w:hRule="atLeast"/>
        </w:trPr>
        <w:tc>
          <w:tcPr>
            <w:tcW w:w="1065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 об исполнении бюджета Здоровецкого сельского поселения за 1 полугодие 2020 год по разделам и подразделам функциональной классификации расходов</w:t>
            </w:r>
          </w:p>
        </w:tc>
      </w:tr>
      <w:tr>
        <w:trPr>
          <w:trHeight w:val="168" w:hRule="atLeast"/>
        </w:trPr>
        <w:tc>
          <w:tcPr>
            <w:tcW w:w="1065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П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ено на 2020 год тыс.руб.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ено на 2020год согласно сводной бюджетной росписи тыс.руб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клонения тыс.руб.</w:t>
            </w:r>
          </w:p>
        </w:tc>
      </w:tr>
      <w:tr>
        <w:trPr>
          <w:trHeight w:val="300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о за 1 полугодие 2020год тыс.руб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 исполнен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28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74,57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04,57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43,75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,7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60,822</w:t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26,038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26,03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11,40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,1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44,634</w:t>
            </w:r>
          </w:p>
        </w:tc>
      </w:tr>
      <w:tr>
        <w:trPr>
          <w:trHeight w:val="42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,02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1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131</w:t>
            </w:r>
          </w:p>
        </w:tc>
      </w:tr>
      <w:tr>
        <w:trPr>
          <w:trHeight w:val="62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3,236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3,236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,04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3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6,194</w:t>
            </w:r>
          </w:p>
        </w:tc>
      </w:tr>
      <w:tr>
        <w:trPr>
          <w:trHeight w:val="667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, и таможенных органов и органов финансового (финансово-бюджетного)надзор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48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4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48</w:t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0</w:t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,33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,2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,661</w:t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6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6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,74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,5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4,851</w:t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,6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,6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74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5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851</w:t>
            </w:r>
          </w:p>
        </w:tc>
      </w:tr>
      <w:tr>
        <w:trPr>
          <w:trHeight w:val="42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</w:tr>
      <w:tr>
        <w:trPr>
          <w:trHeight w:val="420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00</w:t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,744</w:t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744</w:t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6,40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6,40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8,08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,4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8,318</w:t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392</w:t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8,01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,0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32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3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,689</w:t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</w:t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5,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790</w:t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,790</w:t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8,42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1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4,578</w:t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42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1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4,578</w:t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0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,09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0,906</w:t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9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906</w:t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</w:tr>
      <w:tr>
        <w:trPr>
          <w:trHeight w:val="264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536"/>
        <w:gridCol w:w="540"/>
        <w:gridCol w:w="536"/>
        <w:gridCol w:w="569"/>
        <w:gridCol w:w="536"/>
        <w:gridCol w:w="271"/>
        <w:gridCol w:w="220"/>
        <w:gridCol w:w="491"/>
        <w:gridCol w:w="140"/>
        <w:gridCol w:w="992"/>
        <w:gridCol w:w="1418"/>
        <w:gridCol w:w="850"/>
        <w:gridCol w:w="347"/>
        <w:gridCol w:w="787"/>
        <w:gridCol w:w="446"/>
        <w:gridCol w:w="10"/>
      </w:tblGrid>
      <w:tr>
        <w:trPr>
          <w:trHeight w:val="264" w:hRule="atLeast"/>
        </w:trPr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336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7" w:type="dxa"/>
            <w:gridSpan w:val="1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 </w:t>
            </w:r>
            <w:r>
              <w:rPr>
                <w:b/>
                <w:bCs/>
                <w:sz w:val="24"/>
                <w:szCs w:val="24"/>
              </w:rPr>
              <w:t>решению Здоровецкого сельского Совета народных депутатов</w:t>
            </w:r>
            <w:r>
              <w:rPr>
                <w:b/>
                <w:color w:val="000000"/>
                <w:sz w:val="24"/>
                <w:szCs w:val="24"/>
              </w:rPr>
              <w:br/>
              <w:t xml:space="preserve">от " 22 " июля 2020г.  № 36/190-СС 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1057" w:type="dxa"/>
            <w:gridSpan w:val="15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A5"/>
            <w:r>
              <w:rPr>
                <w:b/>
                <w:bCs/>
                <w:sz w:val="24"/>
                <w:szCs w:val="24"/>
              </w:rPr>
              <w:t>Отчет об исполнении бюджета Здоровецкого сельского поселения за 1 полугодие 2020 год по разделам и подразделам целевым статьям и видам расходов классификации расходов</w:t>
            </w:r>
            <w:bookmarkEnd w:id="2"/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57" w:type="dxa"/>
            <w:gridSpan w:val="15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П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т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 ВР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ено на 2020год.тыс.руб. Бюджетное финансирование тыс.руб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ено на 2020 год согласно сводной бюджетной росписи Бюджетное финансирование тыс.руб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right="14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нено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за1 полугодие  </w:t>
            </w:r>
            <w:r>
              <w:rPr>
                <w:b/>
                <w:bCs/>
                <w:sz w:val="24"/>
                <w:szCs w:val="24"/>
              </w:rPr>
              <w:t>2020 год Бюджетное финансирование тыс.руб.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392" w:firstLine="39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 исполнения             Бюджетное финансирование тыс.руб.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лонения (+,-) Бюджетное финансирование тыс.руб.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76" w:hRule="atLeast"/>
        </w:trPr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74,5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04,5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43,75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60,823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26,0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26,03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11,4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44,63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24,0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7,131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24,0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7,131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24,0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7,131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24,0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7,131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24,0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7,131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80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24,0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7,131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3,2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3,23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7,04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6,19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3,2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3,23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7,04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6,19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органов местного самоуправ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9,8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9,8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3,9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5,043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21,0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21,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3,2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7,75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21,0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21,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3,2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7,75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21,0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21,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3,2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7,75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6,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6,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4,6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2,187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6,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6,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4,6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2,187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6,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16,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4,6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2,187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,0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96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0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,96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,0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,96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полномочий по организации в границах поселения электро-, тепло-, газо-и водоснабжения населения 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,1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0,29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,1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0,29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,1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0,29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3,1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0,29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1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1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1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9100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ходы по осуществлению внутреннего муниципального финансового контроля в рамках непрограммной 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00079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0079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0079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0079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,3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,661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,3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,661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,3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,661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,3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,3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,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,3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,6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361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,6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361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,6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,361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 техническое обеспечение деятельности народных дружин в рамках реализации муниципальной программы «Профилактика правонарушений в борьбе с преступностью в Ливенском районе на 2019-2021 годы в рамках непрограммной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80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80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80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1,74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4,851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1,74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4,851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1,74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4,851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1,74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4,851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1,74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4,851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5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3,2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3,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1,74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1,513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3,2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3,2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1,74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1,513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3,2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3,2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1,74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1,513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,3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,33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,33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,3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,33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,33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,3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,33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,33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район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и последствий чрезвычайных ситуаций и стихийных бедствий природного и техногенного характера по полномочиям район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1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1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1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8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полномочий по содержанию автомобильных дорог местного значения в границах населенных пунктов сельского поселения Ливенского района Орловской области в рамках непрограммной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81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81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81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П000781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6,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6,4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8,08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8,31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полномочий по организации в границах поселения электро-, тепло-, газо-и водоснабжения населения 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8,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8,0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9,3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5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8,689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8,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8,0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9,3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5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8,689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6,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6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7,64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3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8,553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6,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6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7,64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3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8,553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 790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6,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6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7,64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3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8,553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6,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6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7,64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3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8,553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00079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8,1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8,1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67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6,51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8,1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8,1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67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6,51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8,1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8,1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67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6,51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8,1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8,1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67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6,51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3,6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3,6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,76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,85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ыполнение полномочий по содержанию условий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П000791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,4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,4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,76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,65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П000791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2,4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2,4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,76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2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3,65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П000791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2,4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2,4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,76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2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3,65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П000791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2,4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2,4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,76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2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3,65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1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1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1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1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5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5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5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5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5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79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5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79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5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79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5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79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осуга и обеспечение жителей поселения услугами организ.культуры  в рамках непрограммной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90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5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9080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5,00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79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90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5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79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8,4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4,75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8,4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4,75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2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8,4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4,75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2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8,4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4,75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2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8,4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4,75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2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8,4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4,758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,09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0,906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,09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906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,09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0,906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,09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906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6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,09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906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6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,09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906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6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,09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906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10</w:t>
            </w:r>
            <w:r>
              <w:rPr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6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,09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,906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рограмма наказов избирателей депутатам Ливенского районного Совета народных депутатов Орловской области в рамках непрограммной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10</w:t>
            </w:r>
            <w:r>
              <w:rPr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1000784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10</w:t>
            </w:r>
            <w:r>
              <w:rPr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1000784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10</w:t>
            </w:r>
            <w:r>
              <w:rPr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1000784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ласт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10</w:t>
            </w:r>
            <w:r>
              <w:rPr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1000784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7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7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7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907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bookmarkStart w:id="3" w:name="RANGE!A1%25253AK199"/>
      <w:bookmarkEnd w:id="3"/>
      <w:r>
        <w:rPr/>
        <w:br/>
      </w:r>
    </w:p>
    <w:tbl>
      <w:tblPr>
        <w:tblW w:w="1229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474"/>
        <w:gridCol w:w="55"/>
        <w:gridCol w:w="481"/>
        <w:gridCol w:w="228"/>
        <w:gridCol w:w="308"/>
        <w:gridCol w:w="400"/>
        <w:gridCol w:w="709"/>
        <w:gridCol w:w="853"/>
        <w:gridCol w:w="425"/>
        <w:gridCol w:w="66"/>
        <w:gridCol w:w="794"/>
        <w:gridCol w:w="644"/>
        <w:gridCol w:w="207"/>
        <w:gridCol w:w="992"/>
        <w:gridCol w:w="239"/>
        <w:gridCol w:w="239"/>
        <w:gridCol w:w="231"/>
        <w:gridCol w:w="333"/>
        <w:gridCol w:w="649"/>
        <w:gridCol w:w="10"/>
        <w:gridCol w:w="1346"/>
        <w:gridCol w:w="10"/>
      </w:tblGrid>
      <w:tr>
        <w:trPr>
          <w:trHeight w:val="64" w:hRule="atLeast"/>
        </w:trPr>
        <w:tc>
          <w:tcPr>
            <w:tcW w:w="2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  <w:bookmarkStart w:id="4" w:name="RANGE!A1%25253AL197"/>
            <w:bookmarkStart w:id="5" w:name="RANGE!A1%25253AL197"/>
            <w:bookmarkEnd w:id="5"/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0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6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7317" w:type="dxa"/>
            <w:gridSpan w:val="1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ложение 4</w:t>
            </w:r>
          </w:p>
        </w:tc>
        <w:tc>
          <w:tcPr>
            <w:tcW w:w="1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6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17" w:type="dxa"/>
            <w:gridSpan w:val="1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40"/>
              <w:ind w:left="-447" w:firstLine="141"/>
              <w:jc w:val="right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  </w:t>
            </w:r>
            <w:r>
              <w:rPr>
                <w:b/>
                <w:bCs/>
                <w:sz w:val="24"/>
                <w:szCs w:val="24"/>
              </w:rPr>
              <w:t>решению Здоровецкого сельского Совета народных депутатов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  <w:br/>
              <w:t xml:space="preserve">от " 22"  июля  2020 г. № 36/190-СС </w:t>
            </w:r>
          </w:p>
        </w:tc>
        <w:tc>
          <w:tcPr>
            <w:tcW w:w="1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0929" w:type="dxa"/>
            <w:gridSpan w:val="2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чет об исполнении бюджета Здоровецкого сельского поселения за 1 полугодие  2020 года по разделам и подразделам , целевым статьям и ведомственной классификации расходов</w:t>
            </w:r>
          </w:p>
        </w:tc>
        <w:tc>
          <w:tcPr>
            <w:tcW w:w="1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РПр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ЦС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Ист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Утверждено на 2020 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Утверждено на 2020 год согласно сводной бюджетной роспис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Исполнено за 1 полугодие  2020 год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Отклонения(+,-)тыс.руб.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% исполнения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Бюджетное финансирование тыс.руб.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Бюджетное финансирование тыс.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Бюджетное финансирование тыс.руб.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Бюджетное финансирование тыс.руб.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Бюджетное финансирование тыс.руб.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ЗДОРОВЕЦКОГО СЕЛЬСКОГО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674,57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904,5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043,75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1,7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860,823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426,03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426,0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311,404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4,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144,63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24,02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4,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37,13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24,02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4,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37,13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24,02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4,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37,13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24,02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4,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37,13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24,02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4,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37,13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24,02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4,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37,13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703,23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703,2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57,042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0,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46,19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03,23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03,2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57,042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0,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46,19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органов местного самоуправ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59,81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59,8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93,916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0,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75,043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21,01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21,0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33,266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,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87,75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21,01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21,0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33,266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,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87,75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221,01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221,0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33,266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,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87,75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26,8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16,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4,61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62,187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26,8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16,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4,61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62,187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26,8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16,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54,61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62,187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2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,036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7,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69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,036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9,6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,96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7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,036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9,6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1,96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3,126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0,29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4"/>
                <w:szCs w:val="24"/>
              </w:rPr>
              <w:t>63,126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0,29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у персоналу государственных(муниципальных) органов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3,126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0,29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3,126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0,29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1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1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1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91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асходы по осуществлению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10007917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10007917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10007917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8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4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30,339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6,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3,66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4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0,339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6,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3,66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4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0,339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6,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3,66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4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5,639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5,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36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4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5,639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5,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36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4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5,639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75,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,36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атериально техническое обеспечение деятельности народных дружин в рамках реализации муниципальной программы «Профилактика правонарушений в борьбе с преступностью в Ливенском районе на 2019-2021годы в рамках непрограммной части бюджета поселения»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80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80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ые закупки товаров , работ и услуг для обеспечения государственных (муниципальных)нужд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80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80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6,6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6,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91,749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0,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34,85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26,6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26,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91,749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4,85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26,6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26,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91,749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0,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4,85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26,6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26,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91,749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0,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4,85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 на выплаты персоналу в целях обеспечения выполнения функций государственными (муниципальными) о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13,26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13,2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91,749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1,513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13,26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13,2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91,749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1,513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13,26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13,2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91,749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21,513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3,33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3,3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3,33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3,33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3,3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3,33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3,33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3,3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3,33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1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1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1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81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полномочий по содержанию автомобильных дорог местного значения в границах населенных пунктов сельского поселения Ливенского района Орловской области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81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81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81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НП000781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70,74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016,40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986,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38,084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748,31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38,39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778,0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>748,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89,32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5,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58,689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09,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59,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00,98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8,51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510007903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296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296,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187,647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63,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108,553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3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96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96,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87,647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3,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8,553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3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96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96,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87,647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3,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8,553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903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96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96,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87,647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3,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8,553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5100079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388,19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388,1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1,674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386,51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88,19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58,1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,674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86,51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88,19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58,1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,674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86,51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9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88,19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58,1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674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86,51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ыполнение полномочий по содержанию условий массового отдыха жителей поселения и организации обустройства мест массового отдыха населения, включая обеспечение свободного доступа гражданам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1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92,41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92,4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8,67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2,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4,85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1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92,41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92,4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8,67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2,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3,65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1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92,41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92,4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8,67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2,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3,65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1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92,41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92,4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8,67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2,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3,65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ыполнение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1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1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ые закупки товаров , работ и услуг для обеспечения государственных (муниципальных)нужд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1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1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5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5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5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5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6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9,094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250,906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6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,094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50,906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6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,094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50,906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грамма наказов избирателей депутатам Ливенского районного Совета народных депутатов орловской области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43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43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403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43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6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,094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0,906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6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,094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0,906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6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,094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0,906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6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9,094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0,906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7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7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7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907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7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Е БЮДЖЕТНОЕ СОЦИАЛЬНО-КУЛЬТУРНОЕ УЧРЕЖДЕНИЕ "Здоровецкое"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55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6,79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55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6,79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55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6,79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55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26,79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55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26,79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досуга и обеспечение жителей поселения услугами организ.культуры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90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55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26,79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90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55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26,79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90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81,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55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26,79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73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73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38,422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34,75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1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51000782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73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73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38,422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34,75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51000782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73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73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38,422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34,75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и другие выплаты населению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51000782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73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73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38,422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34,75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65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51000782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73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73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38,422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95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34,758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060"/>
        <w:gridCol w:w="5453"/>
      </w:tblGrid>
      <w:tr>
        <w:trPr>
          <w:trHeight w:val="80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272" w:hanging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5</w:t>
              <w:br/>
              <w:t xml:space="preserve">к </w:t>
            </w:r>
            <w:r>
              <w:rPr>
                <w:b/>
                <w:bCs/>
                <w:sz w:val="24"/>
                <w:szCs w:val="24"/>
              </w:rPr>
              <w:t>решению Здоровецкого сельского Совета народных депутатов</w:t>
            </w:r>
            <w:r>
              <w:rPr>
                <w:b/>
                <w:sz w:val="24"/>
                <w:szCs w:val="24"/>
              </w:rPr>
              <w:t xml:space="preserve"> </w:t>
              <w:br/>
              <w:t>№  36/190-СС  от   « 22 »  июля  2020г.</w:t>
            </w:r>
          </w:p>
        </w:tc>
      </w:tr>
      <w:tr>
        <w:trPr>
          <w:trHeight w:val="72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05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бюджета поселения  на 01.07.2020 года </w:t>
            </w:r>
          </w:p>
        </w:tc>
      </w:tr>
      <w:tr>
        <w:trPr>
          <w:trHeight w:val="180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енность</w:t>
              <w:br/>
              <w:t>(ставки)</w:t>
            </w:r>
          </w:p>
        </w:tc>
        <w:tc>
          <w:tcPr>
            <w:tcW w:w="5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ежное содержание</w:t>
              <w:br/>
              <w:t>(тыс.руб.)</w:t>
            </w:r>
          </w:p>
        </w:tc>
      </w:tr>
      <w:tr>
        <w:trPr>
          <w:trHeight w:val="804" w:hRule="atLeast"/>
        </w:trPr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е служащие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75</w:t>
            </w:r>
          </w:p>
        </w:tc>
        <w:tc>
          <w:tcPr>
            <w:tcW w:w="5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4,2</w:t>
            </w:r>
          </w:p>
        </w:tc>
      </w:tr>
      <w:tr>
        <w:trPr>
          <w:trHeight w:val="681" w:hRule="atLeast"/>
        </w:trPr>
        <w:tc>
          <w:tcPr>
            <w:tcW w:w="308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тники бюджетных учреждений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</w:t>
            </w:r>
          </w:p>
        </w:tc>
        <w:tc>
          <w:tcPr>
            <w:tcW w:w="5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3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1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80"/>
        <w:gridCol w:w="1120"/>
        <w:gridCol w:w="700"/>
        <w:gridCol w:w="980"/>
        <w:gridCol w:w="5406"/>
        <w:gridCol w:w="1120"/>
      </w:tblGrid>
      <w:tr>
        <w:trPr>
          <w:trHeight w:val="15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6" w:type="dxa"/>
            <w:gridSpan w:val="4"/>
            <w:tcBorders/>
            <w:vAlign w:val="bottom"/>
          </w:tcPr>
          <w:p>
            <w:pPr>
              <w:pStyle w:val="Normal"/>
              <w:ind w:left="3136" w:hanging="0"/>
              <w:jc w:val="right"/>
              <w:rPr/>
            </w:pPr>
            <w:r>
              <w:rPr>
                <w:b/>
                <w:sz w:val="24"/>
                <w:szCs w:val="24"/>
              </w:rPr>
              <w:t>Приложение №6</w:t>
              <w:br/>
              <w:br/>
              <w:t xml:space="preserve">к </w:t>
            </w:r>
            <w:r>
              <w:rPr>
                <w:b/>
                <w:bCs/>
                <w:sz w:val="24"/>
                <w:szCs w:val="24"/>
              </w:rPr>
              <w:t xml:space="preserve">решению Здоровецкого сельского Совета народных депутатов </w:t>
            </w:r>
          </w:p>
          <w:p>
            <w:pPr>
              <w:pStyle w:val="Normal"/>
              <w:ind w:left="3136" w:hanging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  </w:t>
            </w:r>
            <w:r>
              <w:rPr>
                <w:b/>
                <w:sz w:val="24"/>
                <w:szCs w:val="24"/>
              </w:rPr>
              <w:t>36/190-СС  от  « 22 »  июля 2020 г.</w:t>
              <w:br/>
              <w:t xml:space="preserve">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1064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</w:t>
              <w:br/>
              <w:t xml:space="preserve">об использовании средств резервного фонда </w:t>
              <w:br/>
              <w:t>администрации Здоровецкого сельского поселения за 1 полугодие 2020 год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значено                    на 2020 год                  тыс.руб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  <w:tc>
          <w:tcPr>
            <w:tcW w:w="54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       тыс.руб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       за 1 полугодие 2020 год тыс.руб.</w:t>
            </w:r>
          </w:p>
        </w:tc>
        <w:tc>
          <w:tcPr>
            <w:tcW w:w="54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RANGE!A1%25253AQ6"/>
      <w:bookmarkStart w:id="7" w:name="RANGE!A1%25253AQ6"/>
      <w:bookmarkEnd w:id="7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709" w:right="282" w:firstLine="709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ПОЯСНИТЕЛЬНАЯ ЗАПИСКА</w:t>
      </w:r>
    </w:p>
    <w:p>
      <w:pPr>
        <w:pStyle w:val="312"/>
        <w:ind w:left="709" w:right="282"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к отчету об исполнении </w:t>
        <w:br/>
        <w:t xml:space="preserve"> бюджета Здоровецкого  сельского поселения за </w:t>
      </w:r>
      <w:r>
        <w:rPr>
          <w:b/>
          <w:sz w:val="24"/>
          <w:szCs w:val="24"/>
          <w:lang w:val="ru-RU"/>
        </w:rPr>
        <w:t xml:space="preserve">1 полугодие  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ru-RU"/>
        </w:rPr>
        <w:t>20</w:t>
      </w:r>
      <w:r>
        <w:rPr>
          <w:b/>
          <w:sz w:val="24"/>
          <w:szCs w:val="24"/>
        </w:rPr>
        <w:t xml:space="preserve"> года.</w:t>
      </w:r>
    </w:p>
    <w:p>
      <w:pPr>
        <w:pStyle w:val="Normal"/>
        <w:ind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709" w:right="282" w:firstLine="709"/>
        <w:jc w:val="both"/>
        <w:rPr/>
      </w:pPr>
      <w:r>
        <w:rPr>
          <w:szCs w:val="24"/>
        </w:rPr>
        <w:t xml:space="preserve">За </w:t>
      </w:r>
      <w:r>
        <w:rPr>
          <w:szCs w:val="24"/>
          <w:lang w:val="ru-RU"/>
        </w:rPr>
        <w:t xml:space="preserve">1 полугодие </w:t>
      </w:r>
      <w:r>
        <w:rPr>
          <w:szCs w:val="24"/>
        </w:rPr>
        <w:t>20</w:t>
      </w:r>
      <w:r>
        <w:rPr>
          <w:szCs w:val="24"/>
          <w:lang w:val="ru-RU"/>
        </w:rPr>
        <w:t xml:space="preserve">20 </w:t>
      </w:r>
      <w:r>
        <w:rPr>
          <w:szCs w:val="24"/>
        </w:rPr>
        <w:t xml:space="preserve"> года доходная часть  бюджета Здоровецкого сельского поселения в целом составила </w:t>
      </w:r>
      <w:r>
        <w:rPr>
          <w:szCs w:val="24"/>
          <w:lang w:val="ru-RU"/>
        </w:rPr>
        <w:t>2282,9тыс.руб</w:t>
      </w:r>
      <w:r>
        <w:rPr>
          <w:szCs w:val="24"/>
        </w:rPr>
        <w:t xml:space="preserve">. и исполнена на </w:t>
      </w:r>
      <w:r>
        <w:rPr>
          <w:szCs w:val="24"/>
          <w:lang w:val="ru-RU"/>
        </w:rPr>
        <w:t>49,3</w:t>
      </w:r>
      <w:r>
        <w:rPr>
          <w:szCs w:val="24"/>
        </w:rPr>
        <w:t xml:space="preserve"> % к плану года.</w:t>
      </w:r>
    </w:p>
    <w:p>
      <w:pPr>
        <w:pStyle w:val="TextBody"/>
        <w:ind w:left="709" w:right="282" w:firstLine="709"/>
        <w:jc w:val="both"/>
        <w:rPr>
          <w:szCs w:val="24"/>
        </w:rPr>
      </w:pPr>
      <w:r>
        <w:rPr>
          <w:szCs w:val="24"/>
        </w:rPr>
        <w:t>Рост налоговых и неналоговых доходов бюджета поселения за отчетный период к уровню прошлого года на  (</w:t>
      </w:r>
      <w:r>
        <w:rPr>
          <w:szCs w:val="24"/>
          <w:lang w:val="ru-RU"/>
        </w:rPr>
        <w:t>-362,3тыс.руб.)</w:t>
      </w:r>
    </w:p>
    <w:p>
      <w:pPr>
        <w:pStyle w:val="Normal"/>
        <w:ind w:left="709" w:right="282" w:firstLine="709"/>
        <w:jc w:val="both"/>
        <w:rPr/>
      </w:pPr>
      <w:r>
        <w:rPr>
          <w:sz w:val="24"/>
          <w:szCs w:val="24"/>
        </w:rPr>
        <w:t>Безвозмездные поступления от районного бюджета зачислены в размере 1323,9 тыс.руб., или 64,2% к утвержденным годовым назначениям.</w:t>
      </w:r>
    </w:p>
    <w:p>
      <w:pPr>
        <w:pStyle w:val="Normal"/>
        <w:autoSpaceDE w:val="false"/>
        <w:ind w:left="709" w:right="282" w:firstLine="709"/>
        <w:jc w:val="both"/>
        <w:rPr/>
      </w:pPr>
      <w:r>
        <w:rPr>
          <w:sz w:val="24"/>
          <w:szCs w:val="24"/>
        </w:rPr>
        <w:t xml:space="preserve">Земельного налога получено в бюджет 802,8 тыс.руб. , что на 380,7 тыс.руб. ниже   уровня прошлого года. </w:t>
      </w:r>
    </w:p>
    <w:p>
      <w:pPr>
        <w:pStyle w:val="Normal"/>
        <w:autoSpaceDE w:val="false"/>
        <w:ind w:left="709" w:right="282" w:firstLine="709"/>
        <w:jc w:val="both"/>
        <w:rPr/>
      </w:pPr>
      <w:r>
        <w:rPr>
          <w:sz w:val="24"/>
          <w:szCs w:val="24"/>
        </w:rPr>
        <w:t xml:space="preserve">Задание по поступлению налога на доходы физических лиц исполнено 65,3 тыс.руб.  это 53,5% к плану года. Поступило (5,1 т.р.)ниже уровня прошлого года. </w:t>
      </w:r>
    </w:p>
    <w:p>
      <w:pPr>
        <w:pStyle w:val="Normal"/>
        <w:autoSpaceDE w:val="false"/>
        <w:ind w:left="709" w:right="282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ходы от государственной пошлины пополнили  бюджет на 0,9 тыс.руб. с уровнем прошлого года. ниже на  (0,1 тыс.руб.)</w:t>
      </w:r>
    </w:p>
    <w:p>
      <w:pPr>
        <w:pStyle w:val="Normal"/>
        <w:ind w:left="709" w:right="282" w:firstLine="709"/>
        <w:jc w:val="both"/>
        <w:rPr/>
      </w:pPr>
      <w:r>
        <w:rPr>
          <w:sz w:val="24"/>
          <w:szCs w:val="24"/>
        </w:rPr>
        <w:t xml:space="preserve">Собственные доходы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юджета поселения сложились в объеме  959,1 тыс.руб., чт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37,4 % к заданию года. </w:t>
      </w:r>
    </w:p>
    <w:p>
      <w:pPr>
        <w:pStyle w:val="Normal"/>
        <w:ind w:left="709" w:right="28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right="282" w:firstLine="709"/>
        <w:rPr>
          <w:szCs w:val="24"/>
          <w:lang w:val="ru-RU"/>
        </w:rPr>
      </w:pPr>
      <w:r>
        <w:rPr>
          <w:b/>
          <w:szCs w:val="24"/>
        </w:rPr>
        <w:t>Расходы  бюджета поселения</w:t>
      </w:r>
      <w:r>
        <w:rPr>
          <w:szCs w:val="24"/>
        </w:rPr>
        <w:t xml:space="preserve"> составили </w:t>
      </w:r>
      <w:r>
        <w:rPr>
          <w:szCs w:val="24"/>
          <w:lang w:val="ru-RU"/>
        </w:rPr>
        <w:t>2043,8</w:t>
      </w:r>
      <w:r>
        <w:rPr>
          <w:szCs w:val="24"/>
        </w:rPr>
        <w:t xml:space="preserve"> тыс.руб. или </w:t>
      </w:r>
      <w:r>
        <w:rPr>
          <w:szCs w:val="24"/>
          <w:lang w:val="ru-RU"/>
        </w:rPr>
        <w:t>41,7</w:t>
      </w:r>
      <w:r>
        <w:rPr>
          <w:szCs w:val="24"/>
        </w:rPr>
        <w:t xml:space="preserve"> % от общего объёма бюджета текущего финансового года</w:t>
      </w:r>
      <w:r>
        <w:rPr>
          <w:szCs w:val="24"/>
          <w:lang w:val="ru-RU"/>
        </w:rPr>
        <w:t>.</w:t>
      </w:r>
    </w:p>
    <w:p>
      <w:pPr>
        <w:pStyle w:val="TextBody"/>
        <w:ind w:left="709" w:right="282" w:firstLine="709"/>
        <w:jc w:val="both"/>
        <w:rPr>
          <w:szCs w:val="24"/>
        </w:rPr>
      </w:pPr>
      <w:r>
        <w:rPr>
          <w:szCs w:val="24"/>
        </w:rPr>
        <w:t>В бюджете по-прежнему преобладают расходы социального характера. В первоочередном порядке финансировались социально-значимые  статьи расходов -заработная плата с начислениями, которая выплачивалась без задолженности, коммунальные услуги.</w:t>
      </w:r>
    </w:p>
    <w:p>
      <w:pPr>
        <w:pStyle w:val="TextBody"/>
        <w:ind w:left="709" w:right="282" w:firstLine="709"/>
        <w:jc w:val="both"/>
        <w:rPr/>
      </w:pPr>
      <w:r>
        <w:rPr>
          <w:szCs w:val="24"/>
        </w:rPr>
        <w:t xml:space="preserve">На финансирование раздела «Дорожное хозяйство» </w:t>
      </w:r>
      <w:r>
        <w:rPr>
          <w:szCs w:val="24"/>
          <w:lang w:val="ru-RU"/>
        </w:rPr>
        <w:t>произведено расходов нет</w:t>
      </w:r>
      <w:r>
        <w:rPr>
          <w:szCs w:val="24"/>
        </w:rPr>
        <w:t>., раздела «Культура» -</w:t>
      </w:r>
      <w:r>
        <w:rPr>
          <w:szCs w:val="24"/>
          <w:lang w:val="ru-RU"/>
        </w:rPr>
        <w:t>255,000</w:t>
      </w:r>
      <w:r>
        <w:rPr>
          <w:szCs w:val="24"/>
        </w:rPr>
        <w:t xml:space="preserve"> тыс.руб.</w:t>
      </w:r>
    </w:p>
    <w:p>
      <w:pPr>
        <w:pStyle w:val="Normal"/>
        <w:ind w:left="709" w:right="282" w:firstLine="709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 финансирование мероприятий ЖКХ в отчетном периоде направлено 238,1 тыс.руб. из них на коммунальное –расходов нет., благоустройство-238,1 тыс.руб.. </w:t>
      </w:r>
    </w:p>
    <w:p>
      <w:pPr>
        <w:pStyle w:val="Normal"/>
        <w:ind w:left="709" w:right="282" w:firstLine="709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юджетные обязательства по финансированию раздела «Здравоохранение, физическая культура и спорт» составили 9,1 тыс.руб..</w:t>
      </w:r>
    </w:p>
    <w:p>
      <w:pPr>
        <w:pStyle w:val="Normal"/>
        <w:ind w:left="709" w:right="282" w:firstLine="709"/>
        <w:jc w:val="both"/>
        <w:rPr/>
      </w:pPr>
      <w:r>
        <w:rPr>
          <w:sz w:val="24"/>
          <w:szCs w:val="24"/>
        </w:rPr>
        <w:t>На финансирование раздела «Социальная политика» расходы составили 138,4 тыс..руб. 50,7%, к плану года.</w:t>
      </w:r>
    </w:p>
    <w:p>
      <w:pPr>
        <w:pStyle w:val="Normal"/>
        <w:tabs>
          <w:tab w:val="clear" w:pos="720"/>
          <w:tab w:val="center" w:pos="53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</w:tabs>
        <w:ind w:left="1701" w:hanging="0"/>
        <w:rPr>
          <w:sz w:val="24"/>
          <w:szCs w:val="24"/>
        </w:rPr>
      </w:pPr>
      <w:r>
        <w:rPr>
          <w:sz w:val="24"/>
          <w:szCs w:val="24"/>
        </w:rPr>
        <w:t>Глава Здоровецкого</w:t>
      </w:r>
    </w:p>
    <w:p>
      <w:pPr>
        <w:pStyle w:val="Normal"/>
        <w:tabs>
          <w:tab w:val="clear" w:pos="720"/>
          <w:tab w:val="center" w:pos="5386" w:leader="none"/>
        </w:tabs>
        <w:ind w:left="1701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 xml:space="preserve">                                                                                  Н.М.Богатых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7200265</wp:posOffset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566.9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08" w:hanging="0"/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4"/>
      <w:lang w:val="ru-RU" w:bidi="ar-SA"/>
    </w:rPr>
  </w:style>
  <w:style w:type="character" w:styleId="Style12">
    <w:name w:val="Название Знак"/>
    <w:qFormat/>
    <w:rPr>
      <w:sz w:val="32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3">
    <w:name w:val="Подзаголовок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sz w:val="32"/>
    </w:rPr>
  </w:style>
  <w:style w:type="character" w:styleId="31">
    <w:name w:val="Заголовок 3 Знак"/>
    <w:qFormat/>
    <w:rPr>
      <w:sz w:val="28"/>
    </w:rPr>
  </w:style>
  <w:style w:type="character" w:styleId="Style14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Верхний колонтитул Знак"/>
    <w:qFormat/>
    <w:rPr/>
  </w:style>
  <w:style w:type="character" w:styleId="32">
    <w:name w:val="Основной текст с отступом 3 Знак"/>
    <w:qFormat/>
    <w:rPr>
      <w:sz w:val="28"/>
    </w:rPr>
  </w:style>
  <w:style w:type="character" w:styleId="Style17">
    <w:name w:val="Нижний колонтитул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11">
    <w:name w:val="Основной текст 3 Знак1"/>
    <w:basedOn w:val="Style11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ind w:left="0" w:right="-908" w:hanging="0"/>
      <w:jc w:val="center"/>
    </w:pPr>
    <w:rPr>
      <w:sz w:val="32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left="567" w:right="0" w:hanging="0"/>
      <w:jc w:val="both"/>
    </w:pPr>
    <w:rPr>
      <w:sz w:val="24"/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ind w:left="0" w:right="0" w:firstLine="708"/>
      <w:jc w:val="both"/>
    </w:pPr>
    <w:rPr>
      <w:sz w:val="28"/>
      <w:lang w:val="en-US"/>
    </w:rPr>
  </w:style>
  <w:style w:type="paragraph" w:styleId="313">
    <w:name w:val="Основной текст 31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7:49:00Z</dcterms:created>
  <dc:creator>Клиент</dc:creator>
  <dc:description/>
  <cp:keywords/>
  <dc:language>en-US</dc:language>
  <cp:lastModifiedBy>user2</cp:lastModifiedBy>
  <cp:lastPrinted>2020-07-20T20:04:00Z</cp:lastPrinted>
  <dcterms:modified xsi:type="dcterms:W3CDTF">2020-07-22T08:36:00Z</dcterms:modified>
  <cp:revision>4</cp:revision>
  <dc:subject/>
  <dc:title>РОССИЙСКАЯ  ФЕДЕРАЦИЯ</dc:title>
</cp:coreProperties>
</file>