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признании претендентов участниками электронного аукци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                 21 августа 2019 год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09-00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ы, нижеподписавшиеся, единая (конкурсная, аукционная) </w:t>
      </w:r>
      <w:r>
        <w:rPr>
          <w:rFonts w:cs="Arial" w:ascii="Arial" w:hAnsi="Arial"/>
          <w:bCs/>
        </w:rPr>
        <w:t xml:space="preserve">комиссия по проведению </w:t>
      </w:r>
      <w:r>
        <w:rPr>
          <w:rFonts w:cs="Arial" w:ascii="Arial" w:hAnsi="Arial"/>
          <w:lang w:eastAsia="ru-RU"/>
        </w:rPr>
        <w:t xml:space="preserve">торгов </w:t>
      </w:r>
      <w:r>
        <w:rPr/>
        <w:t>в состав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лохов Анатолий Иван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заместитель главы администрации района (председатель комиссии), в отпуск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муниципального имущества и жилищно-коммунального хозяйства администрации Ливенского района Орловской области (заместитель председатель комиссии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онсультант (юрисконсульт) управления муниципального имущества и жилищно-коммунального хозяйства администрации Ливенского района Орловской области (секретарь комиссии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</w:rPr>
              <w:t>постоянной депутатской комиссии по экономической политике, бюджету, налогам, муниципальной собственности и землепользованию Ливенского районного Совета народных депутатов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ультант (архитектор) управления муниципального имущества и жилищно-коммунального хозяйства администрации Ливенского района Орловской области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</w:t>
      </w:r>
      <w:r>
        <w:rPr>
          <w:rFonts w:cs="Arial" w:ascii="Arial" w:hAnsi="Arial"/>
          <w:bCs/>
        </w:rPr>
        <w:t xml:space="preserve">утвержденным постановлением Правительства Российской Федерации от 27 августа 2012 года № 860, решением Ливенского районного Совета народных депутатов Орловской области от 06 декабря 2018 года №26/306-РС «Об утверждении прогнозного плана (программы) приватизации муниципального имущества Ливенского района на 2019 год» (в редакции решения от 27 июня 2019 года № 33/421-РС), решением Ливенского районного Совета народных депутатов Орловской области от 31 января 2019 года № 28/345 – РС «Об условиях приватизации имущества, находящегося в собственности муниципального образования - Ливенский район Орловской области и подлежащего приватизации в 2019 году» (в редакции решения от 27 июня 2019 года № 33/422-РС), приказом Управления от 16 июля 2019 года № 110-п, </w:t>
      </w:r>
      <w:r>
        <w:rPr>
          <w:rFonts w:cs="Arial" w:ascii="Arial" w:hAnsi="Arial"/>
        </w:rPr>
        <w:t xml:space="preserve">начали работу в 09 часов 00 минут (московское время) по </w:t>
      </w:r>
      <w:r>
        <w:rPr>
          <w:rFonts w:cs="Arial" w:ascii="Arial" w:hAnsi="Arial"/>
          <w:bCs/>
        </w:rPr>
        <w:t xml:space="preserve">рассмотрению заявок и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jc w:val="both"/>
        <w:rPr/>
      </w:pPr>
      <w:r>
        <w:rPr>
          <w:rFonts w:cs="Arial" w:ascii="Arial" w:hAnsi="Arial"/>
          <w:bCs/>
        </w:rPr>
        <w:t>документов от претендентов на участие в электронном аукционе по продаже находящегося в собственности муниципального образования - Ливенский район Орловской области следующего имуществ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FF6600"/>
        </w:rPr>
        <w:tab/>
      </w:r>
      <w:r>
        <w:rPr>
          <w:rFonts w:cs="Arial" w:ascii="Arial" w:hAnsi="Arial"/>
        </w:rPr>
        <w:t>- автобус, марка, модель ТС: ГАЗ 22171, идентификационный номер (VIN): ХТН 221710Х0007329, категория ТС: D, год изготовления ТС: 1999, модель, номер двигателя: 40630С, Х3235301, шасси (рама) номер: 221710Х0007329, кузов (кабина, прицеп) номер: 221700Х0024269, цвет кузова (кабины, прицепа): зеленый сад, мощность двигателя , л.с. (кВт): 110 (81), рабочий объем двигателя, куб.см.: 2300, тип двигателя: бензиновый, разрешенная максимальная масса, кг: 2980, масса без нагрузки, кг: 2130, организация- изготовитель ТС (страна): ГАЗ (РОССИЯ), паспорт транспортного средства: 57 МО 558209, свидетельство о регистрации ТС: 57 ТК 442861, государственный регистрационный знак: У 080 ТУ 57, дата регистрации: 06.02.200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</w:r>
      <w:r>
        <w:rPr>
          <w:rFonts w:cs="Arial" w:ascii="Arial" w:hAnsi="Arial"/>
          <w:bCs/>
          <w:iCs/>
          <w:u w:val="single"/>
        </w:rPr>
        <w:t>Начальная цена продажи:</w:t>
      </w:r>
      <w:r>
        <w:rPr>
          <w:rFonts w:cs="Arial" w:ascii="Arial" w:hAnsi="Arial"/>
          <w:bCs/>
          <w:iCs/>
        </w:rPr>
        <w:t xml:space="preserve"> 58 000 (Пятьдесят восемь тысяч) рублей 00 копеек с учетом НД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</w:r>
      <w:r>
        <w:rPr>
          <w:rFonts w:cs="Arial" w:ascii="Arial" w:hAnsi="Arial"/>
          <w:bCs/>
          <w:iCs/>
          <w:u w:val="single"/>
        </w:rPr>
        <w:t>Размер задатка:</w:t>
      </w:r>
      <w:r>
        <w:rPr>
          <w:rFonts w:cs="Arial" w:ascii="Arial" w:hAnsi="Arial"/>
          <w:bCs/>
          <w:iCs/>
        </w:rPr>
        <w:t xml:space="preserve"> 11 600 (Одиннадцать тысяч шестьсот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ab/>
      </w:r>
      <w:r>
        <w:rPr>
          <w:rFonts w:cs="Arial" w:ascii="Arial" w:hAnsi="Arial"/>
          <w:bCs/>
          <w:u w:val="single"/>
        </w:rPr>
        <w:t xml:space="preserve">Способ приватизации и форма подачи предложений о цене муниципального имущества: </w:t>
      </w:r>
      <w:r>
        <w:rPr>
          <w:rFonts w:cs="Arial" w:ascii="Arial" w:hAnsi="Arial"/>
          <w:bCs/>
        </w:rPr>
        <w:t>электронный аукцион, открытый по составу участников и открытый по форме подачи предложений о цене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u w:val="single"/>
        </w:rPr>
        <w:t xml:space="preserve">Адрес электронной площадки в информационно-телекоммуникационной сети «Интернет»: </w:t>
      </w:r>
      <w:r>
        <w:rPr>
          <w:rFonts w:cs="Arial" w:ascii="Arial" w:hAnsi="Arial"/>
          <w:bCs/>
        </w:rPr>
        <w:t>http://utp.sberbank-ast.ru/.</w:t>
      </w:r>
    </w:p>
    <w:p>
      <w:pPr>
        <w:pStyle w:val="ConsPlusNormal"/>
        <w:widowControl/>
        <w:ind w:firstLine="708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еречень принятых заявок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информации, электронной торговой площадке ЗАО «Сбербанк-АСТ» о поступивших заявок до окончания срока подачи заявок на участие в электронном аукционе поступила одна заяв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830"/>
        <w:gridCol w:w="2255"/>
        <w:gridCol w:w="1821"/>
        <w:gridCol w:w="2040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яв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претенден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/ Ф.И.О. претенден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регистрации заяв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локирован оператором задаток/депозит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500535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Водсервис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00,00</w:t>
            </w:r>
          </w:p>
        </w:tc>
      </w:tr>
    </w:tbl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отозванных заявок: отозванных заявок 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диная (конкурсная, аукционная) комиссия по проведению торгов рассмотрела единственную заявку на участие в аукционе, поданную претендентом, а также документы претендента и приняла решение о признании участником аукциона Общество с ограниченной ответственность «Водсервис» с номером заявки 1418.</w:t>
      </w:r>
    </w:p>
    <w:p>
      <w:pPr>
        <w:pStyle w:val="Standard"/>
        <w:jc w:val="both"/>
        <w:rPr/>
      </w:pPr>
      <w:r>
        <w:rPr/>
        <w:t>За вышеуказанное решение голосовали:</w:t>
      </w:r>
    </w:p>
    <w:tbl>
      <w:tblPr>
        <w:tblW w:w="9897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443"/>
        <w:gridCol w:w="3119"/>
      </w:tblGrid>
      <w:tr>
        <w:trPr>
          <w:trHeight w:val="34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Ф.И.О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Реш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Подпись</w:t>
            </w:r>
          </w:p>
        </w:tc>
      </w:tr>
      <w:tr>
        <w:trPr>
          <w:trHeight w:val="34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Шолохов А.И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отпу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отпуск</w:t>
            </w:r>
          </w:p>
        </w:tc>
      </w:tr>
      <w:tr>
        <w:trPr>
          <w:trHeight w:val="454" w:hRule="exac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t>Кривцова Н.Н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подпись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t>Харламова Н.В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подпись</w:t>
            </w:r>
          </w:p>
        </w:tc>
      </w:tr>
      <w:tr>
        <w:trPr>
          <w:trHeight w:val="454" w:hRule="exac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t>Шалимов Д.Д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тсутствов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тсутствовал</w:t>
            </w:r>
          </w:p>
        </w:tc>
      </w:tr>
      <w:tr>
        <w:trPr>
          <w:trHeight w:val="454" w:hRule="exac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t>Дьяконова Л.А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подпись</w:t>
            </w:r>
          </w:p>
        </w:tc>
      </w:tr>
      <w:tr>
        <w:trPr>
          <w:trHeight w:val="481" w:hRule="exac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t>Алифанов С.А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подпись</w:t>
            </w:r>
          </w:p>
        </w:tc>
      </w:tr>
      <w:tr>
        <w:trPr>
          <w:trHeight w:val="397" w:hRule="exact"/>
        </w:trPr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Принято единогласно.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b/>
        </w:rPr>
        <w:t>IV. Решение единой (конкурсной, аукционной) комиссии по проведению торгов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</w:rPr>
        <w:t>- в соответствии с пунктом 44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 признать электронный аукцион не состоявшимся в связи с признанием только одного претендента участником электронного аукцио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членов комисси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286"/>
        <w:gridCol w:w="3144"/>
      </w:tblGrid>
      <w:tr>
        <w:trPr/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лохов А.И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пуск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.Н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ис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.В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ис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.Д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ова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.А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ис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.А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ис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34:00Z</dcterms:created>
  <dc:creator>Федорищева</dc:creator>
  <dc:description/>
  <cp:keywords/>
  <dc:language>en-US</dc:language>
  <cp:lastModifiedBy>User5</cp:lastModifiedBy>
  <cp:lastPrinted>2017-02-13T10:49:00Z</cp:lastPrinted>
  <dcterms:modified xsi:type="dcterms:W3CDTF">2019-08-20T07:20:00Z</dcterms:modified>
  <cp:revision>27</cp:revision>
  <dc:subject/>
  <dc:title>ПРОТОКОЛ</dc:title>
</cp:coreProperties>
</file>