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КОЛЬСКОГО СЕЛЬСКОГО ПОСЕЛЕНИЯ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Никольское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>
          <w:szCs w:val="28"/>
        </w:rPr>
      </w:pPr>
      <w:r>
        <w:rPr>
          <w:szCs w:val="28"/>
        </w:rPr>
        <w:t xml:space="preserve">Об итогах исполнения </w:t>
        <w:br/>
        <w:t>бюджета Никольского сельского поселения</w:t>
      </w:r>
    </w:p>
    <w:p>
      <w:pPr>
        <w:pStyle w:val="33"/>
        <w:rPr>
          <w:szCs w:val="28"/>
        </w:rPr>
      </w:pPr>
      <w:r>
        <w:rPr>
          <w:szCs w:val="28"/>
        </w:rPr>
        <w:t>Ливенского района  за 1 полугодие 2019 год.</w:t>
      </w:r>
    </w:p>
    <w:p>
      <w:pPr>
        <w:pStyle w:val="33"/>
        <w:rPr>
          <w:szCs w:val="28"/>
        </w:rPr>
      </w:pPr>
      <w:r>
        <w:rPr>
          <w:szCs w:val="28"/>
        </w:rPr>
      </w:r>
    </w:p>
    <w:p>
      <w:pPr>
        <w:pStyle w:val="33"/>
        <w:rPr>
          <w:szCs w:val="28"/>
        </w:rPr>
      </w:pPr>
      <w:r>
        <w:rPr>
          <w:szCs w:val="28"/>
        </w:rPr>
      </w:r>
    </w:p>
    <w:p>
      <w:pPr>
        <w:pStyle w:val="33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Рассмотрев представленный администрацией Никольского сельского поселения Ливенского района Орловской области отчет об исполнении бюджета Никольского сельского поселения Ливенского района за 1 полугодие 2019 года ПОСТАНОВЛЯЮ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Никольского сельского поселения Ливенского района за  1 полугодие 2019 года  по доходам в сумме 1719,656 тыс.руб. и по расходам в сумме 1665,334 тыс.руб. с превышением доходов над расходами в сумме 54,332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Ливенского района за  1 полугодие 2019 года согласно приложению 1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по доходам за 1 полугодие 2019 года  согласно приложению 2 к настоящему постановл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1 полугодие 2019 года по разделам и подразделам классификации расходов бюджета согласно приложению 3 к настоящему постановл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1 полугодие 2019 года по разделам и подразделам, целевым статьям и видам расходов классификации расходов бюджета 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1 полугодие 2019 года по разделам, подразделам, целевым статьям и ведомственной структуре расходов согласно приложению 5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1 полугодие 2019 года согласно приложению 6 к настоящему постановлению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Никольского сельского поселения Ливенского района за 1 полугодие 2019 года  согласно приложению 7 к настоящему постановл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главе Никольского сельского поселения Ливенского района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настоящего постановления возложить на постоянную депутатскую комиссию по бюджету, налогам и имущественной собственности (Акатова О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С.Н.Амел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</w:t>
        <w:br/>
        <w:t xml:space="preserve"> бюджета Никольского сельского поселения на 1.07.2019 года.</w:t>
      </w:r>
    </w:p>
    <w:p>
      <w:pPr>
        <w:pStyle w:val="3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За 1 полугодие 2019 года доходная часть  бюджета Никольского сельского поселения  составила 1719,656 тыс.руб. и исполнена на 57,4%  к плану год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668,03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районного бюджета зачислены в размере 1051,626 тыс.руб., или 72,1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62,803 тыс.руб. –увеличения  к уровню прошлого года - 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лог на имущество физических лиц  за  1 полугодие 2019 года поступил в размере 3,487 тыс.руб. Исполнение составило 21,8 % планового за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земельного налога    составило 562,123 тыс.руб., 43,4% к плану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  получены в размере 37,312 т.р., что составляет 53,3 %  плана 2019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дание по собственным дохода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поселения в целом за 1 полугодие 2019 года выполнено на 43,4 % к годовым назначениям, получено 668,030 тыс.руб. налогов и сбор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районного бюджета в адрес Никольского сельского поселения перечислено 997,925 тыс.руб., 689,337 тыс.руб.- дотаций (75,0% к годовому плану) и 45,674 тыс.руб. субвенций (49,8 % к плану года).Иных межбюджетных трансфертов за 2 квартал 2019 года поступило – 262,913 тыс.руб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асходы  бюджета поселения за 1 полугодие 2019 года составили 1665,334 тыс.руб. или 52,9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Из общей суммы расходов бюджета поселения 2,5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41,132 тыс.руб., что составляет 45,9 % к годовому плану.</w:t>
      </w:r>
    </w:p>
    <w:p>
      <w:pPr>
        <w:pStyle w:val="TextBody"/>
        <w:ind w:firstLine="708"/>
        <w:rPr/>
      </w:pPr>
      <w:r>
        <w:rPr>
          <w:sz w:val="26"/>
          <w:szCs w:val="26"/>
        </w:rPr>
        <w:t>1015,457 тыс.руб. бюджета поселения составили расходы по разделу «Общегосударственные вопросы», что составляет 59,9 % к годовому пла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58,024 тыс.руб. – 47,3 %  от общей суммы расходов  бюджета поселения по данному разделу. Расходы  на коммунальные услуги составили  13,822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юджетные обязательства по финансированию раздела  «Культура» выполнены на 42,6 % к бюджету текущего года и составили 318,0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увеличения расходов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расходы по финансированию ЖКХ за  1 полугодие 2019 года составили 99,029 тыс.руб., что составляет 28,5 %  планового задания 2019 года. Из них 74,819 тыс.руб.- оплата за уличное освещ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1.07.2019 года составляет 128815,77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Никольского сельского поселения                        С.Н.Амеля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2"/>
        <w:gridCol w:w="3468"/>
        <w:gridCol w:w="1077"/>
        <w:gridCol w:w="1159"/>
        <w:gridCol w:w="920"/>
        <w:gridCol w:w="952"/>
        <w:gridCol w:w="994"/>
      </w:tblGrid>
      <w:tr>
        <w:trPr>
          <w:trHeight w:val="271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1</w:t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69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Отчет по источникам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>дефицита  бюджета Никольского сельского поселения за 1 полугодие 2019 года</w:t>
            </w:r>
          </w:p>
        </w:tc>
      </w:tr>
      <w:tr>
        <w:trPr>
          <w:trHeight w:val="641" w:hRule="atLeast"/>
        </w:trPr>
        <w:tc>
          <w:tcPr>
            <w:tcW w:w="2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686" w:hRule="atLeast"/>
        </w:trPr>
        <w:tc>
          <w:tcPr>
            <w:tcW w:w="21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4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9 год согласно сводной бюджетной росписи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41" w:hRule="atLeast"/>
        </w:trPr>
        <w:tc>
          <w:tcPr>
            <w:tcW w:w="21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1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4,322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1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04,322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588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3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322</w:t>
            </w:r>
          </w:p>
        </w:tc>
      </w:tr>
      <w:tr>
        <w:trPr>
          <w:trHeight w:val="20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19,6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611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19,6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611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19,6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611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19,6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,611</w:t>
            </w:r>
          </w:p>
        </w:tc>
      </w:tr>
      <w:tr>
        <w:trPr>
          <w:trHeight w:val="202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65,3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0,933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,3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0,933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,3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0,933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2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,3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%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0,933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3953"/>
        <w:gridCol w:w="1135"/>
        <w:gridCol w:w="1490"/>
        <w:gridCol w:w="876"/>
        <w:gridCol w:w="276"/>
        <w:gridCol w:w="788"/>
        <w:gridCol w:w="346"/>
        <w:gridCol w:w="1559"/>
      </w:tblGrid>
      <w:tr>
        <w:trPr>
          <w:trHeight w:val="902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744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Отчет по доходам  бюджета 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  <w:t>за 1 полугодие 2019 год</w:t>
            </w:r>
          </w:p>
        </w:tc>
        <w:tc>
          <w:tcPr>
            <w:tcW w:w="149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514" w:hRule="atLeast"/>
        </w:trPr>
        <w:tc>
          <w:tcPr>
            <w:tcW w:w="16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91" w:hRule="atLeast"/>
        </w:trPr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395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1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49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87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06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0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</w:tr>
      <w:tr>
        <w:trPr>
          <w:trHeight w:val="158" w:hRule="atLeast"/>
        </w:trPr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578" w:hRule="atLeast"/>
        </w:trPr>
        <w:tc>
          <w:tcPr>
            <w:tcW w:w="16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19  год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19 год согласно уточнения главного распорядителя средств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 за 1 полугодие 2019 года</w:t>
            </w:r>
          </w:p>
        </w:tc>
        <w:tc>
          <w:tcPr>
            <w:tcW w:w="141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497" w:hRule="atLeast"/>
        </w:trPr>
        <w:tc>
          <w:tcPr>
            <w:tcW w:w="165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8,10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8,100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8,030</w:t>
            </w:r>
          </w:p>
        </w:tc>
        <w:tc>
          <w:tcPr>
            <w:tcW w:w="141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4%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70,1</w:t>
            </w:r>
          </w:p>
        </w:tc>
      </w:tr>
      <w:tr>
        <w:trPr>
          <w:trHeight w:val="21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1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1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9,413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821,7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03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,3</w:t>
            </w:r>
          </w:p>
        </w:tc>
      </w:tr>
      <w:tr>
        <w:trPr>
          <w:trHeight w:val="92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00 01 0000 11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дизельное топливо,моторные масла для дизельных и (или) карбюраторных(инжекторных) двигателей, на автомобильный и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0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87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,5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,123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32,9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9 04050 00 0000 11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,617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8,4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ендная плата за зем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10 0000 12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,312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,7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7015 05 0000 120</w:t>
            </w:r>
          </w:p>
        </w:tc>
        <w:tc>
          <w:tcPr>
            <w:tcW w:w="7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 предприятий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9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4030 1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6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,9</w:t>
            </w:r>
          </w:p>
        </w:tc>
      </w:tr>
      <w:tr>
        <w:trPr>
          <w:trHeight w:val="19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1,626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06,5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24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0,2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9,337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29,8</w:t>
            </w:r>
          </w:p>
        </w:tc>
      </w:tr>
      <w:tr>
        <w:trPr>
          <w:trHeight w:val="26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1 1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,337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9,8</w:t>
            </w:r>
          </w:p>
        </w:tc>
      </w:tr>
      <w:tr>
        <w:trPr>
          <w:trHeight w:val="331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302 10 0000 15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0 </w:t>
            </w:r>
          </w:p>
        </w:tc>
        <w:tc>
          <w:tcPr>
            <w:tcW w:w="8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0</w:t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6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6,0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0</w:t>
            </w:r>
          </w:p>
        </w:tc>
        <w:tc>
          <w:tcPr>
            <w:tcW w:w="8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,0</w:t>
            </w:r>
          </w:p>
        </w:tc>
      </w:tr>
      <w:tr>
        <w:trPr>
          <w:trHeight w:val="29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0</w:t>
            </w:r>
          </w:p>
        </w:tc>
        <w:tc>
          <w:tcPr>
            <w:tcW w:w="7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,передаваемые бюджетам посе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9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4,5</w:t>
            </w:r>
          </w:p>
        </w:tc>
      </w:tr>
      <w:tr>
        <w:trPr>
          <w:trHeight w:val="199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7 05000 00 0000 150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1</w:t>
            </w:r>
          </w:p>
        </w:tc>
      </w:tr>
      <w:tr>
        <w:trPr>
          <w:trHeight w:val="437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19 60010 10 0000 150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озврат прочих остатков субсидий,субвенций и иных межбюджетных трансфертов,имеющих целевое назначение,прошлых лет из бюджетов сельских поселений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4</w:t>
            </w:r>
          </w:p>
        </w:tc>
      </w:tr>
      <w:tr>
        <w:trPr>
          <w:trHeight w:val="192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96,26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96,267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9,6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2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56"/>
        <w:gridCol w:w="536"/>
        <w:gridCol w:w="335"/>
        <w:gridCol w:w="515"/>
        <w:gridCol w:w="392"/>
        <w:gridCol w:w="1168"/>
        <w:gridCol w:w="222"/>
        <w:gridCol w:w="1390"/>
        <w:gridCol w:w="1223"/>
        <w:gridCol w:w="1081"/>
        <w:gridCol w:w="1200"/>
        <w:gridCol w:w="129"/>
        <w:gridCol w:w="598"/>
      </w:tblGrid>
      <w:tr>
        <w:trPr>
          <w:trHeight w:val="300" w:hRule="atLeast"/>
        </w:trPr>
        <w:tc>
          <w:tcPr>
            <w:tcW w:w="5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 3</w:t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97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Отчет об исполнении  бюджета Никольского сельского поселения за 1 полугодие 2019 года по разделам и подразделам функциональной  классификации расходов 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9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19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о за  1 полугодие 2019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259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</w:tr>
      <w:tr>
        <w:trPr>
          <w:trHeight w:val="427" w:hRule="atLeast"/>
        </w:trPr>
        <w:tc>
          <w:tcPr>
            <w:tcW w:w="4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75,97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75,97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96,5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9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679,46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98,926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98,92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8,5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30,364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38,04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38,04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21,4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3,4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16,597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,9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5,0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5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7,5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1,1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4,9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0,55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,1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4,9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0,55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,5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,46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5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,46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7,1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2,8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8,97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6,14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7,1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2,8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8,97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47,802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47,8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9,0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48,773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,971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,97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9,971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7,831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7,83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9,0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2,2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08,802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,0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0,0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46,116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46,1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18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28,11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ультура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6,116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6,11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18,0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28,11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6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6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9,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,6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,6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9,6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146,26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146,26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65,3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2,9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480,9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0"/>
        <w:gridCol w:w="1325"/>
        <w:gridCol w:w="1335"/>
        <w:gridCol w:w="1363"/>
        <w:gridCol w:w="804"/>
        <w:gridCol w:w="1423"/>
        <w:gridCol w:w="1255"/>
        <w:gridCol w:w="1452"/>
        <w:gridCol w:w="83"/>
        <w:gridCol w:w="1065"/>
        <w:gridCol w:w="1363"/>
        <w:gridCol w:w="80"/>
        <w:gridCol w:w="3"/>
      </w:tblGrid>
      <w:tr>
        <w:trPr>
          <w:trHeight w:val="281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3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ложение 4 </w:t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157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1 полугодие 2019 года по разделам, подразделам, целевым статьям</w:t>
            </w:r>
          </w:p>
        </w:tc>
      </w:tr>
      <w:tr>
        <w:trPr>
          <w:trHeight w:val="1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754" w:hRule="atLeast"/>
        </w:trPr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ИКОЛЬСКОГО СЕЛЬСКОГО ПОСЕ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,2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,26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5,33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0,9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9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91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,45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79,46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9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9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8,0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8,0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,4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4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,0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,01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4,0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,93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2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21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9,3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,9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,02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3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3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,1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5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8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80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2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8,77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,8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,8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2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8,80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81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,18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81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,18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наказы избирателей депутатам Ливенского районного Совета народных депута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4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,55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,55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6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,6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6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,6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3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1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6,2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6,26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5,33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0,9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0"/>
        <w:gridCol w:w="560"/>
        <w:gridCol w:w="832"/>
        <w:gridCol w:w="972"/>
        <w:gridCol w:w="1364"/>
        <w:gridCol w:w="804"/>
        <w:gridCol w:w="1423"/>
        <w:gridCol w:w="1265"/>
        <w:gridCol w:w="80"/>
        <w:gridCol w:w="3"/>
        <w:gridCol w:w="1497"/>
        <w:gridCol w:w="83"/>
        <w:gridCol w:w="1065"/>
        <w:gridCol w:w="1363"/>
        <w:gridCol w:w="80"/>
        <w:gridCol w:w="3"/>
      </w:tblGrid>
      <w:tr>
        <w:trPr>
          <w:trHeight w:val="281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ложение 5 </w:t>
            </w:r>
          </w:p>
        </w:tc>
        <w:tc>
          <w:tcPr>
            <w:tcW w:w="8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0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155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1 полугодие 2019 года по разделам, подразделам, целевым статьям,ведомственной классификации расходов</w:t>
            </w:r>
          </w:p>
        </w:tc>
      </w:tr>
      <w:tr>
        <w:trPr>
          <w:trHeight w:val="117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о за 1 полугодие 2019 года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754" w:hRule="atLeast"/>
        </w:trPr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ИКОЛЬСКОГО СЕЛЬСКОГО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,26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6,26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5,33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80,93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9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4,91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5,45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79,46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9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9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,92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,56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0,36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8,04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8,04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1,4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4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8,047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1,45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6,59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,0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,01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4,0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,93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2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21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9,3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,9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,90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3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033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3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9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87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8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5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,1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8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5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5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3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,4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51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4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4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8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,148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7,177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8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,802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8,77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9,97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,97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,8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,8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0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8,80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81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,18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81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,18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,55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0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4,55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6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8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16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3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,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6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,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1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,11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6,116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8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8,1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3"/>
        <w:gridCol w:w="1673"/>
        <w:gridCol w:w="2246"/>
        <w:gridCol w:w="1327"/>
        <w:gridCol w:w="1851"/>
        <w:gridCol w:w="1850"/>
      </w:tblGrid>
      <w:tr>
        <w:trPr>
          <w:trHeight w:val="583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13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Исполнение программы муниципальных внутренних заимствований 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  1 полугодие 2019 года</w:t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830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9  год согласно сводной бюджетной роспис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1 полугодие 2019 год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686" w:hRule="atLeast"/>
        </w:trPr>
        <w:tc>
          <w:tcPr>
            <w:tcW w:w="6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18"/>
        <w:gridCol w:w="934"/>
        <w:gridCol w:w="1665"/>
        <w:gridCol w:w="4930"/>
      </w:tblGrid>
      <w:tr>
        <w:trPr>
          <w:trHeight w:val="1934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933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и Никольского сельского поселения 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2019 год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значено на 2019 год (руб.)</w:t>
            </w:r>
          </w:p>
        </w:tc>
      </w:tr>
      <w:tr>
        <w:trPr>
          <w:trHeight w:val="725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ьзовано за 1 полугодие 2019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руб.)</w:t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\п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а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распор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ь</w:t>
            </w:r>
          </w:p>
        </w:tc>
      </w:tr>
      <w:tr>
        <w:trPr>
          <w:trHeight w:val="97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5"/>
        <w:gridCol w:w="2098"/>
        <w:gridCol w:w="2465"/>
      </w:tblGrid>
      <w:tr>
        <w:trPr>
          <w:trHeight w:val="195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икольского поселения за 1 полугодие 2019 года</w:t>
            </w:r>
          </w:p>
        </w:tc>
      </w:tr>
      <w:tr>
        <w:trPr>
          <w:trHeight w:val="324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86" w:hRule="atLeast"/>
        </w:trPr>
        <w:tc>
          <w:tcPr>
            <w:tcW w:w="3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50,701</w:t>
            </w:r>
          </w:p>
        </w:tc>
      </w:tr>
      <w:tr>
        <w:trPr>
          <w:trHeight w:val="1094" w:hRule="atLeast"/>
        </w:trPr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35,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1">
    <w:name w:val="Заголовок 1 Знак"/>
    <w:qFormat/>
    <w:rPr>
      <w:sz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6-15T15:28:00Z</cp:lastPrinted>
  <dcterms:modified xsi:type="dcterms:W3CDTF">2019-09-17T05:27:00Z</dcterms:modified>
  <cp:revision>585</cp:revision>
  <dc:subject/>
  <dc:title>РОССИЙСКАЯ  ФЕДЕРАЦИЯ</dc:title>
</cp:coreProperties>
</file>