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ОРЛОВСКАЯ ОБЛАСТЬ 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 w:val="28"/>
          <w:szCs w:val="28"/>
        </w:rPr>
        <w:t xml:space="preserve">АДМИНИСТРАЦИЯ НИКОЛЬСКОГО СЕЛЬСКОГО 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6» августа 2019г.                                                                        № 2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 Николь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Уставом Никольского сельского поселения, Положением «О публичных слушаниях в  Никольском сельском поселении»,  утвержденным постановлением Никольского сельского Совета народных депутатов  от 15.12.2005 г. №38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Cs w:val="28"/>
        </w:rPr>
        <w:t>Назначить публичные слушания в Никольском сельском поселении по вопросу: «Об итогах исполнения бюджета Никольского сельского поселения Ливенского района за 1 полугодие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»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 дату публичных слушаний в Никольском сельском поселении Ливенского района по вопросу, указанному в пункте 1 настоящего постановления на 1</w:t>
      </w:r>
      <w:r>
        <w:rPr>
          <w:szCs w:val="28"/>
          <w:lang w:val="ru-RU"/>
        </w:rPr>
        <w:t>6</w:t>
      </w:r>
      <w:r>
        <w:rPr>
          <w:szCs w:val="28"/>
        </w:rPr>
        <w:t xml:space="preserve"> </w:t>
      </w:r>
      <w:r>
        <w:rPr>
          <w:szCs w:val="28"/>
          <w:lang w:val="ru-RU"/>
        </w:rPr>
        <w:t>сентября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 в 18-00 час. в зале заседаний администрации Никольского  сельского поселения Ливенского района по адресу: с. Никольское, ул.Советская, 1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  <w:lang w:val="ru-RU"/>
        </w:rPr>
        <w:t>Ответственность за подготовку материалов для проведения публичных слушаний возложить на Головину Л.В.- менеджера(главный бухгалтер)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Участники публичных слушаний по вопросу указанному в пункте 1 настоящего постановления могут представлять в администрацию Никольского сельского поселения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публиковать настоящее постановление в Информационном бюллетене Никольского сельского поселения и разместить в сети Интернет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2"/>
        <w:spacing w:before="240" w:after="60"/>
        <w:contextualSpacing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Глава Никольского</w:t>
      </w:r>
    </w:p>
    <w:p>
      <w:pPr>
        <w:pStyle w:val="Heading2"/>
        <w:spacing w:before="240" w:after="6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сельского поселения                   </w:t>
      </w:r>
      <w:r>
        <w:rPr>
          <w:rFonts w:cs="Times New Roman" w:ascii="Times New Roman" w:hAnsi="Times New Roman"/>
          <w:b w:val="false"/>
          <w:i w:val="false"/>
        </w:rPr>
        <w:t xml:space="preserve">             </w:t>
        <w:tab/>
        <w:tab/>
        <w:tab/>
        <w:t>С.Н.Амел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9:00Z</dcterms:created>
  <dc:creator>УФ</dc:creator>
  <dc:description/>
  <cp:keywords/>
  <dc:language>en-US</dc:language>
  <cp:lastModifiedBy>ТРИО</cp:lastModifiedBy>
  <cp:lastPrinted>2018-08-17T16:22:00Z</cp:lastPrinted>
  <dcterms:modified xsi:type="dcterms:W3CDTF">2019-09-13T07:38:00Z</dcterms:modified>
  <cp:revision>254</cp:revision>
  <dc:subject/>
  <dc:title/>
</cp:coreProperties>
</file>