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безвозмездном принятии муниципального имущества муниципального образования – Дутовское сельское поселение Ливенского района в собственность муниципального образования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9 части 1 ст. 15, ст. 50 Федерального закона от 06 октября 2003 года № 131-ФЗ «Об общих принципах организации местного самоуправления в Российской Федерации», решением Дутовского сельского Совета народных депутатов Ливенского района от 8 февраля 2019 года № 129 «О безвозмездной передаче муниципального имущества муниципального образования – Дутовское сельское поселение Ливенского района в собственность муниципального образования – Ливенский район Орловской области», рассмотрев предложение администрации Дутовского сельского поселения Ливенского района от 12 февраля 2019 года исх. № 32 (вх. от 13 февраля 2019 года № 93),</w:t>
      </w:r>
    </w:p>
    <w:p>
      <w:pPr>
        <w:pStyle w:val="ConsPlusNormal1"/>
        <w:tabs>
          <w:tab w:val="clear" w:pos="708"/>
          <w:tab w:val="left" w:pos="8100" w:leader="none"/>
        </w:tabs>
        <w:ind w:firstLine="540"/>
        <w:jc w:val="both"/>
        <w:rPr/>
      </w:pPr>
      <w:r>
        <w:rPr/>
        <w:tab/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 Безвозмездно принять муниципальное имущество муниципального образования – Дутовское сельское поселение Ливенского района в собственность муниципального образования – Ливенский район Орловской области, согласно приложению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eastAsia="en-US"/>
        </w:rPr>
        <w:t>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 Совета</w:t>
        <w:tab/>
        <w:tab/>
        <w:tab/>
        <w:tab/>
        <w:tab/>
        <w:tab/>
        <w:t xml:space="preserve">         М.Н. Савенкова</w:t>
      </w:r>
      <w:r>
        <w:br w:type="page"/>
      </w:r>
    </w:p>
    <w:p>
      <w:pPr>
        <w:pStyle w:val="Normal"/>
        <w:ind w:left="581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Ливенского районного Совета  народных депутатов </w:t>
      </w:r>
    </w:p>
    <w:p>
      <w:pPr>
        <w:pStyle w:val="Normal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2019 г. №___</w:t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 безвозмездному принятию муниципального имущества муниципального образования – Дутовс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977"/>
        <w:gridCol w:w="3118"/>
      </w:tblGrid>
      <w:tr>
        <w:trPr>
          <w:trHeight w:val="1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/ остаточная стоимость,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жны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23574,60/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23574,60/0,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58" w:leader="none"/>
        <w:tab w:val="left" w:pos="5235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7">
    <w:name w:val=" Знак Знак7"/>
    <w:qFormat/>
    <w:rPr>
      <w:b/>
      <w:bCs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5">
    <w:name w:val=" Знак Знак5"/>
    <w:qFormat/>
    <w:rPr>
      <w:b/>
      <w:bCs/>
      <w:sz w:val="32"/>
      <w:szCs w:val="24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3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Arial Unicode MS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35:00Z</dcterms:created>
  <dc:creator>USER</dc:creator>
  <dc:description/>
  <cp:keywords/>
  <dc:language>en-US</dc:language>
  <cp:lastModifiedBy>vega</cp:lastModifiedBy>
  <cp:lastPrinted>2019-02-15T09:36:00Z</cp:lastPrinted>
  <dcterms:modified xsi:type="dcterms:W3CDTF">2019-02-15T06:36:00Z</dcterms:modified>
  <cp:revision>10</cp:revision>
  <dc:subject/>
  <dc:title> </dc:title>
</cp:coreProperties>
</file>