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  <w:r>
        <w:rPr>
          <w:rFonts w:eastAsia="Arial" w:cs="Times New Roman"/>
          <w:b/>
          <w:sz w:val="28"/>
          <w:szCs w:val="28"/>
        </w:rPr>
        <w:t xml:space="preserve"> БЕЛОМЕСТНЕНСКОГО </w:t>
      </w:r>
      <w:r>
        <w:rPr>
          <w:rFonts w:cs="Times New Roman"/>
          <w:b/>
          <w:sz w:val="28"/>
          <w:szCs w:val="28"/>
        </w:rPr>
        <w:t>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 28 »  июня  2019 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№ 4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. Беломестное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Беломестненского сельского поселения от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29.12.2015 г.  № 67 «О порядке формирования,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утверждения и ведения планов-графиков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закупок для обеспечения муниципальных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>нужд Беломестненского сельского поселения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Ливенского района»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" w:cs="Times New Roman"/>
          <w:sz w:val="28"/>
          <w:szCs w:val="28"/>
        </w:rPr>
        <w:t>В целях поддержания нормативной правовой базы Беломестненского сельского поселения Ливенского района в актуальном состоянии, руководствуясь Федеральным законом № 71-ФЗ от 01.05.2019г. 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администрация Беломестне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1. Внести в приложение к  постановлению  администрации Беломестненского сельского поселения от 29.12.2015г. №67 «О порядке формирования, утверждения и ведения планов-графиков закупок для обеспечения муниципальных нужд Беломестненского сельского поселения  Ливенского района» следующие изменения:</w:t>
      </w:r>
    </w:p>
    <w:p>
      <w:pPr>
        <w:pStyle w:val="Normal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) пункт 10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Times New Roman"/>
          <w:sz w:val="28"/>
          <w:szCs w:val="28"/>
        </w:rPr>
        <w:t>«Внесение изменений в план-график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указанного Федерального (в редакци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) – не позднее чем за один день до дня заключения контракта»;</w:t>
      </w:r>
    </w:p>
    <w:p>
      <w:pPr>
        <w:pStyle w:val="Normal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)  пункты 11(1) и 11(2) исключить.</w:t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2.   Настоящее постановление вступает в силу с 01.07.2019г.</w:t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3.  Ведущему специалисту по ЖКХ администрации Беломестненского сельского поселения (Тенникова Т.С.) обеспечить размещение настоящего постановления в единой информационной системе в сфере закупок в течение 3-х дней со дня его утверждения.</w:t>
      </w:r>
    </w:p>
    <w:p>
      <w:pPr>
        <w:pStyle w:val="Normal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4.   Главному специалисту  администрации Беломестненского сельского поселения Ливенского района Орловской области (Романова О.А.) опубликовать настоящее постановление в информационном бюллетене Беломестненского сельского поселения и разместить  на официальном сайте муниципального образования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Times New Roman"/>
          <w:sz w:val="28"/>
          <w:szCs w:val="28"/>
        </w:rPr>
        <w:t xml:space="preserve">Глава администрации                                      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Times New Roman"/>
          <w:sz w:val="28"/>
          <w:szCs w:val="28"/>
        </w:rPr>
        <w:t>Беломестненского сельского поселения                А.Н. Платошкин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kern w:val="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4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1:00Z</dcterms:created>
  <dc:creator>ConsultantPlus</dc:creator>
  <dc:description/>
  <cp:keywords/>
  <dc:language>en-US</dc:language>
  <cp:lastModifiedBy>buh</cp:lastModifiedBy>
  <cp:lastPrinted>2019-06-21T12:37:00Z</cp:lastPrinted>
  <dcterms:modified xsi:type="dcterms:W3CDTF">2019-06-28T07:53:00Z</dcterms:modified>
  <cp:revision>71</cp:revision>
  <dc:subject/>
  <dc:title>"Градостроительный кодекс Российской Федерации" от 29.12.2004 N 190-ФЗ(ред. от 21.07.2014)</dc:title>
</cp:coreProperties>
</file>