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КОЗЬМИНС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18  » декабря 2019 г.</w:t>
        <w:tab/>
        <w:t xml:space="preserve">          </w:t>
        <w:tab/>
        <w:tab/>
        <w:tab/>
        <w:tab/>
        <w:tab/>
        <w:tab/>
        <w:t>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Козь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Об утверждении Порядка завершения операций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 xml:space="preserve">по исполнению  бюджета  Козьминского 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сельского поселения Ливенского района в 2019 год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/>
        <w:t>В соответствии со статьей 242 Бюджетного кодекса Российской Федерации администрация Козьминского сельского поселения</w:t>
      </w:r>
    </w:p>
    <w:p>
      <w:pPr>
        <w:pStyle w:val="Style14"/>
        <w:ind w:left="0" w:right="0" w:hanging="0"/>
        <w:jc w:val="both"/>
        <w:rPr/>
      </w:pPr>
      <w:r>
        <w:rPr/>
        <w:t xml:space="preserve"> </w:t>
      </w:r>
      <w:r>
        <w:rPr/>
        <w:t xml:space="preserve">п о с т а н о в л я е 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jc w:val="both"/>
        <w:rPr/>
      </w:pPr>
      <w:r>
        <w:rPr>
          <w:szCs w:val="28"/>
        </w:rPr>
        <w:t xml:space="preserve">1. Утвердить Порядок завершения операций по </w:t>
      </w:r>
      <w:r>
        <w:rPr/>
        <w:t>исполнению  бюджета  Козьминского сельского поселения Ливенского района в 2019 году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по планированию, финансам, бухгалтерскому учету и отчетности администрации Козьминского сельского поселения Ливенского района  Орловской области (Зубцова М,В.)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озьм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а поселения                                                  </w:t>
        <w:tab/>
        <w:t>А.А.Хорев</w:t>
      </w:r>
    </w:p>
    <w:p>
      <w:pPr>
        <w:pStyle w:val="Style14"/>
        <w:ind w:left="5529" w:right="0" w:hanging="0"/>
        <w:rPr>
          <w:sz w:val="28"/>
        </w:rPr>
      </w:pPr>
      <w:r>
        <w:rPr>
          <w:sz w:val="28"/>
        </w:rPr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  <w:t>Приложение</w:t>
      </w:r>
    </w:p>
    <w:p>
      <w:pPr>
        <w:pStyle w:val="Style14"/>
        <w:ind w:left="4956" w:right="0" w:hanging="0"/>
        <w:rPr/>
      </w:pPr>
      <w:r>
        <w:rPr/>
        <w:t xml:space="preserve">к постановлению администрации Козьминского сельского поселения Ливенского района Орловской области от «18»декабря 2019 года №31 </w:t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567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4"/>
        <w:ind w:left="0" w:right="0" w:firstLine="567"/>
        <w:jc w:val="center"/>
        <w:rPr/>
      </w:pPr>
      <w:r>
        <w:rPr>
          <w:szCs w:val="28"/>
        </w:rPr>
        <w:t xml:space="preserve">завершения операций по </w:t>
      </w:r>
      <w:r>
        <w:rPr/>
        <w:t>исполнению бюджета Козьминского сельского поселения Ливенского района в 2019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разработан в  соответствии со  статьей 242 Бюджетного кодекса Российской Федерации в целях обеспечения завершения в 2019 году операций по исполнению бюджета Козьминского сельского поселения Ливенского района и устанавливает  порядок завершения операций по исполнению  бюджета Козьминского сельского поселения Ливенского района в 2019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по исполнению бюджета Козьминского сельского поселения Ливенского района завершаются 31 декабря 2019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9 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вершение операций по исполнению бюджета Козьминского сельского поселения Ливенского района главными распорядителями и получателями средств бюджета Козьминс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ind w:left="0" w:right="0" w:firstLine="567"/>
        <w:jc w:val="both"/>
        <w:rPr/>
      </w:pPr>
      <w:r>
        <w:rPr/>
        <w:t>1) главные распоряди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-27 декабря 2019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луч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 27 декабря 2019 года осуществляют в пределах лимитов бюджетных обязательств выплаты по обязательствам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09 января 2020 года за счет средств бюджета Козьминского сельского поселения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с 27 декабря  по 31  декабря 2019 года</w:t>
      </w:r>
      <w:r>
        <w:rPr/>
        <w:t xml:space="preserve"> </w:t>
      </w:r>
      <w:r>
        <w:rPr>
          <w:sz w:val="28"/>
          <w:szCs w:val="28"/>
        </w:rPr>
        <w:t>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26 декабря 2019 года возвращают остаток  наличных денежных средств в кредитную организацию, за исключением остатков средств (в пределах установленных кредитной организацией лимитов), прошедших согласование с администрацией Козьминского сельского поселения и сумм средств, которые будут использованы в оставшиеся рабочие дни текущего финансового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Администрация  Козьминского сельского 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 26 декабря 2019 года согласовывает возможность наличия денежных средств на 01 января 2020 года в кассах получателей средств бюджета Козьминского сельского поселения Ливенского района. Для согласования наличия денежных средств главный распорядитель средств бюджета Козьминского сельского поселения Ливенского района до 25 декабря 2019 года представляет в администрацию поселения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осуществляет согласование  в форме разрешительной  надписи 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-31 декабря 2019 года отзывает  неиспользованные остатки средств, ранее перечисленных  из бюджета Козьминского сельского поселения и распределенных по кодам бюджетной классификации, с лицевых счетов главных распорядителей и получателей средств бюджета Козьминского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Муниципальное образование «Ливенский райо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первых 2 (двух) рабочих дней 2020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 неиспользованные в текущем финансовом году,  на лицевые счета главных администраторов доходов бюджета от возврата неиспользованных остатков целевых средств бюджета Козьминс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рабочи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в течение 5 рабочих дней со дня поступления от главных администраторов средств бюджета Ливенского района документов для подтверждения потребности в неиспользованных остатках межбюджетных трансфертов предоставляет оформленное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Козьминс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5 (пяти) рабочих дней с даты получения уведомления по расчетам между бюджетами администрация Козьминского сельского поселения при наличии информации о перечислении (не перечислении) остатков в  бюджет Козьминского сельского поселения Ливенского района, отчета о расходах бюджета, которому они были ранее предоставлены, копий документов, подтверждающих потребность и установления обоснования потребности, осуществляет согласование в форме визы руководителя, а в случае отсутствия информации о перечислении ( не перечислении)  в  бюджет Козьминского сельского поселения Ливенского района, копий документов, подтверждающих потребность и (или) отсутствия обоснованности потребности, возвращает уведомление по расчетам между бюджетами главному администратору бюджетных средств без соглас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еиспользованный остаток межбюджетных трансфертов не перечислен в доход бюджета Козьминского сельского поселения, указанные средства подлежат взысканию в доход бюджета Козьминского сельского поселения в порядке, утвержденном НПА сельского поселения «О порядке взыскания в доход бюджета поселе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ставленных из бюджета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 декабря 2019 года с 16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jc w:val="both"/>
        <w:rPr/>
      </w:pPr>
      <w:r>
        <w:rPr/>
        <w:t>По состоянию на 01 января 2020 года все денежные средства должны  находиться на едином счете бюджета (остатки на лицевых счетах главных распорядителей, получателей</w:t>
      </w:r>
      <w:r>
        <w:rPr>
          <w:szCs w:val="28"/>
        </w:rPr>
        <w:t xml:space="preserve"> </w:t>
      </w:r>
      <w:r>
        <w:rPr/>
        <w:t>не допуск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состоянию на 01 января 2020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декабре текущего финансового года допускается досрочная выдача наличных денежных средств на оплату труда  и осуществление выплат социального характера по срокам выплаты до 09 января 2020 год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39:00Z</dcterms:created>
  <dc:creator>User</dc:creator>
  <dc:description/>
  <dc:language>en-US</dc:language>
  <cp:lastModifiedBy>Наталья Васильевна</cp:lastModifiedBy>
  <cp:lastPrinted>2017-01-11T15:39:00Z</cp:lastPrinted>
  <dcterms:modified xsi:type="dcterms:W3CDTF">2019-12-23T06:39:00Z</dcterms:modified>
  <cp:revision>2</cp:revision>
  <dc:subject/>
  <dc:title/>
</cp:coreProperties>
</file>