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</w:rPr>
        <w:t>АДМИНИСТРАЦИЯ СОСНО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29 декабря 2018  г.   </w:t>
        <w:tab/>
        <w:t xml:space="preserve">                                                               № 38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риложение к постановлению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Сосновского сельского поселения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3.03. 2013 года № 30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еятельности администрации Сосновс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В целях упорядочения и актуализации муниципального акта </w:t>
      </w:r>
      <w:r>
        <w:rPr>
          <w:rFonts w:cs="Arial" w:ascii="Arial" w:hAnsi="Arial"/>
        </w:rPr>
        <w:t xml:space="preserve">администрации Сосновского сельского поселения, администрация Сосновского сельского поселения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риложение к постановлению администрации Сосновского сельского поселения  от 13.03. 2013 года № 30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Сосновского сельского поселения Ливенского района»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.1. пункт 1.3 раздела 1 дополнить подпунктом 1.3.3 следующего содержа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3.3. - менеджер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 в разделе 2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) 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ласс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яж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 1.</w:t>
      </w:r>
      <w:r>
        <w:rPr>
          <w:sz w:val="24"/>
          <w:szCs w:val="24"/>
        </w:rPr>
        <w:t>3.1. и 1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  <w:r>
        <w:rPr>
          <w:rFonts w:eastAsia="Arial"/>
          <w:sz w:val="24"/>
          <w:szCs w:val="24"/>
        </w:rPr>
        <w:t>»;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б) пункт 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«3) ежемесячного премирования технических работников, занимающих должности, указанные в подпунктах  1.3.2. и 1.3.3 пункта 1.3 раздела 1 настоящего Положения;»;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/>
        </w:rPr>
        <w:t>в</w:t>
      </w:r>
      <w:r>
        <w:rPr>
          <w:rFonts w:cs="Arial" w:ascii="Arial" w:hAnsi="Arial"/>
        </w:rPr>
        <w:t>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33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недже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2</w:t>
            </w:r>
          </w:p>
        </w:tc>
      </w:tr>
      <w:tr>
        <w:trPr>
          <w:trHeight w:val="271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61</w:t>
            </w:r>
          </w:p>
        </w:tc>
      </w:tr>
      <w:tr>
        <w:trPr>
          <w:trHeight w:val="25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дит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7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недже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дите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5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д) подпункт 2.1.4 пункта 2.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«2.1.4. Техническим работникам, указанным в подпункте 1.</w:t>
      </w:r>
      <w:r>
        <w:rPr>
          <w:rFonts w:eastAsia="Arial"/>
          <w:color w:val="000000"/>
          <w:sz w:val="24"/>
          <w:szCs w:val="24"/>
        </w:rPr>
        <w:t>3.2. пункта 1.3 раздела 1 настоящего Положения</w:t>
      </w:r>
      <w:r>
        <w:rPr>
          <w:rFonts w:eastAsia="Arial"/>
          <w:sz w:val="24"/>
          <w:szCs w:val="24"/>
        </w:rPr>
        <w:t>, производится премирование ежемесячно из расчета 100% должностного оклада.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Техническим работникам, указанным в подпункте 1.3.3 пункта 1.3 раздела 1 настоящего положения, производится ежемесячное премирование из расчета  100% должностного оклада с учетом надбавки за классность, сложность, напряженность и специальный режим работы.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е) подпункт 2.2.1 пункта 2.2 раздела 2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2.2.1. Техническим работникам, указанным в подпунктах </w:t>
      </w:r>
      <w:r>
        <w:rPr>
          <w:rFonts w:eastAsia="Arial" w:cs="Arial" w:ascii="Arial" w:hAnsi="Arial"/>
          <w:color w:val="000000"/>
        </w:rPr>
        <w:t>1.</w:t>
      </w:r>
      <w:r>
        <w:rPr>
          <w:rFonts w:cs="Arial" w:ascii="Arial" w:hAnsi="Arial"/>
          <w:color w:val="000000"/>
        </w:rPr>
        <w:t xml:space="preserve">3.1, 1.3.3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1.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 xml:space="preserve"> настоящего Положения, добросовестно исполняющим должностные обязанности, выплачиваются премии в связи со следующими нерабочими (праздничными) днями, профессиональными и иными праздникам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овогодние каникулы,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ь местного самоуправл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- День Соснов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Премии</w:t>
      </w:r>
      <w:r>
        <w:rPr/>
        <w:t>,</w:t>
      </w:r>
      <w:r>
        <w:rPr>
          <w:rFonts w:eastAsia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 могут выплачиваться в размере до месячного денежного содержания при наличии финансовой возможности в бюджете Сосновского сельского поселения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ж) подпункт 2.3.1 пункта 2.3 дополнить абзацем следующего содержа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- 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раздела 1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е 1,5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</w:t>
      </w:r>
      <w:r>
        <w:rPr>
          <w:rFonts w:eastAsia="Arial"/>
          <w:sz w:val="24"/>
          <w:szCs w:val="24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3. Пункт 3.1 раздела 3 «Фонд оплаты труда»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1. При формировании фонда оплаты труда технических работников предусматриваются финансовые средства (в расчете на год)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- на выплату  должностных окладов технических работников – 12 должностных окладов в го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- на выплату  ежемесячной надбавки к должностному окладу за классность, сложность, напряженность и специальный режим работы – исходя из размера надбавок, установленных в соответствии с подпунктом 2.1.2 пункта 2.1 раздела 2 настоящего Положения, на  12 месяце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- на выплату  ежемесячной надбавки к должностному окладу за сложность, напряженность и специальный режим работы – исходя из размера надбавок, установленных в соответствии с подпунктом 2.1.3. пункта 2.1 раздела 2 настоящего Положения, на  12 месяце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- на выплату ежемесячной премии техническим работникам, занимающим должности, указанные в подпунктах  1.3.2 и 1.3.3 пункта 1.3 раздела 1 настоящего Положения на 12 месяце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премий в связи с нерабочими (праздничными) днями, профессиональными и иными праздниками, в соответствии с пунктом 2.2.1 пункта 2.2 раздела 2 настоящего Положения -  до 3 окладов месячного денежного содержания;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премий в связи с праздничными (нерабочими) днями, профессиональными и иными праздниками, в соответствии с 2.2.2 пункта 2.2 раздела 2 настоящего Положения, - до 3 месячных должностных окладов с учетом надбавок;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- на выплату материальной помощи при предоставлении ежегодного оплачиваемого отпуска:  техническим работникам, указанным в подпункте 1.3.1., 1.3.3  пункта 1.3 настоящего положения в размере 1,5 должностного оклада с учетом надбавок; техническим работникам, указанным в подпункте 1.3.2. пункта 1.3 настоящего положения в размере 2 должностных окладов с учетом надбавок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- на иные выплаты»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 9 января 2019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Сосновского -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Соснов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       В. В. Зацепилин.                                                                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14:00Z</dcterms:created>
  <dc:creator>opzs2</dc:creator>
  <dc:description/>
  <cp:keywords/>
  <dc:language>en-US</dc:language>
  <cp:lastModifiedBy>Администратор</cp:lastModifiedBy>
  <cp:lastPrinted>2019-02-05T14:46:00Z</cp:lastPrinted>
  <dcterms:modified xsi:type="dcterms:W3CDTF">2019-02-07T10:14:00Z</dcterms:modified>
  <cp:revision>2</cp:revision>
  <dc:subject/>
  <dc:title>ОРЛОВСКАЯ ОБЛАСТЬ</dc:title>
</cp:coreProperties>
</file>