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  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2 декабря 2016 г.                                                                         № 2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 Беломестно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й Беломестненского сельского Совета народных депутатов </w:t>
      </w:r>
    </w:p>
    <w:p>
      <w:pPr>
        <w:pStyle w:val="ConsPlusNormal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ых правовых актов Беломестненского  сельского поселения Ливенского района Орловской области в соответствие действующему законодательству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местненский сельский Совет народных депутатов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знать утратившими силу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шение Беломестненского сельского Совета народных депутатов от 23.11.2010 г. №171 «Об утверждении положения «О порядке проведения публичных слушаний по вопросам градостроительной деятельности на территории Беломестненского сельского поселения»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решение Беломестненского сельского Совета народных депутатов от 19.07.2013 г. №115 «О внесении изменений в решение Беломестненского сельского Совета народных депутатов от 23.11.2010 г. №171 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 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Беломестнен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местненского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А. Н. 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18:00Z</dcterms:created>
  <dc:creator/>
  <dc:description/>
  <cp:keywords/>
  <dc:language>en-US</dc:language>
  <cp:lastModifiedBy>User01</cp:lastModifiedBy>
  <cp:lastPrinted>2016-12-21T09:13:00Z</cp:lastPrinted>
  <dcterms:modified xsi:type="dcterms:W3CDTF">2016-12-21T06:15:00Z</dcterms:modified>
  <cp:revision>4</cp:revision>
  <dc:subject/>
  <dc:title/>
</cp:coreProperties>
</file>