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color w:val="000000"/>
        </w:rPr>
        <w:t xml:space="preserve">Приложение к  распоряжению 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ции Ливенского района</w:t>
      </w:r>
    </w:p>
    <w:p>
      <w:pPr>
        <w:pStyle w:val="Normal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___ ноября 2017 года № _____</w:t>
      </w:r>
    </w:p>
    <w:p>
      <w:pPr>
        <w:pStyle w:val="ConsPlusNonformat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Н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ия плановых проверок органов государственной</w:t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ласти, органов местного самоуправления, граждан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на 2018 год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942"/>
        <w:gridCol w:w="1544"/>
        <w:gridCol w:w="2285"/>
        <w:gridCol w:w="2411"/>
        <w:gridCol w:w="2237"/>
        <w:gridCol w:w="1958"/>
        <w:gridCol w:w="2280"/>
      </w:tblGrid>
      <w:tr>
        <w:trPr>
          <w:trHeight w:val="78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а проведения плановой проверки</w:t>
            </w:r>
          </w:p>
        </w:tc>
        <w:tc>
          <w:tcPr>
            <w:tcW w:w="4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едения об объектах земельных отношений, в отношении которых будет проводиться проверка</w:t>
            </w:r>
          </w:p>
        </w:tc>
        <w:tc>
          <w:tcPr>
            <w:tcW w:w="41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и основания проведения проверки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, осуществляющего плановую проверку</w:t>
            </w:r>
          </w:p>
        </w:tc>
      </w:tr>
      <w:tr>
        <w:trPr>
          <w:trHeight w:val="3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астровый номер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и (или) описание местоположения</w:t>
            </w:r>
          </w:p>
        </w:tc>
        <w:tc>
          <w:tcPr>
            <w:tcW w:w="41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харенко Руслан Владими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ма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10103:5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вблизи п.Ямской Выгон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  <w:tr>
        <w:trPr>
          <w:trHeight w:val="21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расимов Виталий Никола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мая 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880101:29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д.Барково, ул.Полевая, 22 б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  <w:tr>
        <w:trPr>
          <w:trHeight w:val="27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ков Александр Серге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мая 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750101:299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п. Совхозный, ул. Садовая, 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  <w:tr>
        <w:trPr>
          <w:trHeight w:val="17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алатонов Евгений Григорье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мая 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40303: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СПК Агрофирма «Возрождение» СП им. К.Маркса вблизи слободы Беломестно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данова Талина Александровн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 мая 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20207:79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п.Набережный, в районе существующей гаражной застройки, напротив административного здания ООО «Птичий дворик», ряд №1, поз.№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  <w:tr>
        <w:trPr>
          <w:trHeight w:val="18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жин Владислав Викторови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 мая 2018 г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:22:0040303:55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ловская область, Ливенский район, п.Ямской, пер.Закатный, 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блюдение требований земельного законодатель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каз начальника УСХиП администрации Ливенского райо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ХиП администрации Ливенского района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66" w:right="758" w:gutter="1134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2:00Z</dcterms:created>
  <dc:creator>US</dc:creator>
  <dc:description/>
  <cp:keywords/>
  <dc:language>en-US</dc:language>
  <cp:lastModifiedBy>US</cp:lastModifiedBy>
  <cp:lastPrinted>2017-11-20T11:49:00Z</cp:lastPrinted>
  <dcterms:modified xsi:type="dcterms:W3CDTF">2017-12-28T11:22:00Z</dcterms:modified>
  <cp:revision>2</cp:revision>
  <dc:subject/>
  <dc:title>                                                    Приложение к  распоряжению </dc:title>
</cp:coreProperties>
</file>