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ПОЯСНИТЕЛЬНАЯ ЗАПИСКА</w:t>
      </w:r>
    </w:p>
    <w:p>
      <w:pPr>
        <w:pStyle w:val="31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отчету об исполнении бюджета Ливенского района</w:t>
      </w:r>
    </w:p>
    <w:p>
      <w:pPr>
        <w:pStyle w:val="31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 9 месяцев 2017 года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zCs w:val="24"/>
        </w:rPr>
        <w:t>За 9 месяцев 2017 года плательщиками Ливенского района во все бюджеты перечислено 417798,9 тыс. руб. налогов и сборов, что ниже аналогичного уровня 2016 года на 2,1% (-8953,7 тыс. руб.). Доходы консолидированного бюджета района от налогов и сборов получены в объеме  139535,7 тыс. руб., что ниже уровня 9 месяцев 2016 года на 9,4% (-14553,9 тыс. руб.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ы бюджета Ливенского района за счет всех источников за 9 месяцев 2017 года мобилизованы на 73% к годовым назначениям, утвержденным согласно изменениям главного распорядителя средств, их получено 373199,479 тыс. руб., что меньше аналогичного показателя 2016 года на 6,1% (-24253,628 тыс. руб.). По своей структуре они сформированы на 32,0% из налоговых и неналоговых доходов  (119361,559 тыс. руб.), 67,9% - безвозмездных поступлений от других бюджетов бюджетной системы РФ с учетом возвратов (253369,284 тыс. руб.) и 0,1% - спонсорской помощи (468,636 тыс. руб.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Налоговые и неналоговые доходы бюджета Ливенского района сложились в объеме 119361,559 тыс. руб., что составляет 70,9% к бюджету года. К уровню аналогичного периода прошлого года  </w:t>
      </w:r>
      <w:bookmarkStart w:id="0" w:name="OLE_LINK3"/>
      <w:r>
        <w:rPr>
          <w:rFonts w:cs="Arial" w:ascii="Arial" w:hAnsi="Arial"/>
          <w:sz w:val="24"/>
          <w:szCs w:val="24"/>
        </w:rPr>
        <w:t>допущен спад платежей на 9,2% (-12028,185 тыс. руб</w:t>
      </w:r>
      <w:bookmarkEnd w:id="0"/>
      <w:r>
        <w:rPr>
          <w:rFonts w:cs="Arial" w:ascii="Arial" w:hAnsi="Arial"/>
          <w:sz w:val="24"/>
          <w:szCs w:val="24"/>
        </w:rPr>
        <w:t>.) по причине значительного сокращения платежей по акцизам на нефтепродукты, единому сельскохозяйственному налогу, арендной плате за землю, доходам от продажи земельных участков на общую сумму 17859,988 тыс. руб.</w:t>
      </w:r>
    </w:p>
    <w:p>
      <w:pPr>
        <w:pStyle w:val="ConsPlusNonformat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НДФЛ - основной доходный источник бюджета, составляющий 72,3% налоговых и неналоговых доходов, мобилизован в сумме 86252,654 тыс. руб., годовой план исполнен на 70,7%, кассовый план 9 месяцев – на 106,6% (+5327,654 тыс. руб.). В бюджет территории поступления НДФЛ на 9,9% (+14663,6 тыс. руб.) превысили показатель аналогичного уровня прошлого года.</w:t>
      </w:r>
    </w:p>
    <w:p>
      <w:pPr>
        <w:pStyle w:val="ConsPlusNonformat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цизы по подакцизным товарам (продукции) поступили в объеме 15561,967 тыс. руб., годовой план исполнен на 79,7%, кассовый план 9 месяцев – на 106,3% (+927,967 тыс. руб.), к аналогичному уровню 2016 года за счет сокращения нормативов зачисления платежи уменьшились на 5266,197 тыс. руб.</w:t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диный налог на вмененный доход поступил в бюджет района в размере 2532,675 тыс. руб. (69,7% годового задания, 97,4% кассового плана 9 месяцев и 92% к аналогичному уровню прошлого года). </w:t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диного сельхозналога  получено  1652,633 тыс. руб., что составляет 44,4% годового задания, к аналогичному уровню прошлого года - спад 73,8% (-4663,226 тыс. руб.), что связано со снижением налогооблагаемой базы.</w:t>
      </w:r>
    </w:p>
    <w:p>
      <w:pPr>
        <w:pStyle w:val="31"/>
        <w:rPr/>
      </w:pPr>
      <w:r>
        <w:rPr>
          <w:rFonts w:cs="Arial" w:ascii="Arial" w:hAnsi="Arial"/>
          <w:sz w:val="24"/>
          <w:szCs w:val="24"/>
        </w:rPr>
        <w:t>Налог, взимаемый с применением патентной системы налогообложения, поступил в бюджет района в размере 69,880 тыс. руб. (69,9% к годовому заданию, 155,3% к плану 9 месяцев и выше на 22,7% аналогичного уровня прошлого года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За 9 месяцев 2017 года  получено госпошлины – 20,296 тыс. руб., годовой план исполнен на 20,3%, к аналогичному уровню прошлого года допущен спад 64,4% (-36,646 тыс. руб.).</w:t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по поступлению арендной платы за земли исполнено на 57,5%  к плану года. Поступило 4905,156 тыс. руб., кассовый план 9 месяцев исполнен на 75,3% (-1606,844 тыс. руб.), к аналогичному периоду прошлого года допущен спад – 42,6% (-3643,421 тыс. руб.). Причина спада – снижение начислений в связи с продажей земли в 2016 году и переоценкой кадастровой стоимости. Неисполнение кассового плана связано с наличием недоимки по ряду плательщиков, самая весомая задолженность значится за КФХ «КАМА» - 300 тыс. руб., ОАО «Ливенское мясо» - 135,5 тыс. руб.,  ИП Воронов В.Ф. – 50 тыс. руб., ООО «Заря» - 73,7 тыс. руб., ИП Морозова Э.В. – 54,4 тыс. руб., ООО «Сельхозинвест» - 29,1 тыс. руб., Занин П.Г. – 26,4 тыс. руб., Кобылкин А.М. – 20 тыс. руб.).</w:t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ы от сдачи в аренду имущества получены в сумме 1296,075 тыс. руб., исполнение годового задания обеспечено на 76,2%, кассовый план 9 месяцев - на 96,5% (-46,925 тыс. руб.), к аналогичному периоду прошлого года рост +27,1% (+276,379 тыс. руб.).</w:t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чие поступления от использования имущества (социальный найм жилья) пополнили бюджет Ливенского района на 649,570 тыс. руб., годовой план исполнен на 52,3%, кассовый план 9 месяцев -  на 70% (-278,430 тыс. руб.), к аналогичному периоду 2016 года получен рост – в 4 раза (+484,818 тыс. руб.). Неисполнение кассового плана 9 месяцев связано с наличием задолженности по платежам за социальный найм. </w:t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та за негативное воздействие на окружающую среду поступила  в размере  474,059 тыс. руб., годовое задание исполнено на 110,2% (+44,059 тыс. руб.), к аналогичному периоду прошлого года платежи приросли на 19,7% (+77,984 тыс. руб.).</w:t>
      </w:r>
    </w:p>
    <w:p>
      <w:pPr>
        <w:pStyle w:val="31"/>
        <w:rPr/>
      </w:pPr>
      <w:r>
        <w:rPr>
          <w:rFonts w:cs="Arial" w:ascii="Arial" w:hAnsi="Arial"/>
          <w:sz w:val="24"/>
          <w:szCs w:val="24"/>
        </w:rPr>
        <w:t>Доходы от продажи земли пополнили бюджет района  на 5175,016 тыс. руб. план 2017 года исполнен на 101,4% (+72,722 тыс. руб.). Данный показатель меньше аналогичного периода прошлого года на 4287,144 тыс. руб.</w:t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трафы, санкции, возмещение ущерба мобилизованы в размере 394,421 тыс. руб., что больше годового задания на 244,421 тыс. руб. (+162,9%). Основная доля поступлений от штрафов обеспечена Федеральной службой по ветеренарному и фитосанитарному надзору – 34,8%, или 137,2 тыс. руб. и Федеральной налоговой службой – 31,9% или 125,8 тыс. руб. Административная комиссия района и комиссия по делам несовершеннолетних пополнили бюджет на 48,5 тыс. руб. штрафов при показателе 9 месяцев 2016 года 33,3 тыс. руб.</w:t>
      </w:r>
    </w:p>
    <w:p>
      <w:pPr>
        <w:pStyle w:val="31"/>
        <w:rPr/>
      </w:pPr>
      <w:r>
        <w:rPr>
          <w:rFonts w:cs="Arial" w:ascii="Arial" w:hAnsi="Arial"/>
          <w:sz w:val="24"/>
          <w:szCs w:val="24"/>
        </w:rPr>
        <w:t>Безвозмездные поступления от других бюджетов бюджетной системы РФ сложились в объеме 253476,646 тыс. руб., что меньше на 5,1% (-13523,838 тыс. руб.) аналогичного уровня прошлого года, из них:</w:t>
      </w:r>
    </w:p>
    <w:p>
      <w:pPr>
        <w:pStyle w:val="31"/>
        <w:rPr/>
      </w:pPr>
      <w:r>
        <w:rPr>
          <w:rFonts w:cs="Arial" w:ascii="Arial" w:hAnsi="Arial"/>
          <w:sz w:val="24"/>
          <w:szCs w:val="24"/>
        </w:rPr>
        <w:t>- дотации получены в размере 39908,6 тыс. руб. (15,7% безвозмездных поступлений), что выше уровня прошлого года на 26,8% (+8428,700 тыс. руб.) по причинам увеличения абсолютной суммы дотации в бюджете 2017 года за счет сокращения дополнительного норматива по НДФЛ и за счет ускоренного финансирования в текущем году;</w:t>
      </w:r>
    </w:p>
    <w:p>
      <w:pPr>
        <w:pStyle w:val="31"/>
        <w:rPr/>
      </w:pPr>
      <w:r>
        <w:rPr>
          <w:rFonts w:cs="Arial" w:ascii="Arial" w:hAnsi="Arial"/>
          <w:sz w:val="24"/>
          <w:szCs w:val="24"/>
        </w:rPr>
        <w:t>- субсидии поступили в объеме 27245,964 тыс. руб. (доля составляет 10,7%), что меньше аналогичного уровня прошлого года на 17,7% (-5873,278 тыс. руб.), в связи с поступлением в 2016 году субсидий на бюджетные инвестиции в объекты капитального строительства собственности муниципальных образований (8604,600 тыс. руб. – погашение задолженности 2015 года);</w:t>
      </w:r>
    </w:p>
    <w:p>
      <w:pPr>
        <w:pStyle w:val="31"/>
        <w:rPr/>
      </w:pPr>
      <w:r>
        <w:rPr>
          <w:rFonts w:cs="Arial" w:ascii="Arial" w:hAnsi="Arial"/>
          <w:sz w:val="24"/>
          <w:szCs w:val="24"/>
        </w:rPr>
        <w:t>- субвенции получены в сумме 170488,519 тыс. руб. (доля составляет 67,3%). К аналогичному уровню прошлого года субвенций получено меньше на 7,8% (-14330,990 тыс. руб.) главным образом за счет снижения субвенций:</w:t>
      </w:r>
    </w:p>
    <w:p>
      <w:pPr>
        <w:pStyle w:val="31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- на 4318,547 тыс. руб.;</w:t>
      </w:r>
    </w:p>
    <w:p>
      <w:pPr>
        <w:pStyle w:val="31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обеспечение жильем ветеранов – 4138,704 тыс. руб.</w:t>
      </w:r>
    </w:p>
    <w:p>
      <w:pPr>
        <w:pStyle w:val="31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осуществление образовательного процесса в учреждениях образования – 6937,350 тыс. руб.</w:t>
      </w:r>
    </w:p>
    <w:p>
      <w:pPr>
        <w:pStyle w:val="31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ные межбюджетные трансферты – 15833,563 тыс. руб. (доля 6,2%). Данный показатель ниже аналогичного периода прошлого года (-1748,270 тыс. руб.) главным образом за счет сокращения суммы поступлений межбюджетных трансфертов по наказам избирателей (-532,2 тыс. руб.), уменьшения в текущем году трансфертов на выделение грантов на 659,457 тыс. руб., а также отсутствие в 2017 году поступлений межбюджетных трансфертов на государственную поддержку муниципальных учреждений культуры (200 тыс. руб. в 2016 году).</w:t>
      </w:r>
    </w:p>
    <w:p>
      <w:pPr>
        <w:pStyle w:val="31"/>
        <w:rPr/>
      </w:pPr>
      <w:r>
        <w:rPr>
          <w:rFonts w:cs="Arial" w:ascii="Arial" w:hAnsi="Arial"/>
          <w:sz w:val="24"/>
          <w:szCs w:val="24"/>
        </w:rPr>
        <w:t>Спонсорская помощь, составляющая лишь 0,1% безвозмездных поступлений, пополнила бюджет на 468,636 тыс. руб. притом, что в 2016 году данный показатель составлял 187,276 тыс. руб.</w:t>
      </w:r>
    </w:p>
    <w:p>
      <w:pPr>
        <w:pStyle w:val="31"/>
        <w:rPr/>
      </w:pPr>
      <w:r>
        <w:rPr>
          <w:rFonts w:cs="Arial" w:ascii="Arial" w:hAnsi="Arial"/>
          <w:sz w:val="24"/>
          <w:szCs w:val="24"/>
        </w:rPr>
        <w:t xml:space="preserve">В течение 2017 года произведены возвраты целевых трансфертов в областной бюджет (128,694 тыс. руб.) и бюджеты сельских поселений (785,938 тыс. руб.) и возвраты из бюджетов сельских поселений в бюджет района (807,270 тыс. руб.) в соответствии с утвержденными порядками завершения 2016 бюджетного года. 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Исполнение  бюджета Ливенского района за 9 месяцев 2017 года по расходам составило 366997,473 тыс. руб., или 69,4% от плана года. По сравнению с аналогичным периодом 2016 года расходы  уменьшились на 6794,846 тыс. руб., или на 1,8 %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о состоянию на 01.10.17 остатки бюджетных средств на счете  бюджета района, а также главных распорядителей составляли 28549,592 тыс. руб., из них 17164,250 тыс. руб. - остатки целевых средств. Наличие остатков объясняется необходимостью оплаты по обязательствам, а также исполнением социально-значимых расходов в  октябре 2017 год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отчётном периоде финансировалось 10 целевых программ из 12-ти, на реализацию которых было выделено 30157,514 тыс. руб., или 67,0% к утверждённому годовому объёму программных расходо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ная часть бюджета сохраняет свою социальную направленность -кассовые расходы на социально-культурную сферу составили 293966,047 тыс. руб., или 80,1 % от всех расходов, что позволило в полном объеме обеспечить выплату заработной платы  работникам  учреждений данной сферы в сумме 200077,342 тыс.руб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ение бюджетных ассигнований  по разделам классификации расходов сложилось следующим образ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Бюджетные обязательства по финансированию раздела  «Национальная оборона» выполнены на 75,2% к годовому плану и составили 1368,350 тыс. руб. Данные средства направлены в бюджеты сельских поселений на выполнение государственных полномочий  в сфере первичного воинского учё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Бюджетные обязательства по финансированию раздела «Национальная безопасность и правоохранительная деятельность» выполнены на 95,5% к годовому плану и составили 49,560 тыс. руб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Бюджетные обязательства по финансированию раздела  «Национальная экономика» выполнены на 55,6% к годовому плану  и составили 25617,233 тыс. руб. К аналогичному периоду 2016 года наблюдается рост на 8027,091 тыс. руб..  в основном за счет роста расходов на дороги (+ 8216,972 тыс.руб).  Расходы в области дорожного хозяйства производились в соответствии с утверждённым планом-графиком и актами выполненных работ.  Задолженности  по данному направлению 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Расходы на содержание управления сельского хозяйства и продовольствия  входящие в состав данного раздела сократились на 189,881 тыс. руб к аналогичному периоду прошлого года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ные обязательства по финансированию раздела  «Жилищно-коммунальное хозяйство» выполнены на 74,8% к годовому плану и составили 4550,591 тыс. руб. К 2016 году наблюдается сокращение расходов на 12349,572 тыс. руб. В текущем году возможности бюджета не позволили привлечь в район средства из вышестоящих бюджет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По подразделу «Жилищное хозяйство» освоено денежных средств в сумме 617,154тыс. руб. из них 606,862 тыс.руб выделено на уплату взносов на капитальный ремонт общего имущества в многоквартирных домах и 10,292 тыс.руб средства резервного фонда администрации района на проведение обследования состояния дымоходов, вытяжек в многоквартирном доме расположенном по адресу Ливенский район д. Семенихино  ул Семенихинская дом 23 пострадавшем в результате пожар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о подразделу 0502 «Коммунальное хозяйство» израсходованы средства в объеме 2857,281тыс.руб в том числе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67,168 тыс. руб в рамках реализации муниципальной программы «Об энергосбережении и повышении энергетической эффекивсти в Ливенском районе на 2016-2018 годы» на мероприятия по установке частотного преобразователя на водозаборный узел в д. Луги Апушкин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2790,113 тыс.руб. на организацию  в границах поселений  электро-, тепло-, газо- и водоснабжения населения, водоотведения в рамках заключённых с администрациями сельских поселений соглашени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о подразделу 0503 «Благоустройство» выделены средства в общей сумме 1076,156 тыс.руб на  расходы в области организации ритуальных услуг, созданию условий для массового отдыха жителей поселений, организацию сбора и вывоза бытовых отходов и мусора и обеспечению безопасности людей на водных объектах в рамках заключённых с администрациями сельских поселений соглашени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Бюджетные обязательства по финансированию раздела  «Образование» исполнены на 71,7% к годовому плану  и составили 247666,062 тыс. руб. - 67,5 % всех расходов бюджета. К 2016 году увеличились расходы – на 6,1% (14182,486 тыс. руб.)  по причине увеличения объёмов привлекаемых средств из федерального и областного бюджетов в порядке софинансирования Субсидии бюджетным учреждениям образования на финансовое обеспечение муниципального задания на оказание муниципальных услуг освоены на 71,1% к годовым обязательствам. Основные расходы: 80,1% заработная плата с перечислениями, 16,5% коммунальные платежи и питани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отчётном периоде на проведение ремонтных работ и приобретение основных средств в системе образования было направлено 23689,8 тыс. руб. или 6,5% от всех расходов отрасли, из них наиболее существенное финансирование получили  МБОУ «Росстанская СОШ» - 6325,066 тыс. руб, МБДОУ «Детский сад № 8 с. Коротыш» -  862,021тыс. руб.  МБОУ «Дутовская СОШ» - 2466,689 тыс. руб. МБОУ «Успенская СОШ» - 9921,351 тыс. руб., 1021,219 тыс. руб. направлено на приобретение учебников  и учебной литературы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редняя заработная плата педработников (основных) школ за отчётный период составила 20029 руб, в аналогичном периоде прошлого года - 19329 руб в том числе учителей (основных работников) 20091руб. в аналогичном периоде прошлого года - 19499 руб , педработников реализующих программу дошкольного образования -16088 руб. в аналогичном периоде прошлого года -15418 руб., , педработников учреждений дополнительного образования -19521 руб в аналогичном периоде прошлого года -18106 руб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я в области молодежной  политики и оздоровления детей  выполнены на 46,0%  к годовым обязательствам по причине имеющейся кредиторской задолженности за продукты питания по состоянию на 01.10.2017 по летней оздоровительной кампании (1159,220 тыс.руб). В текущем году 768 детей отдохнули в лагерях с дневным пребыванием и 89  в загородных лагерях. Вместе с тем общая сумма затрат бюджета по всем его направлениям, разделам и ведомствам на организацию летнего отдыха составляет 1094,678 тыс. руб. при указанной  кредиторской задолженност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Бюджетные обязательства по финансированию раздела  «Культура, кинематография» освоены на 63,8% к годовому  бюджету  и составили 27931,841 тыс. руб. – 7,6 % всех расходов бюджета. К 2016 году расходы уменьшились на 250,744 тыс. руб. 70,2% расходов по данному направлению составляет выплата заработной платы с перечислениями, 16,0% - коммунальные платежи, 13,8% - прочие расходы. Субсидии бюджетным учреждениям культуры на финансовое обеспечение муниципального задания на оказание муниципальных услуг освоены на 64,9 % к годовым назначениям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няя заработная плата основных работников культуры сложилась за отчетный период 2017 года - 16665 руб, по учреждениям дополнительного образования в сфере культуры  -  20190 руб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Бюджетные обязательства по финансированию раздела  «Социальная политика» выполнены на 52,0% к годовому бюджету и составили 18277,444 тыс.руб. – 5,0 % всех расходов бюджета. К аналогичному периоду 2016 года расходы сократились на 47,3 процента (- 16376,537тыс.руб.), за счёт уменьшения ассигнований на обеспечение  жильём инвалидов, вдов и участников </w:t>
      </w:r>
      <w:r>
        <w:rPr>
          <w:rFonts w:cs="Arial" w:ascii="Arial" w:hAnsi="Arial"/>
          <w:bCs/>
          <w:sz w:val="24"/>
          <w:szCs w:val="24"/>
        </w:rPr>
        <w:t xml:space="preserve"> ВОВ 1941-1945 годов, расходов </w:t>
      </w:r>
      <w:r>
        <w:rPr>
          <w:rFonts w:cs="Arial" w:ascii="Arial" w:hAnsi="Arial"/>
          <w:sz w:val="24"/>
          <w:szCs w:val="24"/>
        </w:rPr>
        <w:t>на мероприятия по улучшению жилищных условий граждан, проживающих в сельской местности и ассигнований на обеспечение предоставления жилых помещений детям - сиротам и детям, оставшимся без попечения родителей</w:t>
      </w:r>
      <w:r>
        <w:rPr>
          <w:rFonts w:cs="Arial" w:ascii="Arial" w:hAnsi="Arial"/>
          <w:bCs/>
          <w:sz w:val="24"/>
          <w:szCs w:val="24"/>
          <w:highlight w:val="yellow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ства израсходованы н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-379,605 тыс.руб (24 семьи) </w:t>
      </w:r>
      <w:r>
        <w:rPr>
          <w:rFonts w:cs="Arial" w:ascii="Arial" w:hAnsi="Arial"/>
          <w:bCs/>
          <w:sz w:val="24"/>
          <w:szCs w:val="24"/>
        </w:rPr>
        <w:t xml:space="preserve">на оказание материальной помощи населению района за счет резервного фонда администрации  в связи с пожарами (в аналогичном периоде прошлого года расходы составили </w:t>
      </w:r>
      <w:r>
        <w:rPr>
          <w:rFonts w:cs="Arial" w:ascii="Arial" w:hAnsi="Arial"/>
          <w:sz w:val="24"/>
          <w:szCs w:val="24"/>
        </w:rPr>
        <w:t xml:space="preserve">141,208 тыс. </w:t>
      </w:r>
      <w:r>
        <w:rPr>
          <w:rFonts w:cs="Arial" w:ascii="Arial" w:hAnsi="Arial"/>
          <w:bCs/>
          <w:sz w:val="24"/>
          <w:szCs w:val="24"/>
        </w:rPr>
        <w:t xml:space="preserve">руб. - 6 семьям),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-560,000 тыс.руб ( 12 человек)  выплаты почетным гражданам Ливенского района вместе с расходами за услуги банку (в аналогичном периоде прошлого года расходы составили 450,718 тыс. руб. 11 почётных граждан)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-1860,421 тыс.руб (35 пенсионеров) доплаты муниципальным пенсионерам к пенсии вместе с расходами за услуги банку (в аналогичном периоде прошлого года расходы составили 1752,690 тыс. руб. -  35 пенсионеров).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367,015 тыс.руб на предоставление мер социальной поддержки по оплате жилого помещения и  коммунальных услуг, предоставляемых специалистам  учреждений культуры, проживающим в сельской местности. (в аналогичном периоде прошлого года расходы составил 414,698 тыс. руб.)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-4138,704 тыс.руб на обеспечение жильём 4-х человек из числа </w:t>
      </w:r>
      <w:r>
        <w:rPr>
          <w:rFonts w:cs="Arial" w:ascii="Arial" w:hAnsi="Arial"/>
          <w:sz w:val="24"/>
          <w:szCs w:val="24"/>
        </w:rPr>
        <w:t xml:space="preserve">инвалидов, вдов и участников </w:t>
      </w:r>
      <w:r>
        <w:rPr>
          <w:rFonts w:cs="Arial" w:ascii="Arial" w:hAnsi="Arial"/>
          <w:bCs/>
          <w:sz w:val="24"/>
          <w:szCs w:val="24"/>
        </w:rPr>
        <w:t xml:space="preserve">  ВОВ 1941-1945 годов (в 2016 г был обеспечен 21 человек на 9312,084 тыс. руб.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4576,690 тыс. руб. на содержание ребёнка в семье опекуна и приёмной семье, а также оплату труда приёмному родителю. По состоянию на 01.10.2017  численность детей, находящихся под опекой  и в приёмных семьях составляет 65 человек, количество приёмных семей в районе -14 .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1200,540 тыс.руб. на выплату компенсации части родительской платы на содержание ребёнка в муниципальном образовательном учреждении </w:t>
      </w:r>
      <w:r>
        <w:rPr>
          <w:rFonts w:cs="Arial" w:ascii="Arial" w:hAnsi="Arial"/>
          <w:bCs/>
          <w:sz w:val="24"/>
          <w:szCs w:val="24"/>
        </w:rPr>
        <w:t>вместе с расходами за услуги банку</w:t>
      </w:r>
      <w:r>
        <w:rPr>
          <w:rFonts w:cs="Arial" w:ascii="Arial" w:hAnsi="Arial"/>
          <w:sz w:val="24"/>
          <w:szCs w:val="24"/>
        </w:rPr>
        <w:t xml:space="preserve"> ( количество детей, на которых получают компенсацию- 468 чел.).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542,979 тыс. руб. на выплату единовременного пособия при всех формах устройства детей, лишённых родительского попечения в семью и выплату единовременного пособия гражданам, усыновившим детей-сирот и детей оставшихся  без попечения родителей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1332,248 тыс. руб. на мероприятия по улучшению жилищных условий граждан, проживающих в сельской местности в рамках целевой программы «Устойчивое развитие сельских территорий Ливенского района на 2014-2017 годы и на период до 2020 года»(5 получателей) 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1896,453 тыс. руб. на обеспечение предоставления жилых помещений детям - сиротам и детям, оставшимся без попечения родителей, (приобретены 2 квартиры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63,070 тыс. руб. на приобретение обмундирования и мягкого инвентаря детям-сирота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Расходы на выполнение переданных полномочий по  содержанию отдела опеки и попечительства  составили  1359,719 тыс. руб., или 72,5%  к годовому план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Бюджетные обязательства по финансированию раздела  «Физическая культура и спорт» выполнены на 90,7% к годовому бюджету  и составили 90,70 тыс. руб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,2% или 30137,071 тыс. руб.  бюджета района составили расходы по разделу «Общегосударственные вопросы» к аналогичному периоду прошлого года они уменьшились на 1418,692 тыс.руб. 85,0% данных расходов составляет заработная плата с перечислениями во внебюджетные фонды по администрации района, районному Совету, Контрольно-счётной палате, управлению финансов, управлению муниципального имущества, МКУ  «АХС администрации Ливенского района и ЕДДС Ливенского района»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язательства  бюджета района по разделу «Межбюджетные трансферты» выполнены на 93,9% к плану, в бюджеты сельских поселений по данному разделу перечислено 11052,700 тыс. руб. поддержки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роченная кредиторская задолженность на 01.10.2017 составила 11,7 млн. руб. против 6,4 млн. руб. в 2016 году, задолженности по заработной плате район не имеет, задолженность по оплате коммунальных услуг в отчетном периоде составляет 2922,518 тыс. руб. в аналогичном периоде 2016 года 334,810 тыс. руб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Муниципальный долг района на 01.10.2017 года составляет 14,250 млн. руб. На обслуживание муниципального долга израсходовано 255,921 тыс. руб., или 75,5% к годовым обязательствам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отчетный период привлечен кредит из областного бюджета на сумму 7000 тыс. руб., от кредитных организаций кредиты не привлекались. Муниципальные гарантии и бюджетные кредиты из бюджета района не  предоставлялись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Начальник управления финансов</w:t>
        <w:tab/>
        <w:tab/>
        <w:tab/>
        <w:tab/>
        <w:t>Л.А.Дьякон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5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5:54:00Z</dcterms:created>
  <dc:creator>Клиент</dc:creator>
  <dc:description/>
  <cp:keywords/>
  <dc:language>en-US</dc:language>
  <cp:lastModifiedBy>Trio</cp:lastModifiedBy>
  <cp:lastPrinted>2016-04-29T11:36:00Z</cp:lastPrinted>
  <dcterms:modified xsi:type="dcterms:W3CDTF">2017-11-03T07:06:00Z</dcterms:modified>
  <cp:revision>676</cp:revision>
  <dc:subject/>
  <dc:title>РОССИЙСКАЯ  ФЕДЕРАЦИЯ</dc:title>
</cp:coreProperties>
</file>