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ФОРМ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публичных слушаниях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Уставом Ливенского района, Положением «О Порядке организации и проведения публичных слушаний органами местного самоуправления Ливенского района», утвержденным постановлением Ливенского районного Совета народных депутатов от 22 октября 2005 года № 210 «Об утверждении положений по участию граждан Ливенского района в осуществлении местного самоуправления», 14 ноября 2017 года в 15 час. 00 мин. в зале заседаний администрации Ливенского района состоятся публичные слушания по вопросу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Отчет об исполнении бюджета Ливенского района за 9 месяцев 2017 год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ложения по выносимому на публичные слушания вопросу, принимаются до 13 ноября 2017 года по адресу: г. Ливны, ул. Курская 14, управление финансов администрации Ливенского района, в рабочее время с 8-00 час. до 17-00 час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54:00Z</dcterms:created>
  <dc:creator>US</dc:creator>
  <dc:description/>
  <cp:keywords/>
  <dc:language>en-US</dc:language>
  <cp:lastModifiedBy>US</cp:lastModifiedBy>
  <dcterms:modified xsi:type="dcterms:W3CDTF">2018-09-03T08:02:00Z</dcterms:modified>
  <cp:revision>2</cp:revision>
  <dc:subject/>
  <dc:title>ИНФОРМАЦИЯ</dc:title>
</cp:coreProperties>
</file>