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lang w:val="en-US"/>
        </w:rPr>
      </w:pPr>
      <w:r>
        <w:rPr>
          <w:b/>
        </w:rPr>
        <w:t>РОССИЙСКАЯ ФЕДЕРАЦ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ОРЛОВСКАЯ ОБЛАСТЬ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ВЕН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14 мая  2012 </w:t>
      </w:r>
      <w:r>
        <w:rPr>
          <w:rFonts w:cs="Arial" w:ascii="Arial" w:hAnsi="Arial"/>
          <w:sz w:val="24"/>
          <w:szCs w:val="24"/>
        </w:rPr>
        <w:t xml:space="preserve">г.                                             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 9/111-Р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. Лив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 внесении изменений в решение Ливен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ного Совета народных депутатов от 31.05.2011г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/22-РС «Об утверждении Порядка оказа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ьной помощи гражданам Ливенск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района за счет средств бюджета Ливенского района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целях приведения муниципального правового акта  Ливенского района в соответствие с требованиями действующего законодательства Российской Феде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р е ш и л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рядок оказания материальной помощи гражданам Ливенского района за счет средств бюджета Ливенского района (приложение) к  решению Ливенского районного Совета народных депутатов от 31.05.2011 года  № 3/22-РС «Об утверждении Порядка оказания материальной помощи гражданам Ливенского района за счет средств бюджета Ливенского района»  (с изменениями, внесенными решением Ливенского районного Совета народных депутатов от 27.12.2011 года № 7/72-РС) следующие изменен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пункт 3.2 раздела 3 изложить в следующей редакции: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Arial" w:ascii="Arial" w:hAnsi="Arial"/>
        </w:rPr>
        <w:t xml:space="preserve">«3.2 </w:t>
      </w:r>
      <w:r>
        <w:rPr>
          <w:rFonts w:cs="Arial" w:ascii="Arial" w:hAnsi="Arial"/>
          <w:color w:val="000000"/>
        </w:rPr>
        <w:t>Заявление подается на имя главы администрации Ливенского района с указанием основания оказания материальной помощи. При рассмотрении заявления, заявитель представляет в управление финансов администрации Ливенского района следующие документы: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</w:rPr>
        <w:t>1)  копию документа, удостоверяющего  личность (паспорт);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</w:rPr>
        <w:t>2)  копию документа, подтверждающего социальный статус  и наличие льгот;</w:t>
        <w:tab/>
      </w:r>
    </w:p>
    <w:p>
      <w:pPr>
        <w:pStyle w:val="Style13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  копию свидетельства о рождении ребенка;</w:t>
      </w:r>
    </w:p>
    <w:p>
      <w:pPr>
        <w:pStyle w:val="Style13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справку о составе семьи;</w:t>
      </w:r>
    </w:p>
    <w:p>
      <w:pPr>
        <w:pStyle w:val="Style13"/>
        <w:spacing w:before="0" w:after="0"/>
        <w:ind w:firstLine="540"/>
        <w:rPr/>
      </w:pPr>
      <w:r>
        <w:rPr>
          <w:rFonts w:cs="Arial" w:ascii="Arial" w:hAnsi="Arial"/>
          <w:color w:val="000000"/>
        </w:rPr>
        <w:t>5) справку из Межрайонной  инспекции  Федеральной налоговой службы России №3  по Орловской области  об отсутствии в Едином государственном реестре индивидуальных предпринимателей  запрашиваемой информации;</w:t>
      </w:r>
    </w:p>
    <w:p>
      <w:pPr>
        <w:pStyle w:val="Style13"/>
        <w:spacing w:before="0" w:after="0"/>
        <w:ind w:firstLine="540"/>
        <w:rPr/>
      </w:pPr>
      <w:r>
        <w:rPr>
          <w:rFonts w:cs="Arial" w:ascii="Arial" w:hAnsi="Arial"/>
          <w:color w:val="000000"/>
        </w:rPr>
        <w:t>6) справку из  казенного учреждения Орловской области «Центр занятости населения Ливенского района» о постановке на учет в качестве безработного и о размере выплачиваемого пособия по безработице для неработающих граждан;</w:t>
      </w:r>
    </w:p>
    <w:p>
      <w:pPr>
        <w:pStyle w:val="Style13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)  документы о доходах семьи (справки о заработной плате каждого члена семьи за три календарных месяца, предшествующих месяцу обращения за материальной помощью, справки о  детских пособиях, различных видов пенсий, алиментов, стипендий, и иные видов доходов);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</w:rPr>
        <w:t>8)  заверенную копию трудовой книжки;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</w:rPr>
        <w:t>9) копии правоустанавливающих документов на объекты недвижимости, права на которые не зарегистрированы в Едином государственном  реестре прав недвижимое имущество и сделок с ним;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</w:rPr>
        <w:t>10)  иные документы, подтверждающие наличие обстоятельств, являющихся основанием для оказания материальной помощи.</w:t>
      </w:r>
    </w:p>
    <w:p>
      <w:pPr>
        <w:pStyle w:val="Style13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кументы, указанные в абзацах 5, 6  настоящего пункта, заявитель вправе предоставить самостоятельно, в случае непредставления документов, управление финансов администрации Ливенского района запрашивает данные документы в рамках межведомственного взаимодействия»;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 xml:space="preserve">вступает в силу со дня его официального опубликования. 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3. Контроль за исполнением настоящего решения возложить на  постоянную депутатскую </w:t>
      </w:r>
      <w:r>
        <w:rPr>
          <w:rStyle w:val="Applestylespan"/>
          <w:bCs/>
          <w:color w:val="000000"/>
          <w:sz w:val="24"/>
          <w:szCs w:val="24"/>
        </w:rPr>
        <w:t>комиссию по здравоохранению, социальной защите населения, связям с общественными объединениями и средствами массовой информации (К</w:t>
      </w:r>
      <w:r>
        <w:rPr>
          <w:rStyle w:val="Applestylespan"/>
          <w:color w:val="000000"/>
          <w:sz w:val="24"/>
          <w:szCs w:val="24"/>
        </w:rPr>
        <w:t>оняева О.Е).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править настоящее решение главе Ливенского района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района     </w:t>
        <w:tab/>
        <w:tab/>
        <w:t xml:space="preserve">                                                                                 Ю.Н.Рев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Ливенск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Совета народных депутатов                                                   М.Н Савен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27:00Z</dcterms:created>
  <dc:creator>Клиент</dc:creator>
  <dc:description/>
  <cp:keywords/>
  <dc:language>en-US</dc:language>
  <cp:lastModifiedBy>user</cp:lastModifiedBy>
  <cp:lastPrinted>2012-04-11T09:59:00Z</cp:lastPrinted>
  <dcterms:modified xsi:type="dcterms:W3CDTF">2012-05-15T11:09:00Z</dcterms:modified>
  <cp:revision>23</cp:revision>
  <dc:subject/>
  <dc:title>Приложение № ____</dc:title>
</cp:coreProperties>
</file>