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14 мая 2012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9/110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 депутат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октября 2011 года №5/48-РС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утверждении Положения  «О поряд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 проектов муниципальных правов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 на рассмотрение Ливенского район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муниципального правового акта в соответствие с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06 октября 2003 года № 131-ФЗ «Об общих принципах организации местного самоуправления в Российской Федерации» и Уставом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оложение «О порядке внесения проектов муниципальных правовых актов на рассмотрение Ливенского районного Совета народных депутатов» (с Методическими рекомендациями по юридико-техническому оформлению проектов муниципальных нормативно-правовых актов, подлежащих рассмотрению Ливенским районным Советом народных депутатов) (</w:t>
      </w:r>
      <w:r>
        <w:rPr>
          <w:rFonts w:cs="Arial" w:ascii="Arial" w:hAnsi="Arial"/>
          <w:bCs/>
          <w:sz w:val="24"/>
          <w:szCs w:val="24"/>
        </w:rPr>
        <w:t xml:space="preserve">решение Ливенского районного Совета народных депутатов </w:t>
      </w:r>
      <w:r>
        <w:rPr>
          <w:rFonts w:cs="Arial" w:ascii="Arial" w:hAnsi="Arial"/>
          <w:sz w:val="24"/>
          <w:szCs w:val="24"/>
        </w:rPr>
        <w:t>от 18 октября 2011 года №5/48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ункт 1.7 раздела 1 дополнить подпунктом 8 следующего содержания: «8) Управление Министерства юстиции Российской Федерации по Орловской области».</w:t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ункты 3.1 и 3.2 раздел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1. В соответствии с Федеральным законом от 06 октября 2003 г. № 131-ФЗ «Об общих принципах организации  местного самоуправления в Российской Федерации» нормативный правовой акт, принятый районным Советом, подписывается председателем районного Совета народных депутатов и направляется главе района для подписания и обнарод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дписание председателем районного Совета народных депутатов и главой Ливенского района принятых районным Советом нормативных правовых актов представляет собой скрепление ими своей подписью текстов решений (включая приложения к ним) в следующей последовательности: глава района, председатель районного Совета без скрепления данных подписей печат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и «Глава района» или «Глава Ливенского района», «Председатель Совета» или «Председатель Ливенского районного Совета народных депутатов» - равнозначны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бзац 22 раздела 2 «Методических рекомендаций по юридико-техническому оформлению проектов муниципальных нормативно-правовых актов, подлежащих рассмотрению Ливенским районным Советом народных депутатов» дополнить пунктом 2.1 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) начальник отдела правового обеспечения деятельности администрации Ливенского района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4. Главу 4 «Методических рекомендаций по юридико-техническому оформлению проектов муниципальных нормативно-правовых актов, подлежащих рассмотрению Ливенским районным Советом народных депутатов» (Приложение к Положению «О порядке внесения проектов муниципальных правовых актов на рассмотрение Ливенского районного Совета народных депутатов») дополнить абзацами следующего содержани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 внесении изменений в муниципальный акт, при признании муниципального  акта или его структурных единиц утратившими силу указывается источник официального опубликования (обнародования) муниципального ак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ример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Внести  в пункт 2 решения Ливенского районного Совета народных депутатов от... №… «Об утверждении……..»(газета «Ливенские зори» от …  №…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2. Признать утратившим силу Постановление Ливенского районного Совета народных депутатов от … №… «О внесении изменений…….» (газета «Ливенская газета» от … №…)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Изложить в новой редакции ОБРАЗЕЦ бланка решения районного Совета (приложение к Методическим рекомендациям по юридико-техническому оформлению проектов муниципальных нормативно-правовых актов, подлежащих рассмотрению Ливенским районным Советом народных депутатов)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править настоящее решение главе Ливенского района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Ю.Н. Ревин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     М.Н. Савенкова</w:t>
      </w:r>
    </w:p>
    <w:p>
      <w:pPr>
        <w:pStyle w:val="Style13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к решению Ливенского 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«____»________ 2012 г. №_____                                                   </w:t>
      </w:r>
    </w:p>
    <w:p>
      <w:pPr>
        <w:pStyle w:val="Style13"/>
        <w:jc w:val="center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Style13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О Б Р А З Е Ц)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2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8 февраля  2012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 7/34-РС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Принято на 6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          Ливенского районного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ложения об управл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 администрации Ливен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Об основных принципах организации местного самоуправления», Бюджетным кодексом Российской Федерации, в целях приведения учредительных документов Управления финансов администрации Ливенского района Орловской области в соответствие федеральному законодательству, законодательству Орловской области и Уставу Ливенского района Орловской области,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правлении финансов администрации Ливенского района Орловской области согласно приложению.</w:t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Ливенского районного Совета народных депутатов от 31.10.2007 года № 15/145-РС  «О Положении об управлении финансов администрации Ливенского района Орловской области» (газета «Ливенская газета» от 6.11.207 г. № 740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править настоящее решение главе Ливенского района для подписания и обнародования.</w:t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ab/>
        <w:t xml:space="preserve">                Ю.Н. Ревин                                         </w:t>
      </w:r>
    </w:p>
    <w:p>
      <w:pPr>
        <w:pStyle w:val="3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    М. Н. Савенков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Образец обратной стороны (визирование)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1095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Внесен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 Л. А. Дьякон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 ______________ 2012 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юрисконсульт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О. Г. Брусо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_______________ 2012 г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Согласован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равового обеспечения деятельности администрации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 Е. С. Сел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 ______________ 2012 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2"/>
              <w:widowControl/>
              <w:autoSpaceDE w:val="tru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едседатель постоянной депутатской комиссии __________________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4"/>
                <w:szCs w:val="24"/>
                <w:lang w:val="ru-RU" w:eastAsia="ru-RU"/>
              </w:rPr>
              <w:t xml:space="preserve"> Ю. А. Казьм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______» _____________2012 г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 (юрисконсульт) Ливе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Н. А. Кузнец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_____» ______________ 2012 г.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outlineLvl w:val="2"/>
    </w:pPr>
    <w:rPr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outlineLvl w:val="3"/>
    </w:pPr>
    <w:rPr>
      <w:b/>
      <w:b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 </cp:lastModifiedBy>
  <cp:lastPrinted>2012-05-10T10:26:00Z</cp:lastPrinted>
  <dcterms:modified xsi:type="dcterms:W3CDTF">2016-07-19T08:47:00Z</dcterms:modified>
  <cp:revision>109</cp:revision>
  <dc:subject/>
  <dc:title/>
</cp:coreProperties>
</file>