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РЛОВСКАЯ ОБЛАСТЬ</w:t>
      </w:r>
    </w:p>
    <w:p>
      <w:pPr>
        <w:pStyle w:val="Style16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</w:t>
      </w:r>
    </w:p>
    <w:p>
      <w:pPr>
        <w:pStyle w:val="Style16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Style16"/>
        <w:rPr/>
      </w:pPr>
      <w:r>
        <w:rPr>
          <w:rFonts w:cs="Arial" w:ascii="Arial" w:hAnsi="Arial"/>
          <w:sz w:val="24"/>
          <w:szCs w:val="24"/>
          <w:u w:val="single"/>
        </w:rPr>
        <w:t>“</w:t>
      </w:r>
      <w:r>
        <w:rPr>
          <w:rFonts w:cs="Arial" w:ascii="Arial" w:hAnsi="Arial"/>
          <w:sz w:val="24"/>
          <w:szCs w:val="24"/>
          <w:u w:val="single"/>
        </w:rPr>
        <w:t xml:space="preserve">14” мая 2012г.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</w:t>
      </w:r>
      <w:r>
        <w:rPr>
          <w:rFonts w:cs="Arial" w:ascii="Arial" w:hAnsi="Arial"/>
          <w:sz w:val="24"/>
          <w:szCs w:val="24"/>
          <w:u w:val="single"/>
        </w:rPr>
        <w:t>№ 9/103-РС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г.Ливны</w:t>
      </w:r>
    </w:p>
    <w:p>
      <w:pPr>
        <w:pStyle w:val="Style16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отчете главы Ливенского района 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результатах его деятельности и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ятельности администрации Ливенского</w:t>
      </w:r>
    </w:p>
    <w:p>
      <w:pPr>
        <w:pStyle w:val="Style16"/>
        <w:rPr/>
      </w:pPr>
      <w:r>
        <w:rPr>
          <w:rFonts w:cs="Arial" w:ascii="Arial" w:hAnsi="Arial"/>
          <w:sz w:val="24"/>
          <w:szCs w:val="24"/>
        </w:rPr>
        <w:t>района за 2011 год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16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Заслушав и обсудив представленный главой Ливенского района Ю.Н. Ревиным отчет о его деятельности и  деятельности администрации Ливенского района за 2011 год, в том числе по решению вопросов, поставленных районным Советом народных депутатов, в соответствии со статьями 35,36 Федерального закона от </w:t>
      </w:r>
    </w:p>
    <w:p>
      <w:pPr>
        <w:pStyle w:val="Style16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06 октября 2003 года № 131-ФЗ “Об общих принципах организации местного самоуправления в Российской Федерации”, Уставом Ливенского района Орловской области, </w:t>
      </w:r>
    </w:p>
    <w:p>
      <w:pPr>
        <w:pStyle w:val="Style16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 решил:</w:t>
      </w:r>
    </w:p>
    <w:p>
      <w:pPr>
        <w:pStyle w:val="Style16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1.Отчет главы Ливенского района Ревина Ю.Н. о результатах его деятельности и деятельности администрации Ливенского района за 2011 год, в том числе по решению вопросов, поставленных районным Советом народных депутатов принять к сведению (отчет прилагается).</w:t>
      </w:r>
    </w:p>
    <w:p>
      <w:pPr>
        <w:pStyle w:val="Style16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2.Признать деятельность главы Ливенского района Ревина Ю.Н. и деятельность администрации района  за 2011 год, в том числе по решению вопросов, поставленных районным Советом народных депутатов, удовлетворительной.</w:t>
      </w:r>
    </w:p>
    <w:p>
      <w:pPr>
        <w:pStyle w:val="Style16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Отметить стабильные результаты по социально-экономическому развитию Ливенского района в 2011 году и созданию условий для дальнейшего перспективного развития района в 2012 году.</w:t>
      </w:r>
    </w:p>
    <w:p>
      <w:pPr>
        <w:pStyle w:val="Style16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4. Поручить главе Ливенского района Ревину Ю.Н. в ходе осуществления своей деятельности в 2012 году:</w:t>
      </w:r>
    </w:p>
    <w:p>
      <w:pPr>
        <w:pStyle w:val="Style16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-завершить капитальный ремонт дошкольных групп МБОУ “Сахзаводская средняя общеобразовательная школа”.  </w:t>
      </w:r>
    </w:p>
    <w:p>
      <w:pPr>
        <w:pStyle w:val="Style16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Опубликовать материалы отчета главы Ливенского района  в газете «Ливенский край» и разместить на официальном Интернет - сайте муниципального образования – Ливенский район </w:t>
      </w:r>
      <w:r>
        <w:rPr>
          <w:rFonts w:cs="Arial" w:ascii="Arial" w:hAnsi="Arial"/>
          <w:sz w:val="24"/>
          <w:szCs w:val="24"/>
          <w:lang w:val="en-US"/>
        </w:rPr>
        <w:t>www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adm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lang w:val="en-US"/>
        </w:rPr>
        <w:t>livr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</w:p>
    <w:p>
      <w:pPr>
        <w:pStyle w:val="Style16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Контроль за исполнением решения возложить на постоянную депутатскую комиссию по депутатской деятельности, регламенту, законодательству и развитию местного самоуправления (Казьмин Ю.А.)</w:t>
      </w:r>
    </w:p>
    <w:p>
      <w:pPr>
        <w:pStyle w:val="Style16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Решение вступает в силу со дня его подписания.</w:t>
      </w:r>
    </w:p>
    <w:p>
      <w:pPr>
        <w:pStyle w:val="Style16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Arial" w:ascii="Arial" w:hAnsi="Arial"/>
          <w:sz w:val="24"/>
          <w:szCs w:val="24"/>
        </w:rPr>
        <w:t>Председатель Совета                                                        М.Н. Савенкова</w:t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ы Ливенского района о результатах его деятельности</w:t>
      </w:r>
    </w:p>
    <w:p>
      <w:pPr>
        <w:pStyle w:val="Normal"/>
        <w:spacing w:lineRule="auto" w:line="25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деятельности администрации Ливенского района за 2011 год.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ерритории Ливенского района за истёкший год приобрело устойчивую динамику. По всем отраслям экономики наблюдается рост объёмов производства.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1 году произведено товаров, выполнено работ и оказано услуг на сумму 7334 млн. руб., рост к уровню 2010 года, в сопоставимых ценах 9%.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промышленного производства превысил уровень предшествующего года на 16% и составил 1536 млн. руб.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лись объёмы потребительского рынка. Розничный товарооборот возрос на 12%, оборот общественного питания – на 10%, объём платных услуг – на 27%.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сельскохозяйственной продукции всеми категориями хозяйств составило 3786 млн. руб. и возросло в сравнении с 2010 годом в сопоставимых ценах на 14%.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ается увеличение поголовья по всем видам скота,  рост продуктивности с/х животных и урожайности с/х культур, производства и реализации всех видов сельскохозяйственной продукции.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1 году сельхозпредприятия района получили 201 млн. руб. прибыли. В сравнении с 2010 годом прибыли получено больше на 54 млн. руб. (рост 37%).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йоне наметилась тенденция увеличения инвестиций в основной капитал. Объём инвестиций, привлеченных в развитие экономики района в 2011 году за счёт всех источников финансирования, составил 846 млн. руб., рост к уровню 2010 года – 14%.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инансовой структуре инвестиций удельный вес собственных средств предприятий составил 58%, кредитов банка – 10%, бюджетных источников – 19%, средства прочих источников – 13%.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доля инвестиций – 68% от общего объёма – приходится на производственную сферу. Инвестиции в производственной сфере в основном направлены на реконструкцию производства, приобретение техники и оборудования.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звитие социальной сферы освоено 271 млн. руб., или 32% от общего объёма инвестиций.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о району введены в эксплуатацию 70 жилых домов общей площадью 7 тыс. м2, 18,6 км газовых сетей в Островском, Сергиевском, Навесненском сельских поселениях, 9 км дорог с асфальтовым покрытием в Сосновском, Крутовском, Навесненском сельских поселениях. Завершено строительство водопровода в с.Введенское.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ми предпринимателями построены и введены в эксплуатацию пять магазинов и одно кафе.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выделенных финансовых средств по федеральным целевым программам приобретены квартиры 33 участникам ВОВ и пяти детям сиротам.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о отремонтированы три многоквартирных жилых дома в Крутовском и Здоровецком сельских поселениях.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инвестиций, вложенных в развитие социальной сферы в расчёте на 1 жителя, в 2011 году составил 8,2 тыс. рублей, в 2010 году – 6,2 тыс. рублей, рост – 32%.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1 году среднемесячная номинальная заработная плата увеличилась на 12,8% и составила 13350 руб. Рост заработной платы наблюдается по всем отраслям.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безработицы в 2011 году составил 0,9% и снизился к уровню 2010 г. на 22%.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социальной защиты населения района обеспечила в 2011г. исполнение основных контрольных параметров. Государственные пособия и компенсации получили 18214 граждан на сумму 81,5 млн. руб.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комфортных, современных условий для получения качественного образования в школах района в 2011 году проведен текущий ремонт школьных зданий на общую сумму 5,0 млн. руб. Построена транспортабельная котельная в Орловской средней школе. Приобретены три школьных автобуса для Росстанской, Казанской, Здоровецкой средних школ. Ежегодно образовательные учреждения района оснащаются мебелью, компьютерами, спортивным оборудованием.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внимание в районе уделяется сохранению и укреплению здоровья школьников. Все учащиеся получают бесплатное двухразовое горячее питание. Ежегодно в районе осуществляется организация летнего оздоровительного отдыха детей. На данные цели в 2011 году было выделено 2,6 млн. руб.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1 году на развитие учреждений культуры было освоено 8,7 млн. руб. бюджетных ассигнований. Из них: на ремонт и установку пожарной сигнализации – 4,8 млн. руб., на укрепление материально-технической базы – 2,8 млн. руб.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едеральной программе «Культура России» поступили книги и оргтехника для Речицкой и Екатериновской модельных библиотек на сумму 1 млн. руб., 5 библиотек стали правовыми центрами.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1 году творческие коллективы района стали лауреатами четырех Международных фестивалей и дипломантами двух международных и четырех Всероссийских конкурсов народного творчества.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1 году в районе была продолжена работа по повышению качества оказания медицинских услуг, развитию материально-технической базы лечебных учреждений, проведена лечебно-профилактическая работа, направленная на выявление групп риска по различным заболеваниям, вакцинопрофилактика и диспансеризация населения. В 2011 году проведен ремонт 27 ФАПов.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венском районе созданы условия для занятий населения спортом. В сельских поселениях в вечернее время работают все спортивные залы, благоустроены футбольные поля, строятся хоккейные корты. В 2011 году построены хоккейные корты в трех и детские спортивные площадки в пяти сельских поселениях.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населения района на 1 января 2012 года составила 32616 человек и уменьшилась в сравнении с аналогичным периодом 2010 года на 249 человек. В 2011 году в районе родилось 316 детей, в 2010 году – 315. Коэффициент рождаемости на 1000 человек населения остался на уровне 2010 года и составил 9,7 промилле. Коэффициент смертности на 1000 человек населения составил 15,7 промилле и уменьшился в сравнении с 2010 годом на 3,3 промилле.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1 году в бюджет района отчислено 83,3 млн. руб. налоговых поступлений, рост к уровню 2010 года – 22%. Доходная часть консолидированного бюджета района составила 471,3 млн. руб., что ниже уровня 2010 г. на 14,8 млн. рублей (3%). Расходы консолидированного бюджета составили 474,2 млн. руб., уменьшились в сравнении с 2010 годом на 13,2 млн. руб. (3%).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я задачи на 2012 год, следует сразу отметить, что они гораздо сложнее и объёмнее задач года ушедшего. Основные направления наших усилий заданы в ходе предвыборных кампаний депутатов Государственной Думы 4 декабря 2011 года, Президента Российской Федерации 4 марта т.г.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ласти экономических задач главное – обеспечить экономический рост, как в объемах, так и в стоимостном выражении. Решая экономические задачи, необходимо под жестким контролем держать ситуацию на рынке труда и не допустить роста числа безработных выше среднеобластного уровня. Оптимизма нам придает начало года на этом направлении.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успех в решении экономических задач невозможен без режима экономии везде и во всём, а значит, одна из основных задач для нас – выполнение требований по энергосбережению и повышению энергетической эффективности, оптимизации расходов в области образования.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льском хозяйстве – на этом направлении в работе самые хорошие инвестиционные проекты, наша задача – приложить все силы к их реализации на территории района.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овом году нас ожидают серьёзные задачи в строительстве 17,2 тыс. кв. м. жилых домов и ремонте 7,8 тыс. кв. м. жилья в соответствии с реализуемыми федеральными и областными программами; 28,,5 км газовых сетей в Козьминском, Крутовском, Речицком сельских поселениях; 10,7 км водопровода в Беломестненском, Козьминском, Галическом, Сергиевском сельских поселениях; 2 магазина и кафе в Вахновском и Крутовском поселениях. Также задачей 2012 года станет проведение сплошной муниципальной переписи объектов культурного наследия.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в 16 сельских поселениях в работе 43 объекта с разной степенью готовности проектно-сметной документации.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поставленных целей невозможно без качественного управления: реализации муниципальных программ через точечное решение поставленных задач. Каждый работник администрации должен быть в составе одной или нескольких групп, занимающихся реализацией конкретных проектов. Что в итоге нам это дает? Работу любого служащего можно оценить по тому, как выполняются параметры того или иного проекта, что позволит оценить достижения каждого работника любого структурного подразделения.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ой взгляд, уважаемые депутаты, я обозначил основные задачи, решение которых нам позволит успешно развивать социальную сферу, создавать благоприятные условия проживания в Ливенском районе.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шении этих задач надеюсь на вашу помощь и взаимопонимание. Призываю всех вас провести 2012 год с пользой для себя, для Ливенского района.</w:t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7:49:00Z</dcterms:created>
  <dc:creator>user</dc:creator>
  <dc:description/>
  <cp:keywords/>
  <dc:language>en-US</dc:language>
  <cp:lastModifiedBy>user</cp:lastModifiedBy>
  <cp:lastPrinted>2012-05-15T14:55:00Z</cp:lastPrinted>
  <dcterms:modified xsi:type="dcterms:W3CDTF">2012-05-28T12:44:00Z</dcterms:modified>
  <cp:revision>6</cp:revision>
  <dc:subject/>
  <dc:title/>
</cp:coreProperties>
</file>