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4 мая 2012 г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9/106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 Положения «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 перечисления муниципальны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нитарными предприятиями в бюдже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части прибыли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ющейся после уплаты нал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иных обязательных платежей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.3 статьи 41 и абзацем 6 ст. 42,  абзацем 5 ст.62 Бюджетного кодекса Российской Федерации, со статьей 295 Гражданского кодекса Российской Федерации, с пунктом 2 статьи 17 Федерального закона от 14.11.2002 года № 161-ФЗ "О государственных и муниципальных унитарных предприятиях"</w:t>
      </w:r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п.7. ч. 1 ст.55 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 </w:t>
      </w:r>
      <w:r>
        <w:rPr>
          <w:rFonts w:cs="Arial" w:ascii="Arial" w:hAnsi="Arial"/>
          <w:color w:val="000000"/>
          <w:sz w:val="24"/>
          <w:szCs w:val="24"/>
        </w:rPr>
        <w:t>Федерального закона N 131-ФЗ от 06.10.2003 "Об общих принципах организации местного самоуправления в Российской Федерации"</w:t>
      </w:r>
      <w:r>
        <w:rPr>
          <w:rFonts w:cs="Arial" w:ascii="Arial" w:hAnsi="Arial"/>
          <w:sz w:val="24"/>
          <w:szCs w:val="24"/>
        </w:rPr>
        <w:t xml:space="preserve"> и Уставом Ливенского района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>1. Утвердить Положение «О порядке перечисления муниципальными унитарными предприятиями в бюджет Ливенского района части прибыли, остающейся после уплаты налогов и иных обязательных платежей» (приложение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Ливенского районного Совета народных депутатов от 28.06.2006 года №4/41-РС «Об утверждении Положения о порядке перечисления в местный бюджет части прибыли муниципальных унитарных предприятий», постановление Ливенского районного Совета народных депутатов от 13.04.2007 года №11/110 –РС «О внесение изменений в постановление Ливенского районного Совета народных депутатов от 28.06.2006 года №4/41-РС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 xml:space="preserve">комиссию по </w:t>
      </w:r>
      <w:r>
        <w:rPr>
          <w:sz w:val="24"/>
          <w:szCs w:val="24"/>
        </w:rPr>
        <w:t>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5. Направить настоящее решение главе Ливенского района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</w:t>
        <w:tab/>
        <w:tab/>
        <w:t xml:space="preserve"> 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Ливенского район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М. Н. Савенкова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Ливенского районн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14 мая 2012 года № 9/106-РС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«О порядке перечисления муниципальными унитарными предприятиями в бюджет Ливенского районы части прибыли, остающейся после уплаты налогов и иных обязательных платежей»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стоящее Положение «О порядке перечисления муниципальными унитарными предприятиями в бюджет Ливенского района части прибыли, остающейся после уплаты налогов и иных обязательных платежей» (далее - Положение), разработано в целях повышения эффективности использования муниципального имущества и обеспечения поступления в бюджет Ливенского района части прибыли муниципальных унитарных предприятий Ливенского района. 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>2. Положение определяет порядок, размеры и сроки перечисления части прибыли от использования имущества, находящегося в хозяйственном ведении муниципальных унитарных предприятий  Ливенского района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ие в бюджет Ливенского района части прибыли от использования муниципального имущества, закрепленного на праве хозяйственного ведения, осуществляется за счет прибыли, остающейся в распоряжении муниципального унитарного предприятия после уплаты налогов и иных обязательных платежей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ействие настоящего Положения распространяется на муниципальные унитарные предприятия Ливенского района (далее – предприятия), имеющие в своем распоряжении часть прибыли, оставшейся после уплаты налогов и иных обязательных платежей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тором доходов бюджета Ливенского района от поступлений части прибыли, остающейся в распоряжении предприятий после уплаты налогов и иных обязательных платежей, является управление муниципального имущества администрации Ливенского района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змер части прибыли, подлежащей перечислению в бюджет Ливенского района, оставшейся в распоряжении предприятия после уплаты налогов и иных обязательных платежей  составляет 10 процентов. 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прибыль, подлежащая перечислению в бюджет Ливенского района, рассчитывается исходя из прогнозируемой суммы чистой прибыли (нераспределенной прибыли) предприятия на текущий год, утвержденной в составе программы деятельности предприятия и предполагаемого норматива отчислений от чистой прибыли предприятий, остающейся в распоряжении предприятия после уплаты налогов и иных обязательных платежей, на планируемый год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правление муниципального имущества администрации Ливенского района представляет в управление финансов администрации Ливенского района в срок до 1 сентября года, предшествующего планируемому, предложения по объему поступлений в бюджет  Ливенского района части прибыли предприятий.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>7. Сумма, подлежащая перечислению в бюджет Ливенского района (далее – платеж), исчисляется предприятием самостоятельно по итогам финансово-хозяйственной деятельности за отчетный период на основании данных бухгалтерской отчетности с учетом установленных размеров отчислений.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>8. Расчет по исчислению суммы платежа представляется предприятием в Управление муниципального имущества администрации Ливенского района не позднее 10 дней после представления годового отчета в налоговый орган по форме, согласно приложению к настоящему Положению.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  <w:szCs w:val="24"/>
        </w:rPr>
        <w:t>9. Установить срок перечисления части прибыли в бюджет Ливенского района по итогам года – не позднее 10 апреля года, следующего за отчетным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За нарушение сроков внесения части прибыли, остающейся в распоряжении предприятия после уплаты налогов и иных обязательных платежей, применяются финансовые санкции в виде взыскания пени в размере 1/300 ставки рефинансирования Центрального банка Российской Федерации, действовавшей за период просрочки, за каждый календарный день просрочки исполнения обязательств по уплате части прибыли в бюджет Ливенского района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Руководители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чет и контроль за правильностью исчисления и своевременностью уплаты платежей в бюджет Ливенского района осуществляет Управление муниципального имущества администрации Ливенского района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Управление муниципального имущества  администрации Ливенского района имеет право назначить аудит бухгалтерской отчетности муниципального предприятия независимым аудитором.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Отсрочка или рассрочка по уплате платежа представляет собой изменение срока уплаты части прибыли при наличии оснований, предусмотренных настоящим Положением, на срок, не превышающий шесть месяцев, соответственно с единовременной или поэтапной уплатой суммы задолжен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Отсрочка или рассрочка по уплате платежа может быть предоставлена руководителю предприятия, финансовое положение которого не позволяет уплатить часть прибыли в установленный срок, однако имеются достаточные основания полагать, что возможность уплаты указанным лицом такого налога возникнет в течение срока, на который представляется отсрочка или рассрочка, при наличии основания  - причинение этому лицу ущерба в результате стихийного бедствия, технологической катастрофы или иных обстоятельств непреодолимой силы.</w:t>
      </w:r>
    </w:p>
    <w:p>
      <w:pPr>
        <w:pStyle w:val="TextBodyIndent"/>
        <w:ind w:firstLine="709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6. Отсрочка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или рассрочка уплаты части прибыли</w:t>
      </w:r>
      <w:r>
        <w:rPr>
          <w:rStyle w:val="Applestylespan"/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уменьшение ее размера производится по письменному ходатайству руководителя предприятия, направленного в управление муниципального имущества администрации Ливенского района.</w:t>
      </w:r>
    </w:p>
    <w:p>
      <w:pPr>
        <w:pStyle w:val="TextBodyIndent"/>
        <w:ind w:firstLine="709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В ходатайстве должны быть приведены соответствующие об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основания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с приложением документов, свидетельствующих о том, что имущественное положение заинтересованной стороны не позволяет ей 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уплатить часть прибыли</w:t>
      </w:r>
      <w:r>
        <w:rPr>
          <w:rStyle w:val="Applestylespan"/>
        </w:rPr>
        <w:t xml:space="preserve">  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установленном размере в установленный срок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7. Ходатайство  о предоставлении отсрочки или рассрочки по уплате платежа или об отказе в ее предоставлении рассматривается  управлением муниципального имущества администрации Ливенского района и  управлением финансов администрации Ливенского района в течение 30 дней со дня получения ходатайства руководителя предприят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По результатам рассмотрения ходатайства управление муниципального имущества администрации Ливенского района готовит заключение и представляет его главе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Глава Ливенского района принимает решение о предоставлении отсрочки или рассрочки по уплате платежа или об отказе в ее предоставле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Руководителю предприятия направляется письменное уведомление о принятом решении. Форма уведомления – произвольна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При предоставлении отсрочки или рассрочки по уплате платежа издается распоряжение администрации Ливенского район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к Положению «О порядке перечисления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нитарными предприятиям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в бюджет Ливенского район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 прибыли, остающейся после уплаты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 и иных обязательных платежей»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числению суммы части прибыли муниципального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нитарного предприятия ________________________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ющейся после уплаты налогов и иных обязательны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латежей и перечисленной в бюджет 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с _______________ по 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нарастающим итогом с начала год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Arial"/>
        </w:rPr>
        <w:t xml:space="preserve">                                                     </w:t>
      </w:r>
      <w:r>
        <w:rPr/>
        <w:t>(тыс. рублей)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27"/>
        <w:gridCol w:w="1320"/>
        <w:gridCol w:w="992"/>
        <w:gridCol w:w="928"/>
        <w:gridCol w:w="1340"/>
        <w:gridCol w:w="3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81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твержденное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Фактически достигнутое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отчет-ный пери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 период, пред-шествующий отчетному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Выручка (нетто) от продажи товаров, продукции, работ, услуг (за минусом НДС, 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акцизов и др. аналогичных 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ежей)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Чистая прибыль (убыток)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тоимость чистых активов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умма прибыли, перечисленная             в бюджет  Ливенского района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умма задолженности по прибыли, подлежащей перечислению в бюджет Ливенского района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еквизиты документов, подтверждающих перечисление части прибыли в  бюджет Ливенского района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   _________   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Дата)          (Подпись)       (Фамилия, инициалы руководителя предприятия)</w:t>
      </w:r>
    </w:p>
    <w:p>
      <w:pPr>
        <w:pStyle w:val="Normal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отчету прилаг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бухгалтерская отчетность в составе, определенном Федеральным законом "О бухгалтерском учете" и Положением по ведению бухгалтерского учета и бухгалтерской отчетности в Российской Федерации, на _________ листа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водная бухгалтерская отчетность на ______ листах (при наличии у предприятия дочерних предприятий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0:25:00Z</dcterms:created>
  <dc:creator>Клиент</dc:creator>
  <dc:description/>
  <cp:keywords/>
  <dc:language>en-US</dc:language>
  <cp:lastModifiedBy>user</cp:lastModifiedBy>
  <cp:lastPrinted>2012-04-20T08:49:00Z</cp:lastPrinted>
  <dcterms:modified xsi:type="dcterms:W3CDTF">2012-05-15T11:15:00Z</dcterms:modified>
  <cp:revision>36</cp:revision>
  <dc:subject/>
  <dc:title>Приложение № ____</dc:title>
</cp:coreProperties>
</file>