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 xml:space="preserve">14 мая 2012 года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№ 9/109-Р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ного Совета народных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епутатов от 21 декабря 2010 года № 38/447-РС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утверждении Положения «О поряд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уществления муниципального земе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 на территории Ливенского район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муниципального правового акта в соответствие с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контроля (надзора) и муниципального контроля» и Уставом Ливенского района Орлов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Внести в </w:t>
      </w:r>
      <w:r>
        <w:rPr>
          <w:rFonts w:cs="Arial" w:ascii="Arial" w:hAnsi="Arial"/>
          <w:bCs/>
          <w:sz w:val="24"/>
          <w:szCs w:val="24"/>
        </w:rPr>
        <w:t>приложение 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ешению Ливенского районного Совета народных депутатов </w:t>
      </w:r>
      <w:r>
        <w:rPr>
          <w:rFonts w:cs="Arial" w:ascii="Arial" w:hAnsi="Arial"/>
          <w:sz w:val="24"/>
          <w:szCs w:val="24"/>
        </w:rPr>
        <w:t>от 31 мая 2011 года №38/447-РС «Об утверждении Положения «О порядке осуществления муниципального земельного контроля на территории Ливе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11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Положения дополнить абзацем следующего содержания: «-осуществлять иные полномочия в соответствии с действующим законодательством и нормативными правовыми актами район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1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Положения дополнить абзацем следующего содержания: «-нести иные обязанности в соответствии с действующим законодательством и муниципальными правовыми актами района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ункт 16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на возмещение в соответствии с гражданским законодательством Российской Федерации вреда, причинённого вследствие действий (бездействия) должностных лиц органа муниципального земельного контроля, признанных в установленном законодательством Российской Федерации неправомерными»</w:t>
      </w:r>
      <w:r>
        <w:rPr/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Абзацы 2 и 3 пункта 28 Раздела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Положения слова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В срок до 1 сентября года, предшествующего году проведения плановых проверок, проект ежегодного плана проведения плановых проверок направляется в органы прокуратуры для проверки на предмет законности включения в него объектов муниципального контроля, после чего органы прокуратуры в срок до 1 октября года, предшествующего году проведения плановых проверок, вносят предложения руководителям органов муниципального контроля о проведении совместных плановых проверо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итогам рассмотрения предложений органов прокуратуры утверждённый ежегодный план проведения плановых проверок в срок до 1 ноября года, предшествующего году проведения плановых проверок, направляется в органы прокуратуры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5. Пункт 32 Раздела Х Положения дополнить абзацем следующего содержания: «-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. Пункт 34 Раздела Х Положения изложить в следующей редакции: «Внеплановая выездная проверка юридических лиц, индивидуальных предпринимателей может быть проведена органом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 следующим по основания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Пункт 36 Раздела Х Положения изложить в следующей редакции: «Юридическое лицо, индивидуальный предприниматель уведомляются органом, осуществляющим муниципальный земельный контроль, любым доступным способом не менее чем за двадцать четыре часа до начала проведения внеплановой выездной проверки, по следующим основаниям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 в области земельных правоотношений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депутатскую комиссию по земельной и аграрной политике, природопользованию и экологии (Алдобаев А.М.)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Ю.Н. Ревин                                    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                                М.Н. Савенкова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b/>
      <w:sz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56:00Z</dcterms:created>
  <dc:creator>vega</dc:creator>
  <dc:description/>
  <cp:keywords/>
  <dc:language>en-US</dc:language>
  <cp:lastModifiedBy>user</cp:lastModifiedBy>
  <cp:lastPrinted>2012-04-17T17:17:00Z</cp:lastPrinted>
  <dcterms:modified xsi:type="dcterms:W3CDTF">2012-05-15T11:11:00Z</dcterms:modified>
  <cp:revision>33</cp:revision>
  <dc:subject/>
  <dc:title>РОССИЙСКАЯ ФЕДЕРАЦИЯ</dc:title>
</cp:coreProperties>
</file>