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14 ма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2012 г.</w:t>
      </w:r>
      <w:r>
        <w:rPr>
          <w:rFonts w:cs="Arial" w:ascii="Arial" w:hAnsi="Arial"/>
        </w:rPr>
        <w:t xml:space="preserve"> </w:t>
        <w:tab/>
        <w:t xml:space="preserve">                       </w:t>
        <w:tab/>
        <w:t xml:space="preserve">                                 </w:t>
        <w:tab/>
        <w:t xml:space="preserve">   </w:t>
      </w:r>
      <w:r>
        <w:rPr>
          <w:rFonts w:cs="Arial" w:ascii="Arial" w:hAnsi="Arial"/>
          <w:u w:val="single"/>
        </w:rPr>
        <w:t>№ 9/107-Р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. Ливн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положения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О добровольных пожертвованиях Ливенскому району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целях установления порядка привлечения и расходования добровольных пожертвований физических и юридических лиц, на основании статьи 582 Гражданского кодекса Российской Федерации, статьи 41 Бюджетного кодекса Российской Федерации и статьи 55 Федерального закона от 06.10.2003г. № 131-ФЗ «Об общих принципах организации местного самоуправления в Российской Федерации», руководствуясь Уставом Ливенского района,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color w:val="000000"/>
        </w:rPr>
        <w:t>Ливенский районный Совет народных депутатов р е ш и 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ложение «О добровольных пожертвованиях Ливенскому району»,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 Признать утратившими сил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Ливенского районного Совета народных депутатов от 26 января 2006 года № 241 «Об утверждении Положения «О добровольных пожертвованиях Ливенскому району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становление Ливенского районного Совета народных депутатов от 01 февраля 2007 года № 10/101-РС «О внесении изменений в Положение «О добровольных пожертвованиях Ливенскому району»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4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 xml:space="preserve">комиссию </w:t>
      </w:r>
      <w:r>
        <w:rPr>
          <w:rStyle w:val="StrongEmphasis"/>
          <w:b w:val="false"/>
          <w:color w:val="000000"/>
          <w:sz w:val="24"/>
          <w:szCs w:val="24"/>
        </w:rPr>
        <w:t>по бюджету, инвестиционной политике, налогам и муниципальной собственности</w:t>
      </w:r>
      <w:r>
        <w:rPr>
          <w:rStyle w:val="Applestylespan"/>
          <w:bCs/>
          <w:color w:val="000000"/>
          <w:sz w:val="24"/>
          <w:szCs w:val="24"/>
        </w:rPr>
        <w:t xml:space="preserve"> (Шалимов Д.Д</w:t>
      </w:r>
      <w:r>
        <w:rPr>
          <w:rStyle w:val="Applestylespan"/>
          <w:color w:val="000000"/>
          <w:sz w:val="24"/>
          <w:szCs w:val="24"/>
        </w:rPr>
        <w:t>.)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5. Направить настоящее решение главе Ливенского района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    </w:t>
        <w:tab/>
        <w:tab/>
        <w:t xml:space="preserve">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Совета                                            </w:t>
        <w:tab/>
        <w:tab/>
        <w:tab/>
        <w:t xml:space="preserve">    </w:t>
        <w:tab/>
        <w:t>М.Н. Савенко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4 мая 2012 года  № 9/107-РС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 добровольных пожертвованиях Ливенскому району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1. Общие 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1.1. Настоящее Положение </w:t>
      </w:r>
      <w:r>
        <w:rPr>
          <w:rStyle w:val="StrongEmphasis"/>
          <w:rFonts w:cs="Arial" w:ascii="Arial" w:hAnsi="Arial"/>
          <w:b w:val="false"/>
        </w:rPr>
        <w:t xml:space="preserve">о добровольных пожертвованиях Ливенскому району (далее – Положение) </w:t>
      </w:r>
      <w:r>
        <w:rPr>
          <w:rFonts w:cs="Arial" w:ascii="Arial" w:hAnsi="Arial"/>
        </w:rPr>
        <w:t>разработано с целью установления механизма привлечения и расходования добровольных пожертвований физических и юридических лиц, индивидуальных предпринимателей, осуществляемых в интересах муниципального образования Ливенский район Орловской области (далее – Ливенский район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 Основные понятия, используемые в настоящем 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 - это дарение вещи или права муниципальному образованию Ливенский район в общеполезных целях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Жертвователь - физическое или юридическое лицо, в том числе индивидуальный предприниматель, осуществляющее по собственной инициативе на добровольной основе бескорыстное и безвозмездное пожертвование. Размер добровольных пожертвований не ограничен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На принятие пожертвования Ливенскому району не требуется чьего – либо разрешения или 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 Формы добровольных 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  безвозмездные перечисления денежных средств в бюджет Ливенского 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 безвозмездная передача в собственность Ливенского района движимого и недвижимого  имущества и (или) объектов интеллектуальной 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 безвозмездное наделение правами пользования и распоряжения любыми объектами, принадлежащими жертвователю на праве 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 От имени Ливенского района функции и полномочия по принятию и распоряжению пожертвованным имуществом, включая денежные средства, осуществляет администрация Ливенского 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Уполномоченными органами администрации Ливенского района на принятие и распоряжение пожертвованным имуществом  (далее – уполномоченные органы администрации района) являются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инансов администрации Ливенского района – в отношении пожертвований в виде денежных средств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муниципального имущества администрации Ливенского района – в отношении пожертвований в виде иного движимого и недвижимого имуществ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1.6. Принимаемое от жертвователя имущество является муниципальной собственностью Ливенского района и учитывается в реестре муниципального имущества Ливенского района.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вольные пожертвования в виде денежных средств являются собственными доходами бюджета Ливенского района.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2. Порядок привлечения и приёма 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2.1. Для привлечения добровольных пожертвований принимается решение в форме обращения к юридическим и физическим лицам, в том числе индивидуальным предпринимателям о добровольных пожертвованиях.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 инициативой об обращении к указанным лицам о добровольных пожертвованиях могут 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 Глава Ливенского района (далее – глава района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 Ливенский районный Совет народных депутатов Орловской области (далее – районный Совет народных депутатов)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стители главы администрации Ливенского района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ководители отраслевых (функциональных) органов администрации Ливенского 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Информация о привлечении пожертвований может доводиться до жертвователей через средства массовой информации, в форме персональных писем к руководителям организаций и индивидуальным предпринимателям, путем вывески объявлений на информационных 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 Для осуществления добровольного пожертвования в виде безвозмездных перечислений денежных средств в бюджет Ливенского района жертвователь перечисляет денежные средства на счет УФК по Орловской области №40101810100000010001 в ГРКЦ ГУ Банка России по Орловской области БИК 045402001 ИНН 5715002870  с обязательным указанием в платежном документе ОКАТО района 54229000000, код бюджетной классификации (КБК) согласно действующего законодательства Российской Федерации «Прочие безвозмездные поступления в бюджеты муниципальных районов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 Сведения о поступлении и расходовании пожертвований в виде денежных средств включаются в ежемесячные, ежеквартальные и годовые отчеты об исполнении 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 Для осуществления добровольного пожертвования, в виде передачи  движимого или недвижимого имущества, жертвователь обращается с заявлением к главе администрации Ливенского района, а глава администрации в срок не позднее 30 дней со дня обращения должен принять решение о принятии (отказе в принятии) 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6. Добровольные имущественные пожертвования оформляются договором пожертвования (дарение в общеполезных целях). Договор пожертвования заключается между жертвователем и управлением муниципального имущества администраци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 В случаях, установленных действующим законодательством, переход права на пожертвованное имущество, а также договор пожертвования подлежат государственной регистрации. Расходы по уплате государственной пошлины за государственную регистрацию несёт жертвователь, если иное не установлено сторонами в договоре пожертвования.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3. Использование 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 xml:space="preserve">3.1. Жертвователь вправе указать назначение использования имущества, денежных средств, передаваемых Ливенскому району в качестве добровольного пожертвования.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, если пожертвование передаётся жертвователем с указанием его назначения, в отношении такого имущества уполномоченными органами администрации района ведётся обособленный учет всех операций по использованию пожертвован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 Если законом не установлен иной порядок, в случаях, когда использование пожертвованного имущества в соответствии с указанным жертвователем 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, а в случае смерти гражданина - жертвователя или ликвидации юридического лица - жертвователя по решению 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 В случае если назначение пожертвования жертвователем не определено, пожертвованное имущество используется следующим образом: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ертвованные денежные средства - на финансовое обеспечение мероприятий по решению вопросов местного значения Ливенского 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ертвованное движимое и недвижимое имущество используется в соответствии с назначением имуществ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Контроль соблюдения законности целевого использования пожертвований осуществляется жертвователем, указавшим назначение использования пожертвованного имущества, а также его наследниками или иными правопреемниками,  Ливенским районным Советом народных депутатов, контрольно – счетной палатой Ливенского района в пределах установленных 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равоотношения по добровольным пожертвованиям, в части не урегулированной настоящим Положением, регламентируется Гражданским кодексом Российской Федерации, иными нормами действующего законодательства.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2:00Z</dcterms:created>
  <dc:creator>User</dc:creator>
  <dc:description/>
  <cp:keywords/>
  <dc:language>en-US</dc:language>
  <cp:lastModifiedBy>user</cp:lastModifiedBy>
  <cp:lastPrinted>2012-04-24T15:07:00Z</cp:lastPrinted>
  <dcterms:modified xsi:type="dcterms:W3CDTF">2012-05-15T11:16:00Z</dcterms:modified>
  <cp:revision>10</cp:revision>
  <dc:subject/>
  <dc:title>Положение</dc:title>
</cp:coreProperties>
</file>