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 2016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lineRule="auto" w:line="240" w:before="0" w:after="0"/>
        <w:ind w:right="45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 программы «Поддержка социально ориентированных некоммерческих организаций в Ливенском районе на 2017 - 2020 годы»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12 января 1996 года № 7-ФЗ «О некоммерческих организациях», в целях поддержки социально ориентированных некоммерческих организаций, руководствуясь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</w:t>
        </w:r>
      </w:hyperlink>
      <w:r>
        <w:rPr>
          <w:rFonts w:cs="Arial" w:ascii="Arial" w:hAnsi="Arial"/>
          <w:color w:val="000000"/>
          <w:sz w:val="24"/>
          <w:szCs w:val="24"/>
        </w:rPr>
        <w:t>ем</w:t>
      </w:r>
      <w:r>
        <w:rPr>
          <w:rFonts w:cs="Arial" w:ascii="Arial" w:hAnsi="Arial"/>
          <w:sz w:val="24"/>
          <w:szCs w:val="24"/>
        </w:rPr>
        <w:t xml:space="preserve"> администрации Ливенского района от 12 декабря 2013 года № 461 «Об утверждении Порядка разработки, реализации и оценки эффективности муниципальных программ Ливенского района и Методических указаний по разработке и реализации муниципальных программ Ливенского района»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муниципальную </w:t>
      </w:r>
      <w:hyperlink w:anchor="Par3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«Поддержка социально ориентированных некоммерческих организаций в Ливенском районе на 2017 - 2020 годы» (далее - Программа),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правлению финансов администрации Ливенского района (Л.А. Дьяконова) обеспечить финансирование мероприятий </w:t>
      </w:r>
      <w:hyperlink w:anchor="Par3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в 2017 - 2020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разместить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района по социально-экономическим вопросам Фирсова В.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 01 января 2017 года.</w:t>
      </w:r>
    </w:p>
    <w:p>
      <w:pPr>
        <w:pStyle w:val="TextBody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>Ю.Н. Ревин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 администрации Ливен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 _________ 2016 г. № ____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МУНИЦИПАЛЬНАЯ </w:t>
      </w:r>
      <w:r>
        <w:rPr>
          <w:rFonts w:cs="Arial" w:ascii="Arial" w:hAnsi="Arial"/>
          <w:color w:val="000000"/>
          <w:sz w:val="24"/>
          <w:szCs w:val="24"/>
        </w:rPr>
        <w:t>ПРОГРАММА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НА 2017 - 2020 ГОДЫ»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789"/>
        <w:gridCol w:w="2578"/>
      </w:tblGrid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Ливенского района Орловской области в лице управления организационно-кадровой, контрольной работы и информационно - документационного обеспечения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А. Болотская</w:t>
            </w:r>
          </w:p>
        </w:tc>
      </w:tr>
    </w:tbl>
    <w:p>
      <w:pPr>
        <w:pStyle w:val="TextBody"/>
        <w:spacing w:lineRule="auto" w:line="240" w:before="0" w:after="0"/>
        <w:ind w:right="51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программы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cs="Arial" w:ascii="Arial" w:hAnsi="Arial"/>
          <w:color w:val="000000"/>
          <w:sz w:val="24"/>
          <w:szCs w:val="24"/>
        </w:rPr>
        <w:t>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НА 2017 -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12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92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Ливенского района Орловской области в лице управления организационно-кадровой, контрольной работы и информационно-документационного обеспечени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 Орловской области, отдел бухгалтерского учета и отчетности администрации Ливенского района Орловской области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количество проведенных общественных акций и мероприятий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) количество граждан, принимающих участие в деятельности социально ориентированных некоммерческих организаций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количество социально ориентированных некоммерческих организаций, которым оказана финансовая поддержка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оказание содействия социально ориентированным некоммерческим организациям (далее – СОНО), осуществляющим деятельность на территории Ливе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) поддержка СОНО на территории Ливе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вовлечение СОНО в решение социально значимых задач в Ливенском районе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>1) усиление роли СОНО на территории Ливенского района в решении социально значимых вопросов;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формирование механизмов взаимодействия между администрацией Ливенского района Орловской области и СОНО;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выявление и поддержка социально значимых инициатив СОНО на территории Ливенского района;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обеспечение открытости информации о муниципальной поддержке СОНО;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увеличение количества граждан, активно участвующих в общественной жизни Ливенского района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этап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2020 годы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результативности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ОНО, получивших финансовую поддержку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2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финансирования муниципальной программы, всего, в т.ч.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 расходы бюджета Ливенского района на реализацию муниципальной программы составят 436,8 тысяч рублей, в том числе по годам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09,2 тыс. руб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09,2 тыс. руб.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09,2 тыс. руб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09,2 тыс. руб.</w:t>
            </w:r>
          </w:p>
        </w:tc>
      </w:tr>
      <w:tr>
        <w:trPr>
          <w:trHeight w:val="86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) сохранение, увеличение количества СОНО, осуществляющих свою деятельность на территории Ливенского района, и повышение их статуса среди населения Ливенск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) улучшение условий работы СОНО, осуществляющих свою деятельность на территории Ливенского район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) увеличение количества проводимых социально значимых мероприят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увеличение количества жителей Ливенского района, принявших участие в социально значимых мероприятиях</w:t>
            </w:r>
          </w:p>
        </w:tc>
      </w:tr>
    </w:tbl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Характеристика текущего состояния, основные показатели и основные проблемы соответствующей сферы социально-экономического развития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разработана в соответствии с Бюджетным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и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ам</w:t>
        </w:r>
      </w:hyperlink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от 12 января 1996 года № 7-ФЗ «О некоммерческих организациях», согласно которым оказание поддержки СОНО отнесены к вопросам местного значения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е поддержки СОНО – совокупность действий и мер, осуществляемых органами местного самоуправления в целях создания и обеспечения правовых, материально-технических, финансовых, информационных и организационных условий, гарантий и стимулов деятельности СО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 и способных самостоятельно решать не только свои собственные проблемы, но и проблемы других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НО помогут решить ряд муниципальных задач в социальной сфере. Например: правовая защита граждан, социальная адаптация людей с ограниченными возможностями здоровья и ветеранов, развитие системы социальной помощи гражданам, проведение мероприятий, направленных на защиту прав и свобод человека, на развитие личности, на организацию досуга и просто на поддержку. Таким образом, СОНО помогут в создании эффективной социальной инфраструктуры Лив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ую актуальность приобретает необходимость выстраивания системы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 экономического развития Лив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ая часть некоммерческих организаций считают приоритетными направлениями в своей условной деятельности вопросы просвещения, формирования и пропаганды здорового образа жизни, социальной адаптации инвалидов, культуры, духовного развития личности, военно-патриотического воспитания, то есть сектор социальн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содержанием деятельности по реализации Программы является создание и поддержание условий, способствующих формированию и эффективной работе некоммерческого сектора в Ливенском районе. При наличии благоприятных условий, развитие гражданской активности обеспечит саморазвитие институтов гражданского общества, которые смогут постепенно расширять сферу своей ответственности за решение актуальных для Ливенского района и его жителей задач и проб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дел 2. Основные цели и задач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ая цель Программы: поддержка СОНО, осуществляющих свою деятельность на территории Ливенского района, и вовлечение их в решение социально значим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указанных целей возможно посредством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усиление роли СОНО на территории Ливенского района в решении социально значимых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формирование механизмов взаимодействия между администрацией Ливенского района и СО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ыявление и поддержка социально значимых инициатив СОНО на территории Ливе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обеспечение открытости информации о муниципальной поддержке СО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количества граждан, активно участвующих в общественной жизни Лив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дел 3. Этапы и срок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дин этап. Муниципальная программа будет реализована в 2017 - 2020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дел 4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целей и решение задач муниципальной программы осуществляются путем реализации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вершенствование нормативной правовой базы для осуществления деятельности СО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и принятие муниципальных правовых актов, обеспечивающих создание благоприятной среды для реализации уставной деятельности СО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работка Порядка ведения реестра СОНО и его обно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оздание условий для обеспечения деятельности СО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действие в проведении районных мероприятий по поддержке СО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плата ежемесячной доплаты председателям обществен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ередача во владение и (или) пользование СОНО муниципального имущества на льготны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 консультаций, встреч, бесед по вопросам разъяснения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Создание информационной поддержки и популяризации деятельности СО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мещение информации о деятельности СОНО на официальном сайте администрации Ливе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ование СОНО о реализации социально значимых мероприятий на территории Лив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мероприятия и ожидаемый результат Программы указаны в </w:t>
      </w:r>
      <w:hyperlink w:anchor="Par25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риложении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 Основные меры правового регулирования, направленные на достижение целей и конечных результатов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ую правовую базу формирования и реализации политики в сфере развития и поддержки малого и среднего предпринимательства составляют следующие нормативные правовые акты Российской Федерации и Орлов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12 января 1996 года № 7-ФЗ «О некоммерческих организация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Планирование бюджетных ассигнований, целевое использование бюджетных средств осуществляются в соответствии с Бюджетным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приказами Министерства финансов Российской Федерации, Решением Ливенского районного Совета народных депутатов от 30 апреля 2015 года № 43/519-РС «О бюджетном процессе в Ливенском райо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ведения об основных мерах правового регулирования в сфере реализации Программы приводятся в приложении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дел 6. Перечень целевых показателей результа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СОНО, получивших финансовую поддерж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целевых показателей Программы представлены в приложении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дел 7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муниципальной программы в 2017 - 2020 годах составляет 436,8 тысяч рублей средств бюджета Ливенского района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017 год – 109,2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018 год – 109,2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09,2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09,2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дел 8. Механизм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Текущее управление реализацией муниципальной программы осуществляется ответственным исполнителем муниципальной программы - администрацией Ливенского района Орловской области в лице управления организационно-кадровой, контрольной работы и информационно-документационного обеспечения администрации Ливенского района, которое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разрабатывает в пределах своих полномочий проекты нормативных правовых акт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ежегодно подготавливает в установленном порядке предложения по уточнению перечня программных мероприятий на очередной финансовый год, уточняет затраты на реализацию этих мероприятий, а также механизм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анализирует реализацию муниципальной программы и обобщает информацию о выполнении запланирован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муниципальной программы осуществляется за счет средств бюджета Ливенского района в соответствии с решением Ливенского районного Совета народных депутатов Ливенского района Орловской области о бюджете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е организационно-кадровой, контрольной работы и информационно-документационного обеспечения администрации Ливенского района представляет в отдел по экономике, предпринимательству, труду и размещению муниципальных заказов администрации Ливенского района отчет о ходе финансирования и выполнения мероприятий муниципальной программы в порядке, определенном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Ливенского района Орловской области от 12 декабря 2013 года № 461 «Об утверждении Порядка разработки, реализации и оценки эффективности муниципальных программ Ливенского района и Методических указаний по разработке и реализации муниципальных программ Ливе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дел 9. Оценка социально-экономической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хранение, увеличение количества СОНО, осуществляющих свою деятельность на территории Ливенского района и поднятие их статуса среди населения Ливе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лучшение условий работы СОНО, осуществляющих свою деятельность на территории Ливенского район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и увеличение количества проводимых социально знач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количества жителей Ливенского района, принявших участие в социально значимы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ализация муниципальной программы может быть досрочно прекращена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го финансирования реализации отдельных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несоответствия результатов выполнения муниципальной программы плановым индикативным показа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зменения действующего законодательства Российской Федерации и нормативных правовых актов Орловской области о социально ориентированных некоммерчески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ндикаторами и показателями, позволяющими оценить ход реализации муниципальной 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количество СОНО, получивших финансовую поддерж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017 год -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018 год -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-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необходимого количества муниципальных правовых актов, регулирующих вопросы взаимодействия органов местного самоуправления с СОНО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360" w:hanging="4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/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 на 2017 - 2020 годы»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 на 2017 - 2020 годы»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363"/>
        <w:gridCol w:w="4652"/>
        <w:gridCol w:w="1625"/>
        <w:gridCol w:w="1661"/>
        <w:gridCol w:w="2911"/>
      </w:tblGrid>
      <w:tr>
        <w:trPr>
          <w:tblHeader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Наименование основного мероприятия 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Срок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>
          <w:tblHeader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начала реал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окончания реализации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вершенствование нормативной правовой базы для осуществления деятельности СОН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 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и развитие муниципальных правовых актов, регулирующих вопросы взаимодействия органов местного самоуправления и СО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 для обеспечения деятельности СОН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Ливенского района Орловской области (управления, отделы администраци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казание поддержки СО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информационной поддержки и популяризация деятельности СОН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пуляризация деятельности СОНО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992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TextBody"/>
        <w:spacing w:lineRule="auto" w:line="240" w:before="0" w:after="0"/>
        <w:ind w:left="992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TextBody"/>
        <w:spacing w:lineRule="auto" w:line="240" w:before="0" w:after="0"/>
        <w:ind w:left="992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 на 2017 - 2020 годы»</w:t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сновные меры правового регулирования, направленные на достижение целей и конечных результатов муниципальной программы</w:t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3969"/>
        <w:gridCol w:w="3969"/>
        <w:gridCol w:w="340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Ливенского района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о внесении изменений (корректировке) в муниципальную программу «Поддержка социально ориентированных некоммерческих организаций в Ливенском районе на 2017 - 2020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TextBody"/>
        <w:spacing w:lineRule="auto" w:line="240" w:before="0" w:after="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36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36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36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36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/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 на 2017 - 2020 годы»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(индикаторов) результативности муниципальной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4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40"/>
        <w:gridCol w:w="1189"/>
        <w:gridCol w:w="1454"/>
        <w:gridCol w:w="1559"/>
        <w:gridCol w:w="1701"/>
        <w:gridCol w:w="1701"/>
        <w:gridCol w:w="1559"/>
        <w:gridCol w:w="157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.</w:t>
            </w:r>
          </w:p>
        </w:tc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ей (индикаторов) результа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социально ориентированных некоммерческих организаций в Ливенском районе на 2017 - 2020 годы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3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НО, получивших финансовую поддерж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360" w:hanging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/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 на 2017 - 2020 годы»</w:t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Ливе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8"/>
        <w:gridCol w:w="1843"/>
        <w:gridCol w:w="708"/>
        <w:gridCol w:w="709"/>
        <w:gridCol w:w="709"/>
        <w:gridCol w:w="709"/>
        <w:gridCol w:w="1418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/ подпрограмм/ВП/основного мероприятия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 — ответственный исполнитель, соисполнители муниципальн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</w:tr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ддержка социально ориентированных некоммерческих организаций в Ливенском районе на 2017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, отдел правового обеспе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вершенствование нормативной правовой базы для осуществления деятельности СО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нятие муниципальных правовых актов, обеспечивающих создание благоприятной среды для реализации уставной деятельности СО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Порядка ведения реестра СОНО и его обнов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 для обеспечения деятельности СО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я, отделы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П0027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йствие в проведении районных мероприятий по поддержке СО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я, отделы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лата ежемесячной доплаты председателям обще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отдел бухгалтерского учета и отчет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П0027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а во владение и (или) пользование СОНО муниципального имущества на льготных усло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муниципального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консультаций, встреч, бесед по вопросам разъяснения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информационной поддержки и популяризация деятельности СО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мещение информации о деятельности СОНО на официальном сайте администрации Лив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ирование СОНО о реализации социально значимых мероприятий на территории Лив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360" w:hanging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/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 на 2017 - 2020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социально ориентированных некоммерческих организаций в Ливенском районе на 2017 - 2020 годы»</w:t>
      </w:r>
    </w:p>
    <w:tbl>
      <w:tblPr>
        <w:tblW w:w="1487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60"/>
        <w:gridCol w:w="1247"/>
        <w:gridCol w:w="1134"/>
        <w:gridCol w:w="2126"/>
        <w:gridCol w:w="992"/>
        <w:gridCol w:w="993"/>
        <w:gridCol w:w="992"/>
        <w:gridCol w:w="992"/>
        <w:gridCol w:w="2126"/>
      </w:tblGrid>
      <w:tr>
        <w:trPr>
          <w:trHeight w:val="1093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реализации мероприятий муниципальной программы</w:t>
            </w:r>
          </w:p>
        </w:tc>
      </w:tr>
      <w:tr>
        <w:trPr>
          <w:trHeight w:val="2098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реализации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е реализации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5" w:hRule="exact"/>
        </w:trPr>
        <w:tc>
          <w:tcPr>
            <w:tcW w:w="1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 Совершенствование нормативной правовой базы для осуществления деятельности СОНО</w:t>
            </w:r>
          </w:p>
        </w:tc>
      </w:tr>
      <w:tr>
        <w:trPr>
          <w:trHeight w:val="399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е 1.1. Разработка и принятие муниципальных правовых актов, обеспечивающих создание благоприятной среды для реализации уставной деятельности СО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и развитие муниципальных правовых актов, регулирующих вопросы взаимодействия органов местного самоуправления и СОНО</w:t>
            </w:r>
          </w:p>
        </w:tc>
      </w:tr>
      <w:tr>
        <w:trPr>
          <w:trHeight w:val="560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1.2. Разработка Порядка ведения реестра СОНО и его обновлени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, отдел правового обеспечения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ание вопросов взаимодействия органов местного самоуправления</w:t>
            </w:r>
          </w:p>
        </w:tc>
      </w:tr>
      <w:tr>
        <w:trPr>
          <w:trHeight w:val="559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 Создание условий для обеспечения деятельности СОНО</w:t>
            </w:r>
          </w:p>
        </w:tc>
      </w:tr>
      <w:tr>
        <w:trPr>
          <w:trHeight w:val="429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1. Содействие в проведении районных мероприятий по поддержке СО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я, отделы администрации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2. Ежемесячная выплата председателям общественных организац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отдел бухгалтерского учета и отчетности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3. Передача во владение и (или) пользование СОНО муниципального имущества по договорам безвозмездного пользования и (или) на льготных условия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муниципального имуществ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2.4. Проведение консультаций, встреч, бесед по вопросам разъяснения муниципальных правовых ак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1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 Создание информационной поддержки и популяризация деятельности СОНО</w:t>
            </w:r>
          </w:p>
        </w:tc>
      </w:tr>
      <w:tr>
        <w:trPr>
          <w:trHeight w:val="566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1. Размещение информации о деятельности СОНО на официальном сайте администрации Ливенского района Орлов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 3.2. Информирование СОНО о реализации социально значимых мероприятий на территории Ливе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обеспечения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3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4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9F4D274B4156808F59C7FB5F7023682FF79D6F28AE318E1B89828963AC351C7133147C5D4Ay8K" TargetMode="External"/><Relationship Id="rId4" Type="http://schemas.openxmlformats.org/officeDocument/2006/relationships/hyperlink" Target="consultantplus://offline/ref=939F4D274B4156808F59C7FB5F7023682FF79D622CAF318E1B89828963AC351C7133147F554Ay7K" TargetMode="External"/><Relationship Id="rId5" Type="http://schemas.openxmlformats.org/officeDocument/2006/relationships/hyperlink" Target="consultantplus://offline/ref=AD82C8B9FBCD8DD2F035BCD277B348B13DBE891E034857E117C542A7682CC1F8QC35N" TargetMode="External"/><Relationship Id="rId6" Type="http://schemas.openxmlformats.org/officeDocument/2006/relationships/hyperlink" Target="consultantplus://offline/ref=AD82C8B9FBCD8DD2F035A2DF61DF17BE3BB0D71703495BB64D9A19FA3FQ235N" TargetMode="External"/><Relationship Id="rId7" Type="http://schemas.openxmlformats.org/officeDocument/2006/relationships/hyperlink" Target="consultantplus://offline/ref=AD82C8B9FBCD8DD2F035A2DF61DF17BE3BB1D11002465BB64D9A19FA3FQ235N" TargetMode="External"/><Relationship Id="rId8" Type="http://schemas.openxmlformats.org/officeDocument/2006/relationships/hyperlink" Target="consultantplus://offline/ref=939F4D274B4156808F59C7FB5F7023682FF79D6F28AE318E1B89828963AC351C7133147C5D4Ay8K" TargetMode="External"/><Relationship Id="rId9" Type="http://schemas.openxmlformats.org/officeDocument/2006/relationships/hyperlink" Target="consultantplus://offline/ref=939F4D274B4156808F59C7FB5F7023682FF79D622CAF318E1B89828963AC351C7133147F554Ay7K" TargetMode="External"/><Relationship Id="rId10" Type="http://schemas.openxmlformats.org/officeDocument/2006/relationships/hyperlink" Target="consultantplus://offline/ref=A9C657FE0ECE561881AAE9276B9EC4C8DA3F005AFEBDC9DF3E5B7820E1g1ECG" TargetMode="External"/><Relationship Id="rId11" Type="http://schemas.openxmlformats.org/officeDocument/2006/relationships/hyperlink" Target="consultantplus://offline/ref=AD82C8B9FBCD8DD2F035BCD277B348B13DBE891E034857E117C542A7682CC1F8QC35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51:00Z</dcterms:created>
  <dc:creator>user</dc:creator>
  <dc:description/>
  <cp:keywords/>
  <dc:language>en-US</dc:language>
  <cp:lastModifiedBy>User</cp:lastModifiedBy>
  <cp:lastPrinted>2016-10-24T15:15:00Z</cp:lastPrinted>
  <dcterms:modified xsi:type="dcterms:W3CDTF">2016-10-24T12:41:00Z</dcterms:modified>
  <cp:revision>3</cp:revision>
  <dc:subject/>
  <dc:title/>
</cp:coreProperties>
</file>