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КОРОТЫШ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 апреля 2016 г.                                                                               № 51/261-СС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>с. Коротыш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О внесении изменений в решение Коротышского сельского Совета народных депутатов от 26 марта 2013 года № 21/99-СС «Об утверждении Положения о порядке и условиях назначения и выплаты пенсии за выслугу лет муниципальным служащим администрации  Коротышского сельского поселения»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В целях приведения нормативного правового акта Коротышского сельского Совета народных депутатов  в соответствие с Законом Орловской области от 04 июня 2012 г. № 1350-ОЗ «О регулировании отдельных правоотношений в сфере государственной гражданской службы Орловской области», 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288"/>
        <w:ind w:firstLine="6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>Коротышский сельский Совет народных депутатов р е ш и л:</w:t>
      </w:r>
    </w:p>
    <w:p>
      <w:pPr>
        <w:pStyle w:val="ConsPlusNormal"/>
        <w:spacing w:lineRule="auto" w:line="288"/>
        <w:ind w:firstLine="6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>1. Внести в решение Коротышского сельского Совета народных депутатов от 26 марта 2013 года № 21/99-СС «Об утверждении Положения о порядке и условиях назначения и выплаты пенсии за выслугу лет муниципальным служащим администрации  Коротышского сельского поселения» следующие изменения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>1.1. В приложении к решению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1) пункт 5 раздела 1 изложить в следующей редакции: </w:t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«5. Пенсия за выслугу лет устанавливается к страховой пенсии по старости (инвалидности), назначенной в соответствии с Федеральным законом от 28 декабря 2013 г. № 400-ФЗ «О страховых пенсиях» (далее - Федеральный закон «О страховых пенсиях», к пенсии за выслугу лет, назначенной в соответствии с Законом Российской Федерации от 12 февраля 1993 г.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(далее - Закон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), при условии достижения возраста, дающего право на страховую пенсию по старости, в соответствии с Федеральным законом «О страховых пенсиях»,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при условии достижения возраста, дающего право на страховую пенсию по старости, установленного в статье 8 Федерального закона «О страховых пенсиях», и выплачивается одновременно с ней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2) подпункт 9.13 пункта 1 раздела 2 исключить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3) в пункте 2 раздела 2  цифры «, 9.13» исключить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4) пункт 1 раздела 3 изложить в следующей редакции:</w:t>
      </w:r>
    </w:p>
    <w:p>
      <w:pPr>
        <w:pStyle w:val="ConsPlusNormal"/>
        <w:ind w:firstLine="54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«1. </w:t>
      </w:r>
      <w:r>
        <w:rPr>
          <w:rFonts w:cs="Arial" w:ascii="Arial" w:hAnsi="Arial"/>
          <w:sz w:val="24"/>
          <w:szCs w:val="24"/>
          <w:lang w:eastAsia="ru-RU"/>
        </w:rPr>
        <w:t>Муниципальным служащим назначается пенсия за выслугу лет при наличии стажа муниципальной службы не менее 15 лет в размере 45 процентов месячного денежного содержания муниципального служащего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либо за вычетом пенсии за выслугу лет, назначенной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и страховой пенсии по старости (за исключением фиксированной выплаты к страховой пенсии), устанавливаемой в соответствии с Федеральным законом «О страховых пенсиях» для лиц, получающих пенсию за выслугу лет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.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За каждый полный год стажа муниципальной службы сверх 15 лет пенсия за выслугу лет увеличивается на 3 процента месячного денежного содержания. При этом общая сумма пенсии за выслугу лет и страховой пенсии по старости (инвалидности) либо общая сумма пенсии за выслугу лет, пенсии за выслугу лет, назначенной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и страховой пенсии по старости (за исключением фиксированной выплаты к страховой пенсии), устанавливаемой в соответствии с Федеральным законом «О страховых пенсиях» для лиц, получающих пенсию за выслугу лет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не может превышать 75 процентов месячного денежного содержания муниципального служащего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5) пункт 2 раздела 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«2. </w:t>
      </w:r>
      <w:r>
        <w:rPr>
          <w:rFonts w:cs="Arial" w:ascii="Arial" w:hAnsi="Arial"/>
          <w:sz w:val="24"/>
          <w:szCs w:val="24"/>
          <w:lang w:eastAsia="ru-RU"/>
        </w:rPr>
        <w:t>Размер пенсии за выслугу лет муниципальных служащих исчисляется по выбору муниципального служащего исходя из суммы месячного денежного содержания муниципального служащего, установленного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день прекращения им муниципальной служб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день достижения им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должности муниципальной службы, включенной в реестр должностей муниципальной службы, утвержденный Законом Орловской области от 09.01.2008 года № 736-ОЗ «О муниципальной службе в Орловской области» на день обращения муниципального служащего за назначением пенсии за выслугу лет, аналогичной должности, замещаемой муниципальным служащим на день прекращения муниципальной служб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умму месячного денежного содержания муниципального служащего для расчета размера пенсии за выслугу лет включа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должностной оклад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ежемесячная надбавка к должностному окладу за выслугу лет на муниципальной службе исходя из продолжительности стажа муниципальной службы муниципального служащего на день прекращения муниципальной службы;</w:t>
      </w:r>
    </w:p>
    <w:p>
      <w:pPr>
        <w:pStyle w:val="ConsPlusNormal"/>
        <w:ind w:firstLine="54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ежемесячная надбавка к должностному окладу за особые условия муниципальной службы в размере, установленном муниципальному служащему на день прекращения муниципальной службы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4) ежемесячное денежное поощрение в размере, установленном муниципальному служащему на день прекращения муниципальной службы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6)  пункт 1 раздела 4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eastAsia="ru-RU"/>
        </w:rPr>
        <w:t>«1. Для назначения пенсии за выслугу лет муниципальный служащий подает письменное заявление, форма которого представлена в приложении 1 к настоящему Положению, в администрацию Коротышского сельского поселения Ливенского района (далее – администрацию поселения) с приложением следующих документов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копии паспорт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копий документов, подтверждающих стаж муниципальной служб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копии приказа (распоряжения) об освобождении о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справки о размере месячного денежного содерж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копии страхового свидетельства государственного пенсионного страх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67"/>
      <w:bookmarkEnd w:id="0"/>
      <w:r>
        <w:rPr>
          <w:rFonts w:cs="Arial" w:ascii="Arial" w:hAnsi="Arial"/>
          <w:sz w:val="24"/>
          <w:szCs w:val="24"/>
          <w:lang w:eastAsia="ru-RU"/>
        </w:rPr>
        <w:t>6) справку о назначении страховой пенсии по старости (инвалидности) в соответствии с Федеральным  законом от 28 декабря 2013 года № 400-ФЗ «О страховых пенсиях» либо пенсии, назначенной в соответствии с Законом Российской Федерации от 12 февраля 1993 года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) согласия гражданина на обработку его персональных данных по форме, утвержденной администрацией посел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лучае назначения страховой пенсии по инвалидности дополнительно прилагается справка медико-социальной экспертизы об установлении инвалидности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униципальный служащий вправе также представить копию трудовой книжки, в целях установления его места работы на день обращения с заявлением о назначении пенсии за выслугу лет.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опии документов должны быть заверены в порядке, установленном действующим законодательством. При предъявлении в администрацию поселения копии документа одновременно с его оригиналом, копию документа заверяет </w:t>
      </w:r>
      <w:r>
        <w:rPr>
          <w:rFonts w:cs="Arial" w:ascii="Arial" w:hAnsi="Arial"/>
          <w:b/>
          <w:bCs/>
          <w:lang w:eastAsia="ru-RU"/>
        </w:rPr>
        <w:t>ведущий специалист (бухгалтер) администрации посел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кументы, подтверждающие стаж муниципальной службы, а также справка о размере месячного денежного содержания выдается муниципальному служащему соответственно уполномоченными должностными лицами администрации поселения.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cs="Arial" w:ascii="Arial" w:hAnsi="Arial"/>
          <w:lang w:eastAsia="ru-RU"/>
        </w:rPr>
        <w:t>Документы, подтверждающие стаж муниципальной службы, справка о размере месячного денежного содержания, справка о назначении страховой пенсии по старости (инвалидности) представляется муниципальным служащим по собственной инициативе. В случае непредставления муниципальным служащим по собственной инициативе данных документов, они запрашиваются администрацией поселения в течение 2 рабочих дней со дня регистрации заявления в администрации поселения в порядке межведомственного взаимодействия.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Межведомственный запрос направляется администрацией по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 с соблюдением требований законодательства Российской Федерации в области персональных данных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7) раздел 5 дополнить пунктом 3.1. следующего содержания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3.1. В случае отсутствия оснований для отказа в назначении пенсии за выслугу лет муниципальному служащему принимается решение о назначении пенсии за выслугу лет муниципальному служащему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8) пункт 8 раздела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«8. </w:t>
      </w:r>
      <w:r>
        <w:rPr>
          <w:rFonts w:cs="Arial" w:ascii="Arial" w:hAnsi="Arial"/>
          <w:sz w:val="24"/>
          <w:szCs w:val="24"/>
          <w:lang w:eastAsia="ru-RU"/>
        </w:rPr>
        <w:t xml:space="preserve">При последующем увольнении или освобождении от указанных должностей выплата пенсии за выслугу лет возобновляется со дня, следующего за днем увольнения с указанной службы или освобождения от указанных должностей гражданина, обратившегося с заявлением о ее возобновлении.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cs="Arial" w:ascii="Arial" w:hAnsi="Arial"/>
          <w:lang w:eastAsia="ru-RU"/>
        </w:rPr>
        <w:t xml:space="preserve">К заявлению гражданин прилагает копию приказа (распоряжения) об увольнении или освобождении от соответствующей должности. 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Решение о возобновлении выплаты пенсии за выслугу лет оформляется распоряжением администрации поселения. О принятом решении администрация поселения уведомляет гражданина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9) пункт 4 раздела 6 изложить в следующей редакции:</w:t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4. Перерасчет пенсии за выслугу лет осуществляется на основании распоряжения администрации Коротышского сельского поселения в течение 30 рабочих дней со дня возникновения оснований, указанных в пункте 1 настоящего раздела, о чем в указанный срок муниципальному служащему направляется уведомление.»;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10) пункт 3 раздела 7 изложить в следующей редакции: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3. Сумма пенсии за выслугу лет, излишне выплаченная муниципальному служащему по его вине, подлежит удержанию в порядке, аналогичном процедуре удержания излишне выплаченных сумм пенсий в соответствии с Федеральным законом от 28 декабря 2013 года № 400-ФЗ «О страховых пенсиях».»;</w:t>
      </w:r>
    </w:p>
    <w:p>
      <w:pPr>
        <w:pStyle w:val="ConsPlusNormal"/>
        <w:spacing w:lineRule="auto" w:line="288"/>
        <w:ind w:firstLine="600"/>
        <w:jc w:val="both"/>
        <w:rPr/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11) Приложение 1 к положению о порядке и условиях назначения </w:t>
      </w:r>
      <w:r>
        <w:rPr>
          <w:rFonts w:eastAsia="Arial" w:cs="Arial" w:ascii="Arial" w:hAnsi="Arial"/>
          <w:sz w:val="24"/>
          <w:szCs w:val="24"/>
        </w:rPr>
        <w:t xml:space="preserve">и выплаты пенсии за выслугу лет муниципальным служащим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администрации Коротышского сельского поселения изложить в следующей редакции:</w:t>
      </w:r>
    </w:p>
    <w:p>
      <w:pPr>
        <w:pStyle w:val="ConsPlusNormal"/>
        <w:spacing w:lineRule="auto" w:line="288"/>
        <w:ind w:firstLine="600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</w:t>
      </w:r>
    </w:p>
    <w:p>
      <w:pPr>
        <w:pStyle w:val="ConsPlusNormal"/>
        <w:spacing w:lineRule="auto" w:line="288"/>
        <w:ind w:firstLine="6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Приложение 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администрации Корот ышского сельского поселения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>Коротышс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телефон: _____________________________________</w:t>
      </w:r>
    </w:p>
    <w:p>
      <w:pPr>
        <w:pStyle w:val="ConsPlusNonformat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bookmarkStart w:id="1" w:name="Par150"/>
      <w:bookmarkStart w:id="2" w:name="Par150"/>
      <w:bookmarkEnd w:id="2"/>
    </w:p>
    <w:p>
      <w:pPr>
        <w:pStyle w:val="ConsPlusNonformat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решением Коротышского сельского Совета народных  депутатов «Об утверждении Положения о порядке и условиях назначения и выплаты пенсии за выслугу лет муниципальным служащим администрации Коротышского сельского поселения» прошу назначить мне, замещавшему(ей) должность муниципальной службы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именование должност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енсию за выслугу лет к страховой пенсии по старости (инвалидности)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Размер пенсии за выслугу лет прошу исчислить исходя их суммы месячного денежного содержания, установленного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 день прекращения муниципальной службы; на день достижения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 по должности муниципальной службы, на день обращения за назначением пенсии за выслугу лет, аналогичной должности, замещаемой им на день прекращения муниципальной службы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 возникновении обстоятельств, влекущих приостановление, прекращение или перерасчет выплаты пенсии за выслугу лет, обязуюсь в 5-дневный срок со дня возникновения указанных обстоятельств сообщить об этом в администрацию Коротышского сельского поселения 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енсию за выслугу лет прошу перечислять 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именование кредитной организации)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мой счет № 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"___" __________  _____ г.                             </w:t>
        <w:tab/>
        <w:tab/>
        <w:tab/>
        <w:t xml:space="preserve"> _____________________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ab/>
        <w:tab/>
        <w:tab/>
      </w:r>
      <w:r>
        <w:rPr>
          <w:rFonts w:cs="Arial" w:ascii="Arial" w:hAnsi="Arial"/>
          <w:i/>
          <w:sz w:val="24"/>
          <w:szCs w:val="24"/>
          <w:lang w:eastAsia="ru-RU"/>
        </w:rPr>
        <w:t xml:space="preserve">     </w:t>
        <w:tab/>
        <w:tab/>
        <w:t xml:space="preserve">   (подпись заявителя)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Заявление зарегистрировано:                </w:t>
        <w:tab/>
        <w:tab/>
        <w:t xml:space="preserve">        "___" _______________ г.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------------------------------ Линия отреза -------------------------------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асписка-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 регистрации заявления о назначении пенсии за выслугу ле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Заявление о назначении пенсии за выслугу лет принято администрацией Коротышского сельского поселения Ливенского района Орловской области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фамилия и инициалы специалиста)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______» ______________ _______ г. 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ение о назначении (об отказе в назначении) пенсии за выслугу лет будет вынесено в течение 10 рабочих дней со дня регистрации заявления. По всем вопросам, связанным с назначением и выплатой пенсии за выслугу лет, Вы можете обратиться лично либо по телефону 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Дата обращения   «_____» ___________ _______ г.  </w:t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i/>
          <w:sz w:val="24"/>
          <w:szCs w:val="24"/>
          <w:lang w:eastAsia="ru-RU"/>
        </w:rPr>
        <w:t>(подпись заявителя)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ата регистрации «______» ____________ ______ г. № регистрации 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</w:t>
      </w:r>
    </w:p>
    <w:p>
      <w:pPr>
        <w:pStyle w:val="ConsPlusNonformat"/>
        <w:rPr>
          <w:rFonts w:ascii="Arial" w:hAnsi="Arial" w:eastAsia="Arial" w:cs="Arial"/>
          <w:i/>
          <w:i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i/>
          <w:i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i/>
          <w:color w:val="2D2D2D"/>
          <w:spacing w:val="2"/>
          <w:sz w:val="24"/>
          <w:szCs w:val="24"/>
          <w:shd w:fill="FFFFFF" w:val="clear"/>
          <w:lang w:eastAsia="ru-RU"/>
        </w:rPr>
        <w:t>(подпись специалиста)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i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color w:val="2D2D2D"/>
          <w:spacing w:val="2"/>
          <w:sz w:val="24"/>
          <w:szCs w:val="24"/>
          <w:shd w:fill="FFFFFF" w:val="clear"/>
          <w:lang w:eastAsia="ru-RU"/>
        </w:rPr>
        <w:t>»;</w:t>
      </w:r>
    </w:p>
    <w:p>
      <w:pPr>
        <w:pStyle w:val="ConsPlusNonformat"/>
        <w:spacing w:lineRule="auto" w:line="288"/>
        <w:jc w:val="both"/>
        <w:rPr/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ab/>
        <w:t>12) Приложение 3 к положению о порядке и условиях назначения и выплаты пенсии за выслугу лет муниципальным служащим администрации Коротышского сельского поселения изложить в следующей редакции: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«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Приложение 3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 xml:space="preserve">                                                           </w:t>
      </w: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администрации Коротышского сельского поселения</w:t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Times New Roman" w:cs="Arial" w:ascii="Arial" w:hAnsi="Arial"/>
          <w:b/>
          <w:bCs/>
        </w:rPr>
        <w:t xml:space="preserve"> КОРОТЫШ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ЛИВЕНСКОГО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</w:t>
      </w:r>
      <w:r>
        <w:rPr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spacing w:before="0" w:after="292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№</w:t>
      </w:r>
      <w:r>
        <w:rPr>
          <w:rFonts w:eastAsia="Arial" w:cs="Arial" w:ascii="Arial" w:hAnsi="Arial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</w:t>
      </w:r>
    </w:p>
    <w:p>
      <w:pPr>
        <w:pStyle w:val="ConsPlusNonformat"/>
        <w:ind w:left="4956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адрес местожительства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Уведомление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 назначении пенсии за выслугу лет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8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Уважаемый (ая) ____________________________!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>В соответствии с Законом Орловской области от 09.01.2008 г. № 736-ОЗ «О муниципальной службе в Орловской области» и Положением о порядке и условиях назначения и выплаты пенсии за выслугу лет муниципальным служащим администрации Коротышского сельского поселения, утвержденного решением Коротышского сельского Совета народных депутатов от «___» ____________ ______г. № ______ уведомляем Вас, что Вам назначена пенсия за выслугу лет в размере _______ ______________________________________ с «_____» ________ ____ года ________________ исходя из следующего расчета: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Стаж муниципальной службы: _______________________________________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умма месячного денежного содержания, установленная: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на день прекращения гражданином муниципальной службы; на день достижения им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по должности муниципальной службы, на день обращения гражданина за назначением пенсии за выслугу лет, аналогичной должности, замещаемой им на день прекращения муниципальной службы.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з которой исчислена пенсия за выслугу лет составляет: _____________________. 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lang w:eastAsia="ru-RU"/>
        </w:rPr>
        <w:t xml:space="preserve">Общая сумма пенсии за выслугу лет </w:t>
      </w:r>
      <w:r>
        <w:rPr>
          <w:rFonts w:cs="Arial" w:ascii="Arial" w:hAnsi="Arial"/>
          <w:i/>
          <w:lang w:eastAsia="ru-RU"/>
        </w:rPr>
        <w:t xml:space="preserve">(за вычетом страховой пенсии по старости (инвалидности), фиксированной выплаты к страховой пенсии и повышений фиксированной выплаты к страховой пенсии): </w:t>
      </w:r>
      <w:r>
        <w:rPr>
          <w:rFonts w:cs="Arial" w:ascii="Arial" w:hAnsi="Arial"/>
          <w:lang w:eastAsia="ru-RU"/>
        </w:rPr>
        <w:t>____________________________________, что составляет __________ процентов месячного денежного содержания муниципального служащего, учитываемого для назначения пенсии за выслугу лет.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lang w:eastAsia="ru-RU"/>
        </w:rPr>
        <w:t>Глава Коротышского сельского поселения                                                      И. О. Фамилия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>13) Приложение 4 к положению о порядке и условиях назначения и выплаты пенсии за выслугу лет муниципальным служащим администрации Коротышского сельского поселения изложить в следующей редакции:</w:t>
      </w:r>
    </w:p>
    <w:p>
      <w:pPr>
        <w:pStyle w:val="Normal"/>
        <w:spacing w:lineRule="auto" w:line="288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«                                                                           Приложение 4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spacing w:lineRule="auto" w:line="288"/>
        <w:rPr>
          <w:rFonts w:ascii="Arial" w:hAnsi="Arial" w:eastAsia="Arial" w:cs="Arial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ab/>
        <w:tab/>
        <w:tab/>
        <w:tab/>
        <w:t xml:space="preserve">        администрации Коротышского сельского поселения</w:t>
      </w:r>
    </w:p>
    <w:p>
      <w:pPr>
        <w:pStyle w:val="Normal"/>
        <w:spacing w:lineRule="auto" w:line="28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АДМИНИСТРАЦИЯ КОРОТЫШ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color w:val="2D2D2D"/>
          <w:spacing w:val="2"/>
          <w:sz w:val="24"/>
          <w:szCs w:val="24"/>
          <w:shd w:fill="FFFFFF" w:val="clear"/>
          <w:lang w:eastAsia="ru-RU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>№ 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2D2D2D"/>
          <w:spacing w:val="2"/>
          <w:sz w:val="24"/>
          <w:szCs w:val="24"/>
          <w:shd w:fill="FFFFFF" w:val="clear"/>
          <w:lang w:eastAsia="ru-RU"/>
        </w:rPr>
        <w:t>_______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spacing w:lineRule="auto" w:line="28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Коротышского сельского Совета народных депутатов от «_____»___________ ________ №  ____ «Об утверждении Положения о порядке и условиях назначения и выплаты пенсии за выслугу лет муниципальным служащим администрации Коротышского сельского поселения», рассмотрев заявление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</w:rPr>
        <w:t>______________________________________________________________________</w:t>
      </w:r>
    </w:p>
    <w:p>
      <w:pPr>
        <w:pStyle w:val="Normal"/>
        <w:widowControl/>
        <w:spacing w:lineRule="auto" w:line="288"/>
        <w:ind w:firstLine="600"/>
        <w:jc w:val="center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i/>
          <w:iCs/>
          <w:color w:val="2D2D2D"/>
          <w:spacing w:val="2"/>
          <w:shd w:fill="FFFFFF" w:val="clear"/>
          <w:lang w:eastAsia="ru-RU"/>
        </w:rPr>
        <w:t>(фамилия, имя, отчество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назначении пенсии за выслугу лет с прилагаемыми документами (вх. № ____ от _________):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. Назначить пенсию за выслугу лет к страховой пенсии по старости (инвалидности) 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lang w:eastAsia="ru-RU"/>
        </w:rPr>
        <w:t>(фамилия, имя, отчество)</w:t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замещавшего (ей) должность муниципальной службы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</w:t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  <w:r>
        <w:rPr>
          <w:rFonts w:cs="Arial" w:ascii="Arial" w:hAnsi="Arial"/>
          <w:i/>
          <w:lang w:eastAsia="ru-RU"/>
        </w:rPr>
        <w:t>(наименование должности на день увольнения с муниципальной службы и органа, в котором замещал указанную должность муниципальный служащий)</w:t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уволенного (ой) с муниципальной службы по основанию:</w:t>
      </w:r>
    </w:p>
    <w:p>
      <w:pPr>
        <w:pStyle w:val="Normal"/>
        <w:widowControl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,</w:t>
      </w:r>
    </w:p>
    <w:p>
      <w:pPr>
        <w:pStyle w:val="Normal"/>
        <w:widowControl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i/>
          <w:lang w:eastAsia="ru-RU"/>
        </w:rPr>
        <w:t>(основание увольнения с муниципальной службы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spacing w:lineRule="auto" w:line="288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>в размере ________________ рублей __________ копеек с «____»__________ ______ года, исходя из следующих оснований: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ж муниципальной службы: ______________________________________;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умма месячного денежного содержания, установленная: 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______________________________________________________________________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(указать на какой момент - на день прекращения гражданином муниципальной службы; на день достижения им возраста, дающего право на страховую пенсию по старости, либо на день, с которого ему назначена страховая пенсия по инвалидности в соответствии с Федеральным законом «О страховых пенсиях»;по должности муниципальной службы, на день обращения гражданина за назначением пенсии за выслугу лет, аналогичной должности, замещаемой им на день прекращения муниципальной службы.)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 которой исчислена пенсия за выслугу лет составляет: _____________________.</w:t>
      </w:r>
    </w:p>
    <w:p>
      <w:pPr>
        <w:pStyle w:val="Normal"/>
        <w:widowControl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 xml:space="preserve">Размер пенсии за выслугу лет </w:t>
      </w:r>
      <w:r>
        <w:rPr>
          <w:rFonts w:cs="Arial" w:ascii="Arial" w:hAnsi="Arial"/>
          <w:i/>
          <w:lang w:eastAsia="ru-RU"/>
        </w:rPr>
        <w:t xml:space="preserve">(за вычетом страховой пенсии по старости (инвалидности), фиксированной выплаты к страховой пенсии и повышений фиксированной выплаты к страховой пенсии): __________________________, </w:t>
      </w:r>
      <w:r>
        <w:rPr>
          <w:rFonts w:cs="Arial" w:ascii="Arial" w:hAnsi="Arial"/>
          <w:lang w:eastAsia="ru-RU"/>
        </w:rPr>
        <w:t>что составляет ______________ процентов месячного денежного содержания муниципального служащего, учитываемого для назначения пенсии за выслугу лет.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both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lang w:eastAsia="ru-RU"/>
        </w:rPr>
        <w:t>Глава Коротышского сельского поселения                                             И. О. Фамилия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color w:val="2D2D2D"/>
          <w:spacing w:val="2"/>
          <w:shd w:fill="FFFFFF" w:val="clear"/>
          <w:lang w:eastAsia="ru-RU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>14) в приложении 5 к  положению о порядке и условиях назначения и выплаты пенсии за выслугу лет муниципальным служащим администрации Коротышского сельского поселения слова «трудовой пенсии» заменить словами «страховой пенсии»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D2D2D"/>
          <w:spacing w:val="2"/>
          <w:shd w:fill="FFFFFF" w:val="clear"/>
          <w:lang w:eastAsia="ru-RU"/>
        </w:rPr>
        <w:tab/>
        <w:t>2.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Коротышского 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__________</w:t>
      </w:r>
    </w:p>
    <w:p>
      <w:pPr>
        <w:pStyle w:val="Normal"/>
        <w:spacing w:lineRule="auto" w:line="288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ConsPlusNormal"/>
        <w:spacing w:lineRule="auto" w:line="288"/>
        <w:ind w:firstLine="60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3:00Z</dcterms:created>
  <dc:creator/>
  <dc:description/>
  <cp:keywords/>
  <dc:language>en-US</dc:language>
  <cp:lastModifiedBy>Пользователь</cp:lastModifiedBy>
  <dcterms:modified xsi:type="dcterms:W3CDTF">2016-05-06T06:26:00Z</dcterms:modified>
  <cp:revision>11</cp:revision>
  <dc:subject/>
  <dc:title/>
</cp:coreProperties>
</file>