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2.03.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45/18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передаче из собственности муниципального образования – Речиц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ами 6,13 части 1 статьи 14, статьей 50 Федерального закона от 06 октября 2003 года №131-ФЗ «Об общих принципах организации местного самоуправления в Российской Федерации», Законом Орловской области от 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Речицкого сельского поселения Ливенского района, рассмотрев письмо администрации Ливенского района Орловской области от 05 марта 2015 года исх. №809, решение Ливенского районного Совета народных депутатов от 26.02.2015 № 40/474-РС «О согласовании перечня муниципального имущества, подлежащего разграничению между муниципальным образованием – Речицкое сельское поселение Ливенского района Орловской области и муниципальным образованием – Ливенский район Орловской области», в связи с изменением перечня вопросов местного значения сельского поселения,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Речиц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передаче из собственности муниципального образования – Речицкое сельское поселение Ливенского района Орловской области в собственность муниципального образования – Ливенский район Орловской области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Речицкого сельского поселения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подписания.</w:t>
      </w:r>
    </w:p>
    <w:p>
      <w:pPr>
        <w:pStyle w:val="ConsPlusNormal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С.В. Ревин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Речицкого сельского Совета народных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2.03.2015 г. №45/180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Речиц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567"/>
        <w:gridCol w:w="1364"/>
        <w:gridCol w:w="1180"/>
        <w:gridCol w:w="1559"/>
        <w:gridCol w:w="1559"/>
        <w:gridCol w:w="173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-в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/ этаж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-атацию, инвен-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первонача-льная / остаточн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(условный) номер / площадь земельного участка, 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Сооружение: братская могила советских воино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Орловская область, Ливенский район, с.Речица, ул.Централь-ная, д.44а, литера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41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 xml:space="preserve">1966 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/ 54:229:002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000097130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:0000:3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135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 0</w:t>
            </w:r>
            <w:r>
              <w:rPr>
                <w:rFonts w:cs="Arial" w:ascii="Arial" w:hAnsi="Arial"/>
                <w:sz w:val="18"/>
                <w:szCs w:val="18"/>
              </w:rPr>
              <w:t xml:space="preserve"> /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57:22:0830103:142 / </w:t>
            </w: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21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Решение Арбитражного суда Орловской области от 09.10. 2012 дело №А48-3131/2012, дата вступления в законную силу: 10.11.2012, свидетельство о государственной регистрации права собствен-ности от 21 мая 2013 года 57-АБ 4087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Орловская область, Ливенский район, с.Речица, ул.Централь-ная, 44-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2 164</w:t>
            </w:r>
            <w:r>
              <w:rPr>
                <w:rFonts w:cs="Arial" w:ascii="Arial" w:hAnsi="Arial"/>
                <w:sz w:val="18"/>
                <w:szCs w:val="18"/>
              </w:rPr>
              <w:t xml:space="preserve">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 83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57:22:0830103:142 / </w:t>
            </w: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21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свидете</w:t>
            </w:r>
            <w:r>
              <w:rPr>
                <w:rFonts w:cs="Arial" w:ascii="Arial" w:hAnsi="Arial"/>
                <w:sz w:val="18"/>
                <w:szCs w:val="18"/>
              </w:rPr>
              <w:t>льство о государственной регистра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ции права собствен-ности от 31 декабря 2014 года 57-АБ 6629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Сооружение: братская могила советских воино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Орловская область, Ливенский район, с.Теличье, ул.Дружбы Народов, д.49а, литера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I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28,5 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1965 / 54:229:002:</w:t>
            </w:r>
          </w:p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000097120:0000:3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196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 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57:22:0780102:100 / </w:t>
            </w: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10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Решение Арбитражного суда Орловской области от 09.10. 2012 дело №А48-3130/2012, дата вступления в законную силу: 10.11.2012, свидетельство о государственной регистрации права собствен-ности от 21 мая 2013 года 57-АБ 40875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Орловская область, Ливенский район, с.Теличье, ул.Дружбы Народов, 49-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076</w:t>
            </w:r>
            <w:r>
              <w:rPr>
                <w:rFonts w:cs="Arial" w:ascii="Arial" w:hAnsi="Arial"/>
                <w:sz w:val="18"/>
                <w:szCs w:val="18"/>
              </w:rPr>
              <w:t xml:space="preserve">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15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4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57:22:0780102:100 / </w:t>
            </w: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10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свидетельство о государст</w:t>
            </w:r>
            <w:r>
              <w:rPr>
                <w:rFonts w:cs="Arial" w:ascii="Arial" w:hAnsi="Arial"/>
                <w:sz w:val="18"/>
                <w:szCs w:val="18"/>
              </w:rPr>
              <w:t>венной регистра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ции права собствен-ности от 31 декабря 2014 года 57-АБ 6789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Орловская область, Ливенский район, с.Речица, ул.Централь-ная, д.69, кв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 xml:space="preserve">32,5 </w:t>
            </w:r>
            <w:r>
              <w:rPr>
                <w:rFonts w:cs="Arial" w:ascii="Arial" w:hAnsi="Arial"/>
                <w:sz w:val="18"/>
                <w:szCs w:val="18"/>
              </w:rPr>
              <w:t>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eastAsia="Calibri;Arial" w:cs="Arial" w:ascii="Arial" w:hAnsi="Arial"/>
                <w:sz w:val="18"/>
                <w:szCs w:val="18"/>
              </w:rPr>
              <w:t xml:space="preserve"> / 54:229:001:010244850:0001:1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5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68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Arial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Arial" w:ascii="Arial" w:hAnsi="Arial"/>
                <w:sz w:val="18"/>
                <w:szCs w:val="18"/>
              </w:rPr>
              <w:t>свидете</w:t>
            </w:r>
            <w:r>
              <w:rPr>
                <w:rFonts w:cs="Arial" w:ascii="Arial" w:hAnsi="Arial"/>
                <w:sz w:val="18"/>
                <w:szCs w:val="18"/>
              </w:rPr>
              <w:t>льство о государст</w:t>
            </w:r>
            <w:r>
              <w:rPr>
                <w:rFonts w:eastAsia="Calibri;Arial" w:cs="Arial" w:ascii="Arial" w:hAnsi="Arial"/>
                <w:sz w:val="18"/>
                <w:szCs w:val="18"/>
              </w:rPr>
              <w:t>венной регистрации права собствен-ности от 14 сентября 2010 года 57-АБ №07445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b/>
      <w:bCs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 w:cs="Times New Roman"/>
      <w:b/>
      <w:bCs/>
      <w:kern w:val="0"/>
      <w:sz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8"/>
      <w:szCs w:val="24"/>
      <w:lang w:val="ru-RU" w:bidi="ar-SA"/>
    </w:rPr>
  </w:style>
  <w:style w:type="character" w:styleId="5">
    <w:name w:val=" Знак Знак5"/>
    <w:basedOn w:val="Style10"/>
    <w:qFormat/>
    <w:rPr>
      <w:b/>
      <w:bCs/>
      <w:sz w:val="32"/>
      <w:szCs w:val="24"/>
      <w:lang w:val="ru-RU" w:bidi="ar-SA"/>
    </w:rPr>
  </w:style>
  <w:style w:type="character" w:styleId="4">
    <w:name w:val=" Знак Знак4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>
      <w:widowControl/>
    </w:pPr>
    <w:rPr>
      <w:rFonts w:eastAsia="Times New Roman" w:cs="Times New Roman"/>
      <w:kern w:val="0"/>
      <w:sz w:val="28"/>
      <w:szCs w:val="28"/>
      <w:lang w:bidi="ar-SA"/>
    </w:rPr>
  </w:style>
  <w:style w:type="paragraph" w:styleId="WW31">
    <w:name w:val="WW-???????? ?????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27:00Z</dcterms:created>
  <dc:creator>Вика</dc:creator>
  <dc:description/>
  <cp:keywords/>
  <dc:language>en-US</dc:language>
  <cp:lastModifiedBy>Вика</cp:lastModifiedBy>
  <dcterms:modified xsi:type="dcterms:W3CDTF">2015-02-16T05:28:00Z</dcterms:modified>
  <cp:revision>2</cp:revision>
  <dc:subject/>
  <dc:title/>
</cp:coreProperties>
</file>