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__2015 года № _____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 внесении изменений в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шение Ливенского районного Совета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 xml:space="preserve">народных депутатов от 08 апреля 2011 года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№</w:t>
      </w:r>
      <w:r>
        <w:rPr>
          <w:rFonts w:cs="Arial" w:ascii="Arial" w:hAnsi="Arial"/>
          <w:bCs/>
        </w:rPr>
        <w:t>2/11-РС «Об утверждении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«О почетном гражданине Ливенского района»</w:t>
      </w:r>
    </w:p>
    <w:p>
      <w:pPr>
        <w:pStyle w:val="Normal"/>
        <w:shd w:fill="FFFFFF" w:val="clear"/>
        <w:spacing w:before="322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Уставом Ливенского района Орловской области,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в решение Ливенского районного Совета народных депутатов от 08 апреля 2011 года №2/11-РС «Об утверждении Положения «О почетном гражданине Ливенского района» (газета «Ливенский край» № 11 от 15.04.2011 г.) (в редакции решений Ливенского районного Совета народных депутатов от 25.04.2013 г. №19/199-РС (газета «Ливенский край» № 14 от 06.05.2013 г.), от 25.04.2014 г. №31/356-РС (газета «Ливенский край» № 16 от 05.05.2014 г.), от 20 марта 2015 года № 42/512-РС (газета «Ливенский край» № 12 от 24 марта 2015 года))  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3 к реш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1 пункт 4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4. Коняева Ольга Евгеньевна — заместитель главного врача по медицинскому обслуживанию населения БУЗ Орловской области «Ливенская ЦРБ, депутат по избирательному округу № 6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2 пункт 8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8. Анисимов Алексей Васильевич — директор Ливенского филиала ОАО «Орловский завод силикатного кирпича» (по согласованию)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3 пункт 11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«11. Дворецкий Виктор Николаевич - председатель Общественной палаты Ливенского района Орловской области.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Ю.Н.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sz w:val="24"/>
          <w:szCs w:val="24"/>
        </w:rPr>
      </w:pPr>
      <w:r>
        <w:rPr>
          <w:rFonts w:cs="Arial" w:ascii="Arial" w:hAnsi="Arial"/>
        </w:rPr>
        <w:t>Председатель Совета                                                                            М.Н.Савенкова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bidi w:val="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540" w:right="0" w:hanging="0"/>
        <w:jc w:val="both"/>
        <w:rPr>
          <w:rFonts w:ascii="Arial" w:hAnsi="Arial" w:cs="Arial"/>
          <w:bCs/>
        </w:rPr>
      </w:pP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0" w:right="0"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7:50:00Z</dcterms:created>
  <dc:creator>user</dc:creator>
  <dc:description/>
  <dc:language>en-US</dc:language>
  <cp:lastModifiedBy/>
  <cp:lastPrinted>2015-09-15T11:05:00Z</cp:lastPrinted>
  <dcterms:modified xsi:type="dcterms:W3CDTF">2015-09-15T07:05:41Z</dcterms:modified>
  <cp:revision>9</cp:revision>
  <dc:subject/>
  <dc:title/>
</cp:coreProperties>
</file>