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70865" cy="710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31 декабря </w:t>
      </w:r>
      <w:r>
        <w:rPr>
          <w:rFonts w:cs="Arial" w:ascii="Arial" w:hAnsi="Arial"/>
          <w:sz w:val="24"/>
          <w:szCs w:val="24"/>
        </w:rPr>
        <w:t>20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№ 481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right="4650" w:hanging="0"/>
        <w:jc w:val="both"/>
        <w:rPr/>
      </w:pPr>
      <w:r>
        <w:rPr>
          <w:b w:val="false"/>
          <w:bCs w:val="false"/>
          <w:sz w:val="24"/>
          <w:szCs w:val="24"/>
        </w:rPr>
        <w:t>Об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твержден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лана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ероприяти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отиводействию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ррупц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униципальном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бразован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Ливенски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на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015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од</w:t>
      </w:r>
    </w:p>
    <w:p>
      <w:pPr>
        <w:pStyle w:val="Normal"/>
        <w:widowControl w:val="false"/>
        <w:autoSpaceDE w:val="false"/>
        <w:ind w:right="482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8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273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»,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У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зид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22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цион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4-2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ы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целя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ыш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нтикоррупцион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р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района п о с т а н о в л я е т:</w:t>
      </w:r>
    </w:p>
    <w:p>
      <w:pPr>
        <w:pStyle w:val="ConsPlusTitle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1.</w:t>
      </w:r>
      <w:r>
        <w:rPr>
          <w:rFonts w:eastAsia="Arial"/>
          <w:b w:val="false"/>
          <w:bCs w:val="false"/>
          <w:sz w:val="24"/>
          <w:szCs w:val="24"/>
        </w:rPr>
        <w:t xml:space="preserve"> Утвердить план </w:t>
      </w:r>
      <w:r>
        <w:rPr>
          <w:b w:val="false"/>
          <w:bCs w:val="false"/>
          <w:sz w:val="24"/>
          <w:szCs w:val="24"/>
        </w:rPr>
        <w:t>мероприяти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отиводействию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ррупц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униципальном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бразован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Ливенски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на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015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од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(прилагается).</w:t>
      </w:r>
    </w:p>
    <w:p>
      <w:pPr>
        <w:pStyle w:val="ConsPlusTitle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2.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уководителям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труктурных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дразделени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администрац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а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беспечить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неукоснительно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сполнени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настояще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я.</w:t>
      </w:r>
    </w:p>
    <w:p>
      <w:pPr>
        <w:pStyle w:val="ConsPlusTitle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3.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екомендовать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лавам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администраци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ельских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Ливен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а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нест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змен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оответствующие</w:t>
      </w:r>
      <w:r>
        <w:rPr>
          <w:rFonts w:eastAsia="Arial"/>
          <w:b w:val="false"/>
          <w:bCs w:val="false"/>
          <w:sz w:val="24"/>
          <w:szCs w:val="24"/>
        </w:rPr>
        <w:t xml:space="preserve"> п</w:t>
      </w:r>
      <w:r>
        <w:rPr>
          <w:b w:val="false"/>
          <w:bCs w:val="false"/>
          <w:sz w:val="24"/>
          <w:szCs w:val="24"/>
        </w:rPr>
        <w:t>ланы.</w:t>
      </w:r>
    </w:p>
    <w:p>
      <w:pPr>
        <w:pStyle w:val="ConsPlusTitle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4.</w:t>
      </w: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Контроль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за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сполнением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настояще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ставляю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за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обой.</w:t>
      </w:r>
    </w:p>
    <w:p>
      <w:pPr>
        <w:pStyle w:val="Normal"/>
        <w:widowControl w:val="false"/>
        <w:autoSpaceDE w:val="false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  <w:tab/>
        <w:tab/>
        <w:tab/>
      </w: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ab/>
        <w:tab/>
        <w:tab/>
        <w:t>Ю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48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ConsPlusNonformat"/>
        <w:ind w:firstLine="4860"/>
        <w:jc w:val="center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</w:p>
    <w:p>
      <w:pPr>
        <w:pStyle w:val="ConsPlusNonformat"/>
        <w:ind w:firstLine="4860"/>
        <w:jc w:val="center"/>
        <w:rPr/>
      </w:pP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ConsPlusNonformat"/>
        <w:ind w:firstLine="4860"/>
        <w:jc w:val="center"/>
        <w:rPr/>
      </w:pP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eastAsia="Arial" w:cs="Arial" w:ascii="Arial" w:hAnsi="Arial"/>
          <w:sz w:val="24"/>
          <w:szCs w:val="24"/>
        </w:rPr>
        <w:t xml:space="preserve"> 31 </w:t>
      </w:r>
      <w:r>
        <w:rPr>
          <w:rFonts w:cs="Arial" w:ascii="Arial" w:hAnsi="Arial"/>
          <w:sz w:val="24"/>
          <w:szCs w:val="24"/>
        </w:rPr>
        <w:t>»</w:t>
      </w:r>
      <w:r>
        <w:rPr>
          <w:rFonts w:eastAsia="Arial" w:cs="Arial" w:ascii="Arial" w:hAnsi="Arial"/>
          <w:sz w:val="24"/>
          <w:szCs w:val="24"/>
        </w:rPr>
        <w:t xml:space="preserve"> декабря </w:t>
      </w:r>
      <w:r>
        <w:rPr>
          <w:rFonts w:cs="Arial" w:ascii="Arial" w:hAnsi="Arial"/>
          <w:sz w:val="24"/>
          <w:szCs w:val="24"/>
        </w:rPr>
        <w:t>20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481</w:t>
      </w:r>
    </w:p>
    <w:p>
      <w:pPr>
        <w:pStyle w:val="ConsPlusNonformat"/>
        <w:ind w:firstLine="48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bookmarkStart w:id="0" w:name="Par30"/>
      <w:bookmarkStart w:id="1" w:name="Par30"/>
      <w:bookmarkEnd w:id="1"/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Пл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и</w:t>
      </w:r>
    </w:p>
    <w:p>
      <w:pPr>
        <w:pStyle w:val="ConsPlusNonformat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5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4500"/>
        <w:gridCol w:w="2640"/>
        <w:gridCol w:w="189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N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br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Мероприятия</w:t>
            </w:r>
            <w:r>
              <w:rPr>
                <w:rFonts w:eastAsia="Arial" w:cs="Arial" w:ascii="Arial" w:hAnsi="Arial"/>
                <w:b/>
              </w:rPr>
              <w:t xml:space="preserve">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Ответственные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br/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исполнители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Срок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br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выполнения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1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9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регулирование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конфликтов</w:t>
            </w:r>
          </w:p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нтересов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лужащих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облюдения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муниципальным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лужащим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авил,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раничений,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запретов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вяз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исполнением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должностных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  <w:t>обязанностей,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а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также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ответственност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их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нарушение</w:t>
            </w:r>
          </w:p>
        </w:tc>
      </w:tr>
      <w:tr>
        <w:trPr>
          <w:trHeight w:val="1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жекварт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мониторинг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отиводейств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уп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цель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ниж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ис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уп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квартально</w:t>
            </w:r>
          </w:p>
        </w:tc>
      </w:tr>
      <w:tr>
        <w:trPr>
          <w:trHeight w:val="145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учения</w:t>
              <w:br/>
              <w:t>муниципальн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ими</w:t>
              <w:br/>
              <w:t>полож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нтикорруп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онодатель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ов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еятель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137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филакти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тиводейств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упци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усматривающих: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2"/>
                <w:szCs w:val="22"/>
              </w:rPr>
              <w:t>-письмен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знаком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аждан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тупа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бу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ебования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ебном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едению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граничения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претам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язанн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хождени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бы;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1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исс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люд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граничен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прет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ебова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отвраще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регулирова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флик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терес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язаннос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и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ст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моуправ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8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ниторинг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ятель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исс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люд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граничен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прет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ебова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отвраще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регулирова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флик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терес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язаннос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и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ст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моуправ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квартально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6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формир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лу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ча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вольн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б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необходим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лю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граничен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лагаем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раждани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лжност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б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люче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ов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гово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статья</w:t>
              </w:r>
              <w:r>
                <w:rPr>
                  <w:rStyle w:val="InternetLink"/>
                  <w:rFonts w:eastAsia="Arial" w:cs="Arial" w:ascii="Arial" w:hAnsi="Arial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</w:rPr>
                <w:t>14</w:t>
              </w:r>
            </w:hyperlink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дерального</w:t>
              <w:br/>
              <w:t>зак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2.03.200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-Ф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муниципа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б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Россий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дерации»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1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8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тро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облюдени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лужащи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гранич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запре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яз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лжнос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язаннос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9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тро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едоставлени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лужащи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труктур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разделени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вед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ходах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оходах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язательствах</w:t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е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характе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о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е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трасле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(функциональных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.04.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  <w:p>
            <w:pPr>
              <w:pStyle w:val="ConsPlusCel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10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р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еден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едоставле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ажданам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етендующи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лжнос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б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оответств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ебования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законодатель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трасле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(функциональных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вер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стовер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н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оставляем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и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ед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ах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ходах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е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язательств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е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характе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трасле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(функциональных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необходимости</w:t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мещ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ед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ходах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оходах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язательствах</w:t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е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характе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о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е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фициальн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йт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трасле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(функциональных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Указан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а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ф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жегод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новляют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ч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ок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ачи.</w:t>
            </w:r>
          </w:p>
          <w:p>
            <w:pPr>
              <w:pStyle w:val="ConsPlusCel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13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тро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людени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валификацио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ебован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едъявляем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ажданам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етендующи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лжнос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б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трасле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(функциональных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8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14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техни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едотвращ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чае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разглаш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лужащи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еден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оставля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сударствен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тайн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несе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оответств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деральны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закон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едения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фиденци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характе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мобилизацио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одготовке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ъясните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ществе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ниж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озможнос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уп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упционно-опас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ункц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расле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функциональных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ConsPlusCel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еб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ве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авши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вестн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акта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упцио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явл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расле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функциональных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ConsPlusCel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необходимости</w:t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ыявление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истематизация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ичин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коррупции,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  <w:t>мониторинг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устранение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коррупционных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рисков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сущест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тро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исполнени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язаннос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лужащи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верже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рис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упцио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явл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уктур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разделений</w:t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2"/>
                <w:szCs w:val="22"/>
              </w:rPr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трасле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(функциональных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1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валифик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лу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ные</w:t>
              <w:br/>
              <w:t>обязан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ходи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учас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тиводейств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рруп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1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сущест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рмирова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дров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ер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б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;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ттестацио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исс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ер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обходимости</w:t>
            </w:r>
          </w:p>
        </w:tc>
      </w:tr>
      <w:tr>
        <w:trPr>
          <w:trHeight w:val="1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4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крытост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бросовест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куренци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ъектив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уществле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уп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овар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уг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уж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азчики;</w:t>
              <w:br/>
              <w:t>отде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ономике,</w:t>
              <w:br/>
              <w:t>предпринимательству,</w:t>
              <w:br/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мещ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заказ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5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рвич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нтикоррупцио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спертиз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о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о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одготовле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а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ов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еятель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тоян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1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6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ч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е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раждан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: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ла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;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глас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рафи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ие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7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Анали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щ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аждан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налич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ед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акт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рруп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их</w:t>
              <w:br/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района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ведомл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а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щени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исс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люд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граничен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прет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ебова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отвраще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регулирова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флик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терес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язаннос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и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ст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моуправ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нали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кти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заклю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говор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ов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хозяйстве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ятель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уктур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разделениях.</w:t>
              <w:br/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ове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м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яв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наруш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люче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говор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ов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еятель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тде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ухгалтерского</w:t>
              <w:br/>
              <w:t>уче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чет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трасле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(функциональных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нали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язаннос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лужащих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наибольш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верже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иску</w:t>
              <w:br/>
              <w:t>коррупцио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явл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трасле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(функциональных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варта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орматив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о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а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тиводейств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рруп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держ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ктуальн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стоя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ят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норматив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о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необходимости</w:t>
            </w:r>
          </w:p>
        </w:tc>
      </w:tr>
      <w:tr>
        <w:trPr>
          <w:trHeight w:val="9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доступа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граждан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организаций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к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информаци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  <w:t>деятельност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установление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  <w:t>системы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братной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вяз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лучателям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услуг</w:t>
            </w:r>
          </w:p>
        </w:tc>
      </w:tr>
      <w:tr>
        <w:trPr>
          <w:trHeight w:val="3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</w:rPr>
                <w:t>решения</w:t>
              </w:r>
            </w:hyperlink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ове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пута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26.02.201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1/355-Р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"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утвержде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ож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"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ступ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формации</w:t>
              <w:br/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ятель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ст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самоуправ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района"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трасле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(функциональных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1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фици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сай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зования</w:t>
              <w:br/>
              <w:t>Ливен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зволя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ользователя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общат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акт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рруп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ст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амоуправ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мещ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йт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формационно-аналити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 мероприяти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фер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тиводейств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упци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ализуем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рритор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тоян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2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.3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ьз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лектро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технолог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ива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озрачност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готов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инят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правлен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шений,</w:t>
              <w:br/>
              <w:t>взаимодейств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ительными</w:t>
              <w:br/>
              <w:t>органа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сударстве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ла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а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ст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амоуправл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аждана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я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.4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ниторинг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убликац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редств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сс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форм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оч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р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лич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ед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акт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уп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орон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.5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ас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веще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информ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ализ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мероприят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правле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отиводейств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уп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.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фици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дер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ятель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лав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явлениях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ступлениях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стреч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опроса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ализ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нтикоррупцио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ити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формир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ст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моуправ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редов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ыт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зова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тиводейств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упц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ов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ятель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.7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заимодейств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щественн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изациям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занимающими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опроса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отиводейств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уп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уктур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разделений</w:t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сущест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тро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 операция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н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м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исл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деляем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ализац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еле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грам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С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гласова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лав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ря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.9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ст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лож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лан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тиводейств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рруп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подготов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ек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уктур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разделений</w:t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района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ябрь-декабрь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2"/>
                <w:szCs w:val="22"/>
              </w:rPr>
              <w:t>2015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л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кабр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1134" w:top="1403" w:footer="1134" w:bottom="14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664C4E8E6187EA49F40B76758DA07CE0D0ABE1E87C230A65E3172D859FC824CC910C4FAC71C1448Q5b1H" TargetMode="External"/><Relationship Id="rId4" Type="http://schemas.openxmlformats.org/officeDocument/2006/relationships/hyperlink" Target="consultantplus://offline/ref=5664C4E8E6187EA49F40A96A4EB658C10B03E11A81CE3EF3016E29850EF5881BQ8bE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22:00Z</dcterms:created>
  <dc:creator>user</dc:creator>
  <dc:description/>
  <cp:keywords/>
  <dc:language>en-US</dc:language>
  <cp:lastModifiedBy> </cp:lastModifiedBy>
  <cp:lastPrinted>2015-01-13T08:14:00Z</cp:lastPrinted>
  <dcterms:modified xsi:type="dcterms:W3CDTF">2015-01-13T12:27:00Z</dcterms:modified>
  <cp:revision>2</cp:revision>
  <dc:subject/>
  <dc:title/>
</cp:coreProperties>
</file>