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  <w:tab/>
        <w:t>ДУТОВСКОГО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29" июня  2015 г.</w:t>
        <w:tab/>
        <w:tab/>
        <w:tab/>
        <w:tab/>
        <w:tab/>
        <w:tab/>
        <w:t xml:space="preserve">   № 28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>бюджета  Дутовского сельского поселения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 xml:space="preserve">на 2016 год и на плановый период 2017 и 2018 год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69  Бюджетного кодекса Российской Федерации и пунктом  6  Положения «О бюджетном процессе в Дутовском сельском поселении», утвержденного  решением Дутовского  сельского Совета народных депутатов от 19.06.2015 № 201, администрация   Дутовского сельского поселения 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Утвердить Порядок составления проекта бюджета  Дутовского  сельского поселения на 2016 год и на плановый период 2017 и 2018 годов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Дутовского сельского поселения от 23 июня 2014 года № 12 «Об утверждении  Порядка составления проекта бюджета Дутовского  сельского поселения на 2015 год и на плановый период 2016 и 2017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Дутов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3.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Дутовского  сельского поселения                             Д.И. Леонов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Дутовского   </w:t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 июня 2015 г. № 28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ления проекта  бюджета Дут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 и на плановый период 2017 и 2018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ставление проекта  бюджета Дутовского сельского поселения на 2016 год и на плановый период 2017 и 2018 годы осуществляет администрация Дутовского сельского поселения Ливеского района Орловской области (далее администрация посел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рок до  10 июля 2015 года администрация посе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разрабатывает и утверждает постановление администрации поселения «Об утверждении Порядка и методики планирования бюджетных ассигнований», « Об установлении Перечня и кодов целевых статей для формирования проекта бюджета Дутовского сельского поселения на 2016 год и на плановый период 2017 и 2018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дготавливает предельные расчетные объемы бюджетных ассигнований бюджета Дутовского сельского поселения на 2016 год и на плановый период 2017 и 2018 годы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2016 год и на плановый период 2017 и 2018 годы, установленные постановлением администрации поселения, указанным в подпункте 1 пункта 2 настоящего Порядка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срок до 4 июля 2015 года главные администраторы доходов бюджета Дутовского  сельского поселения – органы государственной власти Российской Федерации и Орловской области, главные администраторы доходов бюджета Дутовского сельского поселения  – органы местного самоуправления Дутовского  сельского поселения, главные администраторы источников финансирования дефицита бюджета Дутовского сельского поселения представляют в администрацию поселения расчеты и прогноз поступлений в бюджет Дутовского сельского поселения по соответствующим видам, подвидам классификации доходов бюджета Дутовского сельского поселения и источников финансирования дефицита бюджета Дутовского  сельского поселения на 2016 год и на плановый период 2017 и 2018 годы  на бумажном носител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рок до 10 августа 2015  года администрация поселения подготавлива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АС по средствам бюджета  Дутовс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рок до 5 сентября 2015 года администрация посе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Дутовского сельского поселения на 2016 год и на плановый период 2017 и 2018 год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6-2018 го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рок до 1 ноября 2015 года на рассмотрение администрации  Дутовского поселения вносится  проект решения о бюджете Дутовского сельского поселения  на 2016 год и на плановый период 2017 и 2018 го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сле рассмотрения проекта решения о бюджете  Дутовского поселения на 2016 год и на плановый период 2017 и 2018 годы администрация поселения осуществляет доработку проекта решения с учетом высказанных замечаний и предложений. Доработанный проект решения  о бюджете Дутовского  сельского поселения на 2016 год и на плановый период 2017 и 2018 годы одновременно с документами, указанными в пункте  8 Положения «О бюджетном процессе в Дутовском сельском поселении», утверждённом решением Дутовского сельского Совета народных депутатов от 18.04.2014 года № 147, вносится администрацией Дутовского сельского поселения на рассмотрение в Дутовский сельский Совет народных депутатов в срок не позднее 17 часов 14 ноября 2015 года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27:00Z</dcterms:created>
  <dc:creator>*</dc:creator>
  <dc:description/>
  <cp:keywords/>
  <dc:language>en-US</dc:language>
  <cp:lastModifiedBy>User</cp:lastModifiedBy>
  <cp:lastPrinted>2015-07-01T14:14:00Z</cp:lastPrinted>
  <dcterms:modified xsi:type="dcterms:W3CDTF">2015-07-01T11:33:00Z</dcterms:modified>
  <cp:revision>24</cp:revision>
  <dc:subject/>
  <dc:title> РОССИЙСКАЯ ФЕДЕРАЦИЯ</dc:title>
</cp:coreProperties>
</file>