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Heading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en-US"/>
        </w:rPr>
        <w:t>9</w:t>
      </w:r>
      <w:r>
        <w:rPr>
          <w:rFonts w:cs="Arial" w:ascii="Arial" w:hAnsi="Arial"/>
          <w:b/>
          <w:sz w:val="26"/>
          <w:szCs w:val="26"/>
        </w:rPr>
        <w:t xml:space="preserve">  августа  2014г.                                                                                               № 34/150-сс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е изменений в решение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Речицкого сельского Совет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родных депутатов от 20.07.2014г. № 33/149-сс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«О бюджете Речицкого сельского поселения  на 2014 год и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плановый период 2015 и 2016 годов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 Ливенского района, Речицкий сельский Совет народных депутат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в решение Речицкого сельского Совета народных депутатов от 20.07.2014г. № 33/149-сс «О бюджете Речицкого сельского поселения  на 2014 год и на плановый период 2015 и 2016 годов» следующие изменения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-7371" w:leader="none"/>
        </w:tabs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9 изложить в новой редакции (приложение № 1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-7371" w:leader="none"/>
        </w:tabs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11 изложить в новой редакции (приложение № 2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-7371" w:leader="none"/>
        </w:tabs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13 изложить в новой редакции (приложение № 3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-7371" w:leader="none"/>
        </w:tabs>
        <w:ind w:left="0" w:firstLine="1134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ункт 2 изложить в следующей редакции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. Утвердить основные характеристики бюджета  Речицкого сельского поселения на 2014 год:</w:t>
      </w:r>
    </w:p>
    <w:p>
      <w:pPr>
        <w:pStyle w:val="TextBodyIndent"/>
        <w:ind w:firstLine="1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общий объем доходов бюджета Речицкого сельского поселения в сумме  </w:t>
      </w:r>
      <w:r>
        <w:rPr>
          <w:rFonts w:cs="Arial" w:ascii="Arial" w:hAnsi="Arial"/>
          <w:b/>
          <w:sz w:val="26"/>
          <w:szCs w:val="26"/>
        </w:rPr>
        <w:t xml:space="preserve">5 650,2  тыс. руб. 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sz w:val="26"/>
          <w:szCs w:val="26"/>
        </w:rPr>
        <w:t xml:space="preserve">2) общий объем расходов бюджета  Речицкого сельского поселения в сумме  </w:t>
      </w:r>
      <w:r>
        <w:rPr>
          <w:rFonts w:cs="Arial" w:ascii="Arial" w:hAnsi="Arial"/>
          <w:b/>
          <w:sz w:val="26"/>
          <w:szCs w:val="26"/>
        </w:rPr>
        <w:t>5 968,2 тыс. руб</w:t>
      </w:r>
      <w:r>
        <w:rPr>
          <w:rFonts w:cs="Arial" w:ascii="Arial" w:hAnsi="Arial"/>
          <w:sz w:val="26"/>
          <w:szCs w:val="26"/>
        </w:rPr>
        <w:t>. ;</w:t>
      </w:r>
    </w:p>
    <w:p>
      <w:pPr>
        <w:pStyle w:val="Normal"/>
        <w:ind w:firstLine="1276"/>
        <w:jc w:val="both"/>
        <w:rPr>
          <w:rFonts w:ascii="Arial" w:hAnsi="Arial" w:cs="Arial"/>
          <w:color w:val="FFFF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) величину Резервного фонда администрации Речицкого сельского поселения в сумме  </w:t>
      </w:r>
      <w:r>
        <w:rPr>
          <w:rFonts w:cs="Arial" w:ascii="Arial" w:hAnsi="Arial"/>
          <w:b/>
          <w:sz w:val="26"/>
          <w:szCs w:val="26"/>
        </w:rPr>
        <w:t>10 тыс. руб.</w:t>
      </w:r>
      <w:r>
        <w:rPr>
          <w:rFonts w:cs="Arial" w:ascii="Arial" w:hAnsi="Arial"/>
          <w:sz w:val="26"/>
          <w:szCs w:val="26"/>
        </w:rPr>
        <w:t xml:space="preserve"> ;</w:t>
      </w:r>
    </w:p>
    <w:p>
      <w:pPr>
        <w:pStyle w:val="Normal"/>
        <w:ind w:firstLine="1276"/>
        <w:jc w:val="both"/>
        <w:rPr>
          <w:rFonts w:ascii="Arial" w:hAnsi="Arial" w:cs="Arial"/>
          <w:color w:val="FFFF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</w:t>
      </w:r>
      <w:r>
        <w:rPr>
          <w:rFonts w:cs="Arial" w:ascii="Arial" w:hAnsi="Arial"/>
          <w:color w:val="FFFF00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дефицит бюджета   Речицкого   сельского поселения в сумме                 </w:t>
      </w:r>
      <w:r>
        <w:rPr>
          <w:rFonts w:cs="Arial" w:ascii="Arial" w:hAnsi="Arial"/>
          <w:b/>
          <w:sz w:val="26"/>
          <w:szCs w:val="26"/>
        </w:rPr>
        <w:t>318 тыс.руб.</w:t>
      </w:r>
      <w:r>
        <w:rPr>
          <w:rFonts w:cs="Arial" w:ascii="Arial" w:hAnsi="Arial"/>
          <w:sz w:val="26"/>
          <w:szCs w:val="26"/>
        </w:rPr>
        <w:t xml:space="preserve"> ; »</w:t>
      </w:r>
    </w:p>
    <w:p>
      <w:pPr>
        <w:pStyle w:val="Style13"/>
        <w:numPr>
          <w:ilvl w:val="1"/>
          <w:numId w:val="4"/>
        </w:numPr>
        <w:jc w:val="both"/>
        <w:rPr>
          <w:rFonts w:ascii="Arial" w:hAnsi="Arial" w:cs="Arial"/>
          <w:vanish/>
          <w:color w:val="FFFF00"/>
          <w:sz w:val="26"/>
          <w:szCs w:val="26"/>
        </w:rPr>
      </w:pPr>
      <w:r>
        <w:rPr>
          <w:rFonts w:cs="Arial" w:ascii="Arial" w:hAnsi="Arial"/>
          <w:vanish/>
          <w:color w:val="FFFF00"/>
          <w:sz w:val="26"/>
          <w:szCs w:val="26"/>
        </w:rPr>
      </w:r>
    </w:p>
    <w:p>
      <w:pPr>
        <w:pStyle w:val="Style13"/>
        <w:numPr>
          <w:ilvl w:val="1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2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2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2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rFonts w:cs="Arial" w:ascii="Arial" w:hAnsi="Arial"/>
          <w:sz w:val="26"/>
          <w:szCs w:val="26"/>
        </w:rPr>
        <w:t>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7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едседатель Речицк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7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Совета народных депутатов                                             С.В. Ревин</w:t>
      </w:r>
    </w:p>
    <w:p>
      <w:pPr>
        <w:pStyle w:val="Normal"/>
        <w:ind w:left="127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2058"/>
        <w:gridCol w:w="1503"/>
        <w:gridCol w:w="3115"/>
        <w:gridCol w:w="615"/>
        <w:gridCol w:w="615"/>
        <w:gridCol w:w="723"/>
        <w:gridCol w:w="723"/>
      </w:tblGrid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1</w:t>
            </w:r>
          </w:p>
        </w:tc>
      </w:tr>
      <w:tr>
        <w:trPr>
          <w:trHeight w:val="1845" w:hRule="atLeast"/>
        </w:trPr>
        <w:tc>
          <w:tcPr>
            <w:tcW w:w="1497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Речицкого сельского Совета народных депутатов</w:t>
              <w:br/>
              <w:br/>
              <w:t>от "  29  "   августа   2014 г. № 34/150-сс</w:t>
              <w:br/>
              <w:t xml:space="preserve">"О внесение изменений в решение Речицкого сельского Совета народных депутатов  </w:t>
              <w:br/>
              <w:t>от "  20  "   июля   2014 г. № 33/149-сс</w:t>
              <w:br/>
              <w:t>"О бюджете Речицкого сельского поселения на 2014 год и на плановый период 2015 и 2016 годов"</w:t>
            </w:r>
          </w:p>
        </w:tc>
      </w:tr>
      <w:tr>
        <w:trPr>
          <w:trHeight w:val="52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149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14 год по разделам и подразделам классификации расходов бюджета поселения</w:t>
            </w:r>
          </w:p>
        </w:tc>
      </w:tr>
      <w:tr>
        <w:trPr>
          <w:trHeight w:val="345" w:hRule="atLeast"/>
        </w:trPr>
        <w:tc>
          <w:tcPr>
            <w:tcW w:w="12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поправками</w:t>
            </w:r>
          </w:p>
        </w:tc>
      </w:tr>
      <w:tr>
        <w:trPr>
          <w:trHeight w:val="300" w:hRule="atLeast"/>
        </w:trPr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968,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68,2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46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1,0</w:t>
            </w:r>
          </w:p>
        </w:tc>
      </w:tr>
      <w:tr>
        <w:trPr>
          <w:trHeight w:val="51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</w:tr>
      <w:tr>
        <w:trPr>
          <w:trHeight w:val="76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5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4,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,3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,3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2,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,5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5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77,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77,4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7,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7,4</w:t>
            </w:r>
          </w:p>
        </w:tc>
      </w:tr>
      <w:tr>
        <w:trPr>
          <w:trHeight w:val="39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left="1276" w:hanging="0"/>
        <w:jc w:val="both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6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940"/>
        <w:gridCol w:w="880"/>
        <w:gridCol w:w="1097"/>
        <w:gridCol w:w="700"/>
        <w:gridCol w:w="700"/>
        <w:gridCol w:w="1540"/>
        <w:gridCol w:w="1540"/>
        <w:gridCol w:w="1540"/>
      </w:tblGrid>
      <w:tr>
        <w:trPr>
          <w:trHeight w:val="25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2</w:t>
            </w:r>
          </w:p>
        </w:tc>
      </w:tr>
      <w:tr>
        <w:trPr>
          <w:trHeight w:val="2010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к решению Речицкого сельского Совета народных депутатов</w:t>
              <w:br/>
              <w:br/>
              <w:t>от "  29 "   августа   2014 г. № 34/150-сс</w:t>
              <w:br/>
              <w:t xml:space="preserve">"О внесение изменений в решение Речицкого сельского Совета народных депутатов  </w:t>
              <w:br/>
              <w:t>от "  20  "   июля   2014 г. № 33/149-сс</w:t>
              <w:br/>
              <w:t>"О бюджете Речицкого сельского поселения на 2014 год и на плановый период 2015 и 2016 годов"</w:t>
            </w:r>
          </w:p>
        </w:tc>
      </w:tr>
      <w:tr>
        <w:trPr>
          <w:trHeight w:val="735" w:hRule="atLeast"/>
        </w:trPr>
        <w:tc>
          <w:tcPr>
            <w:tcW w:w="1641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3"/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 2014 год по разделам и подразделам, целевым статьям и видам расходов классификации расходов бюджета поселения</w:t>
            </w:r>
            <w:bookmarkEnd w:id="0"/>
          </w:p>
        </w:tc>
      </w:tr>
      <w:tr>
        <w:trPr>
          <w:trHeight w:val="25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поправками</w:t>
            </w:r>
          </w:p>
        </w:tc>
      </w:tr>
      <w:tr>
        <w:trPr>
          <w:trHeight w:val="300" w:hRule="atLeast"/>
        </w:trPr>
        <w:tc>
          <w:tcPr>
            <w:tcW w:w="7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6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68,2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1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12,4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1,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1,0</w:t>
            </w:r>
          </w:p>
        </w:tc>
      </w:tr>
      <w:tr>
        <w:trPr>
          <w:trHeight w:val="57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</w:t>
            </w:r>
          </w:p>
        </w:tc>
      </w:tr>
      <w:tr>
        <w:trPr>
          <w:trHeight w:val="76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3,5</w:t>
            </w:r>
          </w:p>
        </w:tc>
      </w:tr>
      <w:tr>
        <w:trPr>
          <w:trHeight w:val="8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3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2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5,6</w:t>
            </w:r>
          </w:p>
        </w:tc>
      </w:tr>
      <w:tr>
        <w:trPr>
          <w:trHeight w:val="76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6,2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4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4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4,4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Выполнение части полномочий в сфере архитектуры и градостроительства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БП079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Выполнение полномочий в области строительства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БП07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БП07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Выполнение части полномочий по пенсионному обеспечению муниципальных служащих сельского поселения и выборных должностных лиц сельского поселения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БП07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Выполнение части полномочий по организации и осуществлению муниципального земельного контроля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БП07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Выполнение части полномочий в сфере жилищно-коммунального хозяйства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БП07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Выполнение полномочий по осуществлению муниципального контроля за сохранностью автомобильных дорог местного значения в границах населенных пунктов сельского поселения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Выполнение полномочий по осуществлению муниципального жилищного контроля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8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,8</w:t>
            </w:r>
          </w:p>
        </w:tc>
      </w:tr>
      <w:tr>
        <w:trPr>
          <w:trHeight w:val="57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57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БП07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БП07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3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</w:tr>
      <w:tr>
        <w:trPr>
          <w:trHeight w:val="48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>Строительство, 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</w:tr>
      <w:tr>
        <w:trPr>
          <w:trHeight w:val="48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18"/>
                <w:szCs w:val="18"/>
              </w:rPr>
            </w:pPr>
            <w:r>
              <w:rPr>
                <w:rFonts w:cs="Arial CYR" w:ascii="Calibri" w:hAnsi="Calibri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8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4,3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5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циальное развитие населенных пунктов Речицкого сельского поселения на 2013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Ю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"Социальное развитие населенных пунктов Речицкого сельского поселения на 2013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Ю17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Ю17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Ю17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Ю17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0,3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5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,0</w:t>
            </w:r>
          </w:p>
        </w:tc>
      </w:tr>
      <w:tr>
        <w:trPr>
          <w:trHeight w:val="57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,0</w:t>
            </w:r>
          </w:p>
        </w:tc>
      </w:tr>
      <w:tr>
        <w:trPr>
          <w:trHeight w:val="5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Я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108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хранение военно-мемориальных объектов в Речицком сельском поселении в 2014-2016 годах" муниципальной программы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Я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100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рамках подпрограммы"Сохранение военно-мемориальных объектов в Речицком сельском поселении в 2014-2016 годах" муниципальной программы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Я27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45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27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49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27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27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5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7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77,4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7,4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7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77,4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7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7,1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7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7,1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0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07,1</w:t>
            </w:r>
          </w:p>
        </w:tc>
      </w:tr>
      <w:tr>
        <w:trPr>
          <w:trHeight w:val="87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Я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76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Развитие культуры в Речицком сельском поселении в 2014-2016 годах" муниципальной программы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Я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102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"Развитие культуры в Речицком сельском поселении в 2014-2016 годах"" муниципальной программы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17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17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17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17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3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76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ого помещения и коммунальных предоставляемых специалистам учреждений культуры, проживающим в сельской мест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8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8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4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5</w:t>
            </w:r>
          </w:p>
        </w:tc>
      </w:tr>
      <w:tr>
        <w:trPr>
          <w:trHeight w:val="57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7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7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</w:tr>
    </w:tbl>
    <w:p>
      <w:pPr>
        <w:pStyle w:val="Normal"/>
        <w:ind w:left="1276" w:hanging="0"/>
        <w:jc w:val="both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620"/>
        <w:gridCol w:w="678"/>
        <w:gridCol w:w="805"/>
        <w:gridCol w:w="1100"/>
        <w:gridCol w:w="603"/>
        <w:gridCol w:w="584"/>
        <w:gridCol w:w="1416"/>
        <w:gridCol w:w="1416"/>
        <w:gridCol w:w="1424"/>
      </w:tblGrid>
      <w:tr>
        <w:trPr>
          <w:trHeight w:val="300" w:hRule="atLeast"/>
        </w:trPr>
        <w:tc>
          <w:tcPr>
            <w:tcW w:w="7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  <w:bookmarkStart w:id="1" w:name="RANGE!A1%3AJ184"/>
            <w:bookmarkStart w:id="2" w:name="RANGE!A1%3AJ184"/>
            <w:bookmarkEnd w:id="2"/>
          </w:p>
        </w:tc>
        <w:tc>
          <w:tcPr>
            <w:tcW w:w="864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ложение 3</w:t>
            </w:r>
          </w:p>
        </w:tc>
      </w:tr>
      <w:tr>
        <w:trPr>
          <w:trHeight w:val="1620" w:hRule="atLeast"/>
        </w:trPr>
        <w:tc>
          <w:tcPr>
            <w:tcW w:w="7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 решению Речицкого сельского Совета народных депутатов</w:t>
              <w:br/>
              <w:br/>
              <w:t>от "  29  "   августа   2014 г. № 34/150-сс</w:t>
              <w:br/>
              <w:t xml:space="preserve">"О внесение изменений в решение Речицкого сельского Совета народных депутатов  </w:t>
              <w:br/>
              <w:t>от "  20  "   июля   2014 г. № 33/149-сс</w:t>
              <w:br/>
              <w:t>"О бюджете Речицкого сельского поселения на 2014 год и на плановый период 2015 и 2016 годов"</w:t>
            </w:r>
          </w:p>
        </w:tc>
      </w:tr>
      <w:tr>
        <w:trPr>
          <w:trHeight w:val="405" w:hRule="atLeast"/>
        </w:trPr>
        <w:tc>
          <w:tcPr>
            <w:tcW w:w="1625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поселения на 2014  год</w:t>
            </w:r>
          </w:p>
        </w:tc>
      </w:tr>
      <w:tr>
        <w:trPr>
          <w:trHeight w:val="225" w:hRule="atLeast"/>
        </w:trPr>
        <w:tc>
          <w:tcPr>
            <w:tcW w:w="7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014 год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с поправками</w:t>
            </w:r>
          </w:p>
        </w:tc>
      </w:tr>
      <w:tr>
        <w:trPr>
          <w:trHeight w:val="269" w:hRule="atLeast"/>
        </w:trPr>
        <w:tc>
          <w:tcPr>
            <w:tcW w:w="7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96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968,2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а 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81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812,4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ДМИНИСТРАЦИЯ РЕЧИЦКОГО СЕЛЬСКОГО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65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653,4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81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812,4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84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851,0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3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5</w:t>
            </w:r>
          </w:p>
        </w:tc>
      </w:tr>
      <w:tr>
        <w:trPr>
          <w:trHeight w:val="9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8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83,5</w:t>
            </w:r>
          </w:p>
        </w:tc>
      </w:tr>
      <w:tr>
        <w:trPr>
          <w:trHeight w:val="9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3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32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2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1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15,6</w:t>
            </w:r>
          </w:p>
        </w:tc>
      </w:tr>
      <w:tr>
        <w:trPr>
          <w:trHeight w:val="9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,2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,2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5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56,2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4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4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5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54,4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части полномочий в сфере архитектуры и градостроительства в рамках непрограммной части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полномочий в области строительства в рамках непрограммной части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части полномочий по пенсионному обеспечению муниципальных служащих сельского поселения и выборных должностных лиц сельского поселения в рамках непрограммной части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части полномочий по организации и осуществлению муниципального земельного контроля в рамках непрограммной части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части полномочий в сфере жилищно-коммунального хозяйства в рамках непрограммной части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ыполнение полномочий по осуществлению муниципального контроля за сохранностью автомобильных дорог местного значения в границах населенных пунктов сельского поселения в рамках непрограммной части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ыполнение полномочий по осуществлению муниципального жилищного контроля в рамках непрограммной части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40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58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37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31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39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85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в рамках непрограммной части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9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, 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2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униципальная программа "Социальное развитие населенных пунктов Речицкого сельского поселения на 2013-2015 год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Ю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0,3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оприятия в рамках муниципальной программы "Социальное развитие населенных пунктов Речицкого сельского поселения на 2013-2015 год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Ю179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Ю179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3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Ю179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Ю179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0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4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Я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12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одпрограмма "Сохранение военно-мемориальных объектов в Речицком сельском поселении в 2014-2016 годах" муниципальной программы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Я2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12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оприятия в рамках подпрограммы"Сохранение военно-мемориальных объектов в Речицком сельском поселении в 2014-2016 годах" муниципальной программы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Я279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Я279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Я279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Я279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МУНИЦИПАЛЬНОЕ БЮДЖЕТНОЕ СОЦИАЛЬНО-КУЛЬТУРНОЕ УЧРЕЖДЕНИЕ "Речицко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31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314,8</w:t>
            </w:r>
          </w:p>
        </w:tc>
      </w:tr>
      <w:tr>
        <w:trPr>
          <w:trHeight w:val="31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31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314,8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27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277,4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7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77,4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7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7,1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7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7,1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 20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 207,1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Я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9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одпрограмма "Развитие культуры в Речицком сельском поселении в 2014-2016 годах" муниципальной программы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Я1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12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оприятия в рамках подпрограммы"Развитие культуры в Речицком сельском поселении в 2014-2016 годах"" муниципальной программы "Развитие культуры и сохранение военно-мемориальных объектов в Речицком сельском поселении в 2014-2016 годах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Я179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6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Я179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Я179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Я179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0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34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39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76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мер социальной поддержки по оплате жилого помещения и коммунальных предоставляемых специалистам учреждений культуры проживающим в сельской мест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51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390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78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28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78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</w:tr>
    </w:tbl>
    <w:p>
      <w:pPr>
        <w:pStyle w:val="Normal"/>
        <w:ind w:left="127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289" w:right="29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3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i/>
      <w:iCs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b/>
      <w:bCs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137">
    <w:name w:val="xl137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18:00Z</dcterms:created>
  <dc:creator>Клиент</dc:creator>
  <dc:description/>
  <cp:keywords/>
  <dc:language>en-US</dc:language>
  <cp:lastModifiedBy> </cp:lastModifiedBy>
  <cp:lastPrinted>2013-03-29T11:25:00Z</cp:lastPrinted>
  <dcterms:modified xsi:type="dcterms:W3CDTF">2014-10-10T05:09:00Z</dcterms:modified>
  <cp:revision>9</cp:revision>
  <dc:subject/>
  <dc:title>Приложение № ____</dc:title>
</cp:coreProperties>
</file>