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2115</wp:posOffset>
            </wp:positionH>
            <wp:positionV relativeFrom="paragraph">
              <wp:posOffset>-123190</wp:posOffset>
            </wp:positionV>
            <wp:extent cx="70421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620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________ -РС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______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контрольно-счетных органов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сельских поселений Ливенского района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осуществлению внешнего муниципального финансового контро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нтрольно-счетной палатой Ливенского 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установления общих принципов организации, деятельности и основных полномочий контрольно-счетного органа, руководствуясь</w:t>
      </w:r>
      <w:r>
        <w:rPr>
          <w:rFonts w:eastAsia="Arial" w:cs="Arial" w:ascii="Arial" w:hAnsi="Arial"/>
          <w:sz w:val="24"/>
          <w:szCs w:val="24"/>
        </w:rPr>
        <w:t xml:space="preserve"> Бюджетным кодексом Российской Федерации, Федеральными законами от 06.10.2003 года №131-ФЗ «Об общих принципах организации местного самоуправления в Российской Федерации» и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аз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оместненского сельского Совета народных депутатов от 19 ноября 2014 года №176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ахновского сельского Совета народных депутатов от 17 ноября 2014 года №183/36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алического сельского Совета народных депутатов от 06 ноября 2014 года №66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товского сельского Совета народных депутатов от 14 ноября 2014 года №159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Здоровецкого сельского Совета народных депутатов от </w:t>
        <w:tab/>
        <w:t>13 ноября 2014 года №174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отышского сельского Совета народных депутатов от 18 ноября 2014 года №36/167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занского сельского Совета народных депутатов от 18 ноября 2014 года №175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утовского сельского Совета народных депутатов от 18 ноября 2014 года №174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ютовского сельского Совета народных депутатов от 18 ноября 2014 года №38/160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авесненского сельского Совета народных депутатов от 18 ноября 2014 года №47/168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кольского сельского Совета народных депутатов от 07 ноября 2014 года №36/165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тровского сельского Совета народных депутатов от 18 ноября 2014 года №37/158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чицкого сельского Совета народных депутатов от 14 ноября 2014 года №37/159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ргиевского сельского Совета народных депутатов от 29 октября 2014 года №42/168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;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сновского сельского Совета народных депутатов от 17 ноября 2014 года №29/133-СС «О передаче контрольно-счетной палате Ливенского района полномочий контрольно-счетного органа поселения по осуществлению муниципального финансового контроля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</w:t>
      </w:r>
      <w:r>
        <w:rPr>
          <w:rFonts w:eastAsia="Arial"/>
          <w:sz w:val="24"/>
          <w:szCs w:val="24"/>
        </w:rPr>
        <w:t>переданные полномочия контрольно-счетных органов сельских поселений Ливенского района по осуществлению внешнего муниципального финансового контроля, с</w:t>
      </w:r>
      <w:r>
        <w:rPr>
          <w:sz w:val="24"/>
          <w:szCs w:val="24"/>
        </w:rPr>
        <w:t>ро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один год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rFonts w:eastAsia="Arial"/>
          <w:sz w:val="24"/>
          <w:szCs w:val="24"/>
        </w:rPr>
        <w:t xml:space="preserve"> января 2015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 декабря 20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переданных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Контрольно-счетная палата Ливенского района Орловской области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Председателю Ливенского районного Совета народных депутатов, председателю Контрольно-счетной палаты Ливенского района Орловской области заключить  соглашения с председателями сельских Советов народных депутатов о передаче полномочий контрольно-счетных органов сельских поселений Ливенского района по осуществлению внешнего муниципального финансового контроля Контрольно-счетной палате Ливенского рай</w:t>
        <w:tab/>
        <w:t>она Орловской области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1 января 2015 года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Шалимов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.Н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венкова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26:00Z</dcterms:created>
  <dc:creator>user</dc:creator>
  <dc:description/>
  <cp:keywords/>
  <dc:language>en-US</dc:language>
  <cp:lastModifiedBy>user</cp:lastModifiedBy>
  <cp:lastPrinted>2014-11-21T10:47:00Z</cp:lastPrinted>
  <dcterms:modified xsi:type="dcterms:W3CDTF">2014-11-21T06:54:00Z</dcterms:modified>
  <cp:revision>1</cp:revision>
  <dc:subject/>
  <dc:title/>
</cp:coreProperties>
</file>