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  <w:t xml:space="preserve">РОССИЙСКАЯ ФЕДЕРАЦИЯ 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ЛИВЕНСКИЙ РАЙОННЫЙ СОВЕТ НАРОДНЫХ ДЕПУТАТОВ</w:t>
      </w:r>
    </w:p>
    <w:p>
      <w:pPr>
        <w:pStyle w:val="Subtitle"/>
        <w:spacing w:before="240" w:after="0"/>
        <w:rPr>
          <w:sz w:val="24"/>
        </w:rPr>
      </w:pPr>
      <w:r>
        <w:rPr>
          <w:caps/>
          <w:sz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марта_</w:t>
      </w:r>
      <w:r>
        <w:rPr>
          <w:sz w:val="24"/>
          <w:szCs w:val="24"/>
        </w:rPr>
        <w:t xml:space="preserve">2013 г. </w:t>
      </w:r>
      <w:r>
        <w:rPr>
          <w:sz w:val="24"/>
          <w:szCs w:val="24"/>
          <w:u w:val="single"/>
        </w:rPr>
        <w:t>№ 18/190-РС</w:t>
      </w:r>
      <w:r>
        <w:rPr>
          <w:sz w:val="24"/>
          <w:szCs w:val="24"/>
        </w:rPr>
        <w:t xml:space="preserve">                                       Принято на 18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Ливны                                                                               Ливенского районного Совета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рассмотрения обращ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ждан Председателем и депутатами Ливенского </w:t>
      </w:r>
    </w:p>
    <w:p>
      <w:pPr>
        <w:pStyle w:val="Normal"/>
        <w:rPr/>
      </w:pPr>
      <w:r>
        <w:rPr>
          <w:sz w:val="24"/>
          <w:szCs w:val="24"/>
        </w:rPr>
        <w:t>районного Совета народных депутатов Орл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2.05.2006 г № 59-ФЗ «О порядке рассмотрения обращений граждан Российской Федерации», </w:t>
      </w:r>
      <w:r>
        <w:rPr>
          <w:color w:val="000000"/>
          <w:sz w:val="24"/>
          <w:szCs w:val="24"/>
        </w:rPr>
        <w:t>Законом Орловской области от 20.04.1995 г. № 1-ОЗ «Об обращениях граждан»</w:t>
      </w:r>
      <w:r>
        <w:rPr>
          <w:sz w:val="24"/>
          <w:szCs w:val="24"/>
        </w:rPr>
        <w:t xml:space="preserve">, Уставом Ливенского района Орловской области, а также в целях дальнейшего совершенствования организации работы с обращениями граждан, повышения качества защиты их конституционных прав и законных интересов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 т народных депутатов  р е ш и л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орядок</w:t>
      </w:r>
      <w:r>
        <w:rPr>
          <w:color w:val="000000"/>
          <w:sz w:val="24"/>
          <w:szCs w:val="24"/>
        </w:rPr>
        <w:t xml:space="preserve"> рассмотрения обращений граждан </w:t>
      </w:r>
      <w:r>
        <w:rPr>
          <w:sz w:val="24"/>
          <w:szCs w:val="24"/>
        </w:rPr>
        <w:t xml:space="preserve">Председателем и депутатами Ливенского районного Совета народных депутатов Орловской области </w:t>
      </w:r>
      <w:r>
        <w:rPr>
          <w:color w:val="000000"/>
          <w:sz w:val="24"/>
          <w:szCs w:val="24"/>
        </w:rPr>
        <w:t>согласно прилож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Направить настоящее решение главе Ливенского района Орловской области для подписания и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 Отделу по организационно-правовой работе аппарата Ливенского районного Совета народных депутатов Орловской области обеспечить опубликование Порядк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мотрения обращений граждан </w:t>
      </w:r>
      <w:r>
        <w:rPr>
          <w:sz w:val="24"/>
          <w:szCs w:val="24"/>
        </w:rPr>
        <w:t xml:space="preserve">Председателем и депутатами Ливенского районного Совета народных депутатов Орловской области в газете «Ливенский край» и размещение </w:t>
      </w:r>
      <w:r>
        <w:rPr>
          <w:color w:val="000000"/>
          <w:sz w:val="24"/>
          <w:szCs w:val="24"/>
        </w:rPr>
        <w:t>на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4. Контроль за выполнением настоящего решения возложить на депутатскую комиссию </w:t>
      </w:r>
      <w:r>
        <w:rPr>
          <w:bCs/>
          <w:sz w:val="24"/>
          <w:szCs w:val="24"/>
        </w:rPr>
        <w:t>по депутатской деятельности, регламенту, правотворчеству, развитию местного самоуправления,  правопорядку, связям с общественностью и средствами массовой информации (Ю.А. Казьмин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района                                                                                                    Ю. Н. Рев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</w:t>
        <w:tab/>
        <w:tab/>
        <w:tab/>
        <w:t xml:space="preserve">                                                    М. Н. Савенк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440" w:right="851" w:gutter="0" w:header="0" w:top="590" w:footer="0" w:bottom="11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решению Ливенского районн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рлов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_____</w:t>
      </w:r>
      <w:r>
        <w:rPr>
          <w:bCs/>
          <w:sz w:val="24"/>
          <w:szCs w:val="24"/>
          <w:u w:val="single"/>
        </w:rPr>
        <w:t>марта</w:t>
      </w:r>
      <w:r>
        <w:rPr>
          <w:bCs/>
          <w:sz w:val="24"/>
          <w:szCs w:val="24"/>
        </w:rPr>
        <w:t>_2013г. №18</w:t>
      </w:r>
      <w:r>
        <w:rPr>
          <w:bCs/>
          <w:sz w:val="24"/>
          <w:szCs w:val="24"/>
          <w:u w:val="single"/>
        </w:rPr>
        <w:t>/___- Р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aps/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ия обращений граждан Председателем и депутатами Ливенского районного Совета народных депутатов Орловской области</w:t>
      </w:r>
    </w:p>
    <w:p>
      <w:pPr>
        <w:pStyle w:val="Heading5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. Настоящий Порядок рассмотрения обращений граждан </w:t>
      </w:r>
      <w:r>
        <w:rPr>
          <w:sz w:val="24"/>
          <w:szCs w:val="24"/>
        </w:rPr>
        <w:t>Председателем и депутатами Ливенского районного Совета народных депутатов Орловской области</w:t>
      </w:r>
      <w:r>
        <w:rPr>
          <w:color w:val="000000"/>
          <w:sz w:val="24"/>
          <w:szCs w:val="24"/>
        </w:rPr>
        <w:t xml:space="preserve">  (далее – Порядок) разработан в целях совершенствования работы по учету, регистрации и рассмотрению обращений граждан Российской Федерации, иностранных граждан и лиц без гражданства (далее – граждан), а также организации личного приема граждан Председателем и депутатами Ливенского районного Совета народных депутатов Орловской област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Рассмотрение обращений граждан Председателем и депутатами Ливенского районного Совета народных депутатов Орловской области (далее – районный Совет) осуществляется в соответствии с Конституцией Российской Федерации, Федеральным законом от 02 мая 2006 года № 59-ФЗ «О порядке рассмотрения обращений граждан Российской Федерации», Уставом (Основным Законом) Орловской области, Законом Орловской области от 20 апреля 1995 года № 1-ОЗ «Об обращениях граждан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ставом Ливенского района Орловской области, Регламентом Ливенского районного Совета народных депутатов Орловской области.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опросы, не урегулированные настоящим Порядком, разрешаются в соответствии с Федеральным законом от 02 мая 2006 года № 59-ФЗ «О порядке рассмотрения обращений граждан Российской Федерации» (далее Федеральный закон № 59-ФЗ).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Для целей настоящего Порядка используются следующие термины и понятия: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обращение гражданина - направленные в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) предложение - рекомендация заявителя по совершенствованию муниципальных нормативных правовых актов, деятельности органов местного самоуправления</w:t>
      </w:r>
      <w:r>
        <w:rPr>
          <w:sz w:val="24"/>
          <w:szCs w:val="24"/>
        </w:rPr>
        <w:t xml:space="preserve"> по решению вопросов экономической, политической, социально-культурной и иных сфер жизни Ливенского район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) заявление - просьба гражданина или иного лиц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их должностных лиц, либо критика деятельности указанных органов и должностных лиц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жалоба - просьба заявителя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ходатайство — просьба заявителя о признании в случаях, установленных законодательством Российской Федерации, определенного статуса, прав, свобод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коллективное обращение - обращение двух или более лиц, а также обращение, принятое на митинге или собрании и подписанное организаторами или участниками митинга, собрания; 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bookmarkStart w:id="0" w:name="sub_202111"/>
      <w:bookmarkEnd w:id="0"/>
      <w:r>
        <w:rPr>
          <w:sz w:val="24"/>
          <w:szCs w:val="24"/>
          <w:lang w:eastAsia="ru-RU"/>
        </w:rPr>
        <w:t>5. Обращение, поступившее Председателю, депутатам районного Совета в соответствии с их компетенцией, подлежит обязательному рассмотрению.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В случае необходимости рассматривающие обращение Председатель и депутаты районного Совета могут обеспечить его рассмотрение с выездом на место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color w:val="000000"/>
          <w:sz w:val="24"/>
          <w:szCs w:val="24"/>
        </w:rPr>
        <w:t>7. Рассмотрение обращений граждан включает в себя рассмотрение: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) письменных обращений; 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) обращений в форме электронных документов (Интернет-обращений);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) устных обращений, поступивших во время личного приема.</w:t>
      </w:r>
    </w:p>
    <w:p>
      <w:pPr>
        <w:pStyle w:val="Normal"/>
        <w:widowControl/>
        <w:suppressAutoHyphens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bookmarkStart w:id="1" w:name="sub_202111"/>
      <w:bookmarkStart w:id="2" w:name="sub_202111"/>
      <w:bookmarkEnd w:id="2"/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лава 1. ПРАВА ГРАЖДАНИНА ПРИ РАССМОТРЕНИИ ОБРАЩ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При рассмотрении обращения гражданин имеет право: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2">
        <w:r>
          <w:rPr>
            <w:rStyle w:val="InternetLink"/>
            <w:sz w:val="24"/>
            <w:szCs w:val="24"/>
            <w:lang w:eastAsia="ru-RU"/>
          </w:rPr>
          <w:t>тайну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r:id="rId3">
        <w:r>
          <w:rPr>
            <w:rStyle w:val="InternetLink"/>
            <w:sz w:val="24"/>
            <w:szCs w:val="24"/>
            <w:lang w:eastAsia="ru-RU"/>
          </w:rPr>
          <w:t>статье 11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едерального закона      № 59-ФЗ</w:t>
      </w:r>
      <w:r>
        <w:rPr>
          <w:sz w:val="24"/>
          <w:szCs w:val="24"/>
          <w:lang w:eastAsia="ru-RU"/>
        </w:rPr>
        <w:t>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4">
        <w:r>
          <w:rPr>
            <w:rStyle w:val="InternetLink"/>
            <w:sz w:val="24"/>
            <w:szCs w:val="24"/>
            <w:lang w:eastAsia="ru-RU"/>
          </w:rPr>
          <w:t>законодательством</w:t>
        </w:r>
      </w:hyperlink>
      <w:r>
        <w:rPr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бращаться с заявлением о прекращении рассмотрения обращения.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 рассмотрении обращения не допускается разглашение содержащихся в нем сведений, а также сведений о частной жизни заявителя без его согласия. 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разглашением сведений направление письменного обращения в орган или должностному лицу, в компетенцию которых входит решение поставленных в обращении вопросо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лава 2. ПИСЬМЕННЫЕ ОБРАЩЕНИЯ ГРАЖДАН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  <w:lang w:eastAsia="ru-RU"/>
        </w:rPr>
      </w:pPr>
      <w:r>
        <w:rPr>
          <w:b/>
          <w:smallCaps/>
          <w:color w:val="000000"/>
          <w:sz w:val="24"/>
          <w:szCs w:val="24"/>
          <w:lang w:eastAsia="ru-RU"/>
        </w:rPr>
      </w:r>
      <w:bookmarkStart w:id="3" w:name="sub_1004"/>
      <w:bookmarkStart w:id="4" w:name="sub_1004"/>
      <w:bookmarkEnd w:id="4"/>
    </w:p>
    <w:p>
      <w:pPr>
        <w:pStyle w:val="Normal"/>
        <w:ind w:firstLine="709"/>
        <w:jc w:val="center"/>
        <w:rPr/>
      </w:pPr>
      <w:bookmarkStart w:id="5" w:name="sub_1004"/>
      <w:bookmarkEnd w:id="5"/>
      <w:r>
        <w:rPr>
          <w:b/>
          <w:color w:val="000000"/>
          <w:sz w:val="24"/>
          <w:szCs w:val="24"/>
        </w:rPr>
        <w:t>2.1. Прием</w:t>
      </w:r>
      <w:r>
        <w:rPr>
          <w:b/>
          <w:sz w:val="24"/>
          <w:szCs w:val="24"/>
        </w:rPr>
        <w:t>, первичная обработка и регистрация обращений гражд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2.1.1. В обращении гражданин </w:t>
      </w:r>
      <w:r>
        <w:rPr>
          <w:sz w:val="24"/>
          <w:szCs w:val="24"/>
          <w:lang w:eastAsia="ru-RU"/>
        </w:rPr>
        <w:t>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</w:rPr>
        <w:t>2.1.2. Обращение может быть доставлено непосредственно гражданином либо его законным представителем, поступить по почте, через Интернет либо иными средствами связ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bookmarkStart w:id="6" w:name="sub_1252"/>
      <w:bookmarkEnd w:id="6"/>
      <w:r>
        <w:rPr>
          <w:sz w:val="24"/>
          <w:szCs w:val="24"/>
        </w:rPr>
        <w:t>Обращения, поступившие по электронной почте, переносятся на бумажный носитель и передаются на регистрацию.</w:t>
      </w:r>
    </w:p>
    <w:p>
      <w:pPr>
        <w:pStyle w:val="ConsPlusNormal"/>
        <w:widowControl/>
        <w:ind w:firstLine="709"/>
        <w:jc w:val="both"/>
        <w:rPr/>
      </w:pPr>
      <w:bookmarkStart w:id="7" w:name="sub_1252"/>
      <w:bookmarkEnd w:id="7"/>
      <w:r>
        <w:rPr>
          <w:sz w:val="24"/>
          <w:szCs w:val="24"/>
        </w:rPr>
        <w:t xml:space="preserve">2.1.3. При приеме письменного обращения непосредственно от гражданина по его просьбе на копии письменного обращения проставляется дата приема обращения, фамилия принявшего обращение, телефон для справ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 Обращения (устные, письменные), поступившие в адрес депутата на личном приеме в избирательном округе, передаются в отдел по организационно-правовой работе аппарата Ливенского районного Совета народных депутатов (далее – отдел по организационно-правовой работе) для регист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 Учет обращений (устных, письменных, электронных) граждан в адрес районного Совета и депутатов осуществляется отделом по организационно-правовой работе в «Журнале регистрации обращений граждан в Ливенском районном Совете народных депутатов Орлов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1.6. Все обращения граждан регистрируются после их поступления в течение 3 рабочих дней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1.7. В журнал регистрации обращений граждан вносятся следующие сведе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форма обращения – устная, письменная, электронна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) фамилия и инициалы автора обращения, адрес места жительства, место работы, должность, дата поступления и регистрационный индекс обращения. Если гражданин направляет письмо через второе лицо, то указывается фамилия автора письма. Если письмо подписано несколькими авторами, то в графе «Фамилия И. О. заявителя» пишется «коллективное» и указываются фамилия и инициалы автора, чей адрес указан для ответа. Коллективными являются также обращения, поступившие от имени коллектива организации, а также резолюции собраний и митингов;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) краткое содержание обращ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амилия и инициалы должностного лица, которому передается обращение на рассмотрение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) установленный срок и результат рассмотр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.1.8. В правом нижнем углу первой страницы обращения ставится отметка о получении обращения с указанием регистрационного номера и даты регистрации. </w:t>
      </w:r>
      <w:bookmarkStart w:id="8" w:name="sub_1053"/>
      <w:r>
        <w:rPr>
          <w:sz w:val="24"/>
          <w:szCs w:val="24"/>
        </w:rPr>
        <w:tab/>
        <w:t>2.1.9. При регистрации поступившие обращения проверяются на повтор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торным признается обращение, поступивше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 или заявитель не удовлетворен данным ему ранее отве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ным обращениям граждан при их поступлении присваивается регистрационный номер первого обращения с добавлением порядкового номера, проставленного через дробь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.1.10. Сопроводительные письма к обращениям граждан, поступившим из других организаций, регистрируются вместе с обращениями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End w:id="8"/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Направление письменных обращений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бращения граждан в адрес районного Совета рассматриваются Председателем районного Совета или по его поручению отделом по организационно-правовой работе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 xml:space="preserve">2.2.2. Обращение, содержащее вопросы, решение которых не входит в компетенцию Председателя и депутатов районного Совета, в течение 3 рабочих дней направляется на рассмотр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 (Приложение 2). 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2.2.3. Председатель и депутаты Районного Совета при направлении письменного обращения на рассмотрение в другой государственный орган, орган местного самоуправления или иному должностному лицу могу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2.2.4 Обращения граждан не направляются для рассмотрения тем организациям и должностным лицам, действия которых обжалуются. В случае если рассмотрение данной категории обращений относится к исключительной компетенции этих органов, иных организаций (должностных лиц), гражданину разъясняется его право обжаловать действие (бездействие) в судебных органах.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исьменные обращения направляются (передаются) Председателем районного Совета для дальнейшего рассмотрения в органы, указанные в подпункте 2.2.3 настоящего пункта, с сопроводительным письмом с указанием срока рассмотрения (Приложение 1).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Депутаты районного Совета направляют обращения в органы, указанные в подпункте 2.2.3 настоящего пункта, и гражданам самостоятельно по формам, аналогичным приложениям к настоящему Порядку.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2.3. Рассмотрение письменных обращений граждан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2.3.1. Рассмотрение обращений граждан осуществляется в течение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2. Рассмотрение обращений граждан, содержащих информацию о предотвращении возможных аварий и иных чрезвычайных ситуаций, а также по вопросам защиты прав ребенка производится незамедлительно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3.3. В исключительных случаях, при необходимости проведения специальной проверки, получения дополнительных материалов, срок рассмотрения обращений граждан может быть продлен, но не более чем на 30 дней, с обязательным уведомлением гражданина о продлении срока рассмотрения обращ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9" w:name="sub_1068"/>
      <w:bookmarkEnd w:id="9"/>
      <w:r>
        <w:rPr>
          <w:sz w:val="24"/>
          <w:szCs w:val="24"/>
        </w:rPr>
        <w:t>2.3.4. Лицо, рассматривающее обращение (исполнитель):</w:t>
      </w:r>
    </w:p>
    <w:p>
      <w:pPr>
        <w:pStyle w:val="Normal"/>
        <w:ind w:firstLine="709"/>
        <w:jc w:val="both"/>
        <w:rPr/>
      </w:pPr>
      <w:bookmarkStart w:id="10" w:name="sub_1068"/>
      <w:bookmarkEnd w:id="10"/>
      <w:r>
        <w:rPr>
          <w:sz w:val="24"/>
          <w:szCs w:val="24"/>
        </w:rPr>
        <w:t>1) обеспечивает объективное, всестороннее и своевременное рассмотрение обращения, вправе пригласить заявителя для личной беседы, запросить в случае необходимости в установленном законодательством порядке дополнительные материалы у заявителя и иных физических и юридических ли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запрашивает, в том числе в электронной форме, необходимые для рассмотрения обращения документы и материалы в государственных органах, в других органах местного самоуправления и у иных должностных ли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в соответствии со своей компетенцией готовит или дает письменный ответ по существу поставленных в обращении вопросов или уведомление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2.3.5. При рассмотрении повторных обращений исполнители обязаны установить причины повторного обращения гражданина и, если оно вызвано нарушением установленного порядка рассмотрения обращений, принять соответствующие меры по разрешению поднимаемого в обращении вопрос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11" w:name="sub_1069"/>
      <w:bookmarkEnd w:id="11"/>
      <w:r>
        <w:rPr>
          <w:sz w:val="24"/>
          <w:szCs w:val="24"/>
        </w:rPr>
        <w:t>2.3.6. Исполнитель вправе отказать в рассмотрении обращения по существу. Ос</w:t>
      </w:r>
      <w:r>
        <w:rPr>
          <w:color w:val="000000"/>
          <w:sz w:val="24"/>
          <w:szCs w:val="24"/>
        </w:rPr>
        <w:t>нованиями для отказа рассмотрения обращения являю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в письменном обращении гражданина содержится вопрос, по которому ему многократно (два и более раза)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при условии, что указанное обращение и ранее направленные обращения были адресованы в один и тот же государственный орган, орган местного самоуправления или одному и тому же должностному лицу. Гражданин, направивший обращение, уведомляется о безосновательности очередного обращения и прекращении переписки по данному вопросу </w:t>
      </w:r>
      <w:r>
        <w:rPr>
          <w:sz w:val="24"/>
          <w:szCs w:val="24"/>
        </w:rPr>
        <w:t>(Приложение 3)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2) по вопросам, содержащимся в обращении, имеется вступившее в законную силу судебное решение. </w:t>
      </w:r>
      <w:r>
        <w:rPr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Приложение 4)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обращении содержатся нецензурные либо оскорбительные выражения, высказывания, содержащие угрозы жизни, здоровью и имуществу должностного лица, а также членов его семьи.</w:t>
      </w:r>
      <w:r>
        <w:rPr>
          <w:sz w:val="24"/>
          <w:szCs w:val="24"/>
        </w:rPr>
        <w:t xml:space="preserve"> Гражданину, направившему данное обращение, сообщается о недопустимости злоупотребления правом обращаться в органы государственной власти (Приложение 5)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обращении не указаны фамилия обратившегося и почтовый адрес для ответа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5) от гражданина поступило заявление с просьбой о прекращении рассмотрения обращения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текст письменного обращения не поддается прочтению,</w:t>
      </w:r>
      <w:r>
        <w:rPr>
          <w:sz w:val="24"/>
          <w:szCs w:val="24"/>
        </w:rPr>
        <w:t xml:space="preserve"> о чем сообщается гражданину, направившему обращение, если его фамилия и почтовый адрес поддаются прочтению (Приложение 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)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 </w:t>
      </w:r>
      <w:r>
        <w:rPr>
          <w:sz w:val="24"/>
          <w:szCs w:val="24"/>
        </w:rPr>
        <w:t>(Приложение 7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bookmarkStart w:id="12" w:name="sub_1069"/>
      <w:bookmarkEnd w:id="12"/>
      <w:r>
        <w:rPr>
          <w:sz w:val="24"/>
          <w:szCs w:val="24"/>
        </w:rPr>
        <w:t>2.3.7. Рассматриваемое обращение считается исполненным при имеющейся в правом нижнем углу на втором экземпляре ответа в адрес обращающегося надписи «В дело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списания обращения являются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лучение обратно письменного обращения (карточки личного приема), </w:t>
      </w:r>
      <w:r>
        <w:rPr>
          <w:sz w:val="24"/>
          <w:szCs w:val="24"/>
          <w:lang w:eastAsia="ru-RU"/>
        </w:rPr>
        <w:t>направленного на рассмотрение в другой государственный орган, орган местного самоуправления или иному должностному лицу,</w:t>
      </w:r>
      <w:r>
        <w:rPr>
          <w:sz w:val="24"/>
          <w:szCs w:val="24"/>
        </w:rPr>
        <w:t xml:space="preserve"> в компетенцию которых входит решение поставленных в обращении вопросов, с копией ответа заявителю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center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е обращений в форме электронных сообщений (Интернет-сообщений)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1. Для приема обращений граждан в форме электронных сообщений (Интернет-сообщений), как правило, применяется специализированное программное обеспечение. 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4.2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2. Отказ в рассмотрении мотивир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казанием автором недействительных сведений о себе и /или адреса для от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ем дубликата уже принятого Интернет-обра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возможностью рассмотрения обращения без необходимых документов и личной подпис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4.3. 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3. ОРГАНИЗАЦИЯ ЛИЧНОГО ПРИЕМА ГРАЖДАН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1. Прием граждан в </w:t>
      </w:r>
      <w:r>
        <w:rPr>
          <w:sz w:val="24"/>
          <w:szCs w:val="24"/>
        </w:rPr>
        <w:t>Ливенском районном Совете народных депутатов ведется Председателем Совета. Кроме этого, все депутаты районного Совета ведут прием граждан в избирательных округах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Прием граждан депутатами районного Совета осуществляется в соответствии с графиком приема, утвержденным решением районного Со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График приема опубликовывается в средствах массовой информации, размещается на сайте муниципального образования Ливенский район в информационно-телекоммуникационной сети «Интернет», на информационном стенде районного Совета в здании администрации Ливенского района, направляется в администрации муниципальных образований Ливенского района для информирования населения и оказания содействия в организации и проведении приемов Председателем районного Совета и депута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пись на прием к Председателю районного Совета осуществляет отдел по организационно-правовой рабо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записи на прием по телефону телефонный разговор может быть прекращен, если в разговоре содержатся нецензурные либо оскорбительные выражения, угрозы жизни, здоровью и имуществу Председателя районного Со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3.4. В процессе подготовки к личному приему формируется список граждан, записавшихся на личный прием, с указанием фамилии, имени, отчества, адреса, а также краткого содержания вопросов обращения и оформляется Карточка регистрации приема граждан Председателем (депутатами) Ливенского районного Совета народных депутатов Орловской области (Приложение № 8)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3.5. В день личного приема Председателем и депутатами районного Совета граждане принимаются в порядке очередности при предъявлении документа, удостоверяющего личность.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3.6. Решение о возможности приема граждан, находящихся в состоянии алкогольного или наркотического опьянения, а также ведущих себя неадекватно, принимается на основании визуальной оценки лицом, ведущим прием. При этом могут быть вызваны сотрудники правоохранительных органов для принятия соответствующих мер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7. В целях обеспечения конфиденциальности сведений о гражданах прием посетителей ведется в индивидуальном порядке, за исключением случаев коллективных обращений или обращений граждан, нуждающихся в сопровождении (по состоянию здоровья или иным причинам).</w:t>
      </w:r>
      <w:bookmarkStart w:id="13" w:name="sub_1021"/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ремя проведения личного приема одного посетителя, как правило, не должно превышать 20 минут.</w:t>
      </w:r>
      <w:bookmarkEnd w:id="13"/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8. Председатель, депутаты районного Совета, ведущие прием граждан, в пределах своей компетенции вправ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дать устное разъяснение по существу каждого из поставленных вопросов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) сообщить заявителю порядок и срок исполнения принятого реше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) отказать в удовлетворении просьбы, разъяснив мотивы отказа и порядок обжалования принятого решения.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 ходе личного приема гражданину может быть отказано в дальнейшем рассмотрении обращения, если ранее ему был дан ответ по существу поставленных в обращении вопросов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9. Устные ответы и разъяснения на устные обращения граждан даются, как правило, в день обращения, о чем делается соответствующая запись в карточке регистрации приема граждан. Если дать устный ответ (разъяснение) в день обращения не представляется возможным или гражданин настаивает на предоставлении письменного ответа, ему дается устное разъяснение о сроке и порядке получения от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0. По наиболее сложным вопросам, требующим предварительного рассмотрения, в установленном порядке могут запрашиваться необходимые материалы от граждан, органов местного самоуправления, иных органов и организаций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арточки регистрации приема граждан передаются депутатами в отдел по организационно-правовой работе для регистрации и уч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В случае если вопрос, поставленный на личном приеме, излагается гражданином в письменной форме, обращение подлежит рассмотрению в соответствии с главой 2 настоящего Порядка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ОНТРОЛЬ ИСПОЛНЕНИЯ ОБРАЩЕНИЙ ГРАЖДАН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4.1.Обращения, поступившие в адрес районного Совета, депутатов районного Совета, могут быть поставлены на контроль. </w:t>
      </w:r>
    </w:p>
    <w:p>
      <w:pPr>
        <w:pStyle w:val="ConsPlusNormal"/>
        <w:widowControl/>
        <w:ind w:firstLine="709"/>
        <w:jc w:val="both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</w:rPr>
        <w:t>4.2.Решение о постановке на контроль, продлении срока контроля, снятии с контроля обращения принимает Председатель или депутат районного Совета, на рассмотрении у которого находится обращ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Основаниями для постановки на контроль обращений граждан являютс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содержащаяся в обращении обоснованная информация о нарушении прав, свобод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) содержащиеся в обращении обоснованные просьбы об оказании помощи пострадавшим в результате стихийных бедствий, гражданам из социально незащищенных групп населения либо гражданам, обжалующим действия (бездействие) должностных лиц;</w:t>
      </w:r>
    </w:p>
    <w:p>
      <w:pPr>
        <w:pStyle w:val="ConsPlusNormal"/>
        <w:widowControl/>
        <w:ind w:firstLine="709"/>
        <w:jc w:val="both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</w:rPr>
        <w:t>3) поднимаемые в коллективном обращении общественно значимые проблемы.</w:t>
      </w:r>
    </w:p>
    <w:p>
      <w:pPr>
        <w:pStyle w:val="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4.4. Основанием для снятия с контроля письменного обращения является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.</w:t>
      </w:r>
    </w:p>
    <w:p>
      <w:pPr>
        <w:pStyle w:val="Normal"/>
        <w:ind w:firstLine="709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ФОРМЛЕНИЕ ОТВЕТА НА ОБРАЩЕНИЯ ГРАЖДАН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Ответ на обращение, поступившее в адрес районного Совета, депутата районного Совета подписывается Председателем или депутатом районного Совета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sub_1104"/>
      <w:r>
        <w:rPr>
          <w:sz w:val="24"/>
          <w:szCs w:val="24"/>
        </w:rPr>
        <w:t xml:space="preserve">5.2. Текст ответа должен излагаться четко, последовательно, кратко, содержать исчерпывающие пояснения и уведомлять о принятых мерах по решению поставленных вопросов. </w:t>
      </w:r>
      <w:bookmarkStart w:id="15" w:name="sub_12134"/>
      <w:bookmarkEnd w:id="14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Если на обращение дается промежуточный ответ, то в тексте указывается срок или необходимые условия окончательного разрешения вопроса.</w:t>
      </w:r>
      <w:bookmarkStart w:id="16" w:name="sub_1286"/>
    </w:p>
    <w:p>
      <w:pPr>
        <w:pStyle w:val="Normal"/>
        <w:ind w:firstLine="709"/>
        <w:jc w:val="both"/>
        <w:rPr>
          <w:rFonts w:eastAsia="Arial"/>
          <w:sz w:val="24"/>
          <w:szCs w:val="24"/>
        </w:rPr>
      </w:pPr>
      <w:r>
        <w:rPr>
          <w:color w:val="000000"/>
          <w:sz w:val="24"/>
          <w:szCs w:val="24"/>
        </w:rPr>
        <w:t>5.4. Ответу на обращение присваивается регистрационный номер данного обращ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  <w:bookmarkEnd w:id="15"/>
      <w:bookmarkEnd w:id="16"/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ФОРМЛЕНИЕ ДЕЛ ПО ОБРАЩЕНИЯМ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осле разрешения или разъяснения по существу всех поставленных в обращении вопросов Председателем Совета, депутатами на окончательном ответе ставится отметка «В дело», личная подпись и дат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Письменные обращения граждан в адрес районного Совета, карточки личного приема вместе с ответами с отметкой Председателя районного Совета «В дело» возвращаются в отдел по организационно-правовой работе. Депутаты формируют дело по обращениям самостоятельно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Конверты от поступивших обращений граждан сохраняются в тех случаях, когда только по ним можно установить адрес отправителя или когда дата почтового штемпеля служит подтверждением времени отправления и получения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 Письменные обращения граждан в адрес районного Совета, карточки личного приема, материалы по их рассмотрению (ответы, справки, сопроводительные письма) формируются в дело и хранятся в районном Совете согласно утвержденной номенклатуре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7" w:name="sub_28"/>
      <w:bookmarkStart w:id="18" w:name="sub_28"/>
      <w:bookmarkEnd w:id="18"/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ПРЕДОСТАВЛЕНИЕ СПРАВОЧНОЙ ИНФОРМАЦИИ О ХОДЕ РАССМОТРЕНИЯ ОБРАЩЕНИЯ</w:t>
      </w:r>
    </w:p>
    <w:p>
      <w:pPr>
        <w:pStyle w:val="Normal"/>
        <w:ind w:firstLine="709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bookmarkStart w:id="19" w:name="sub_28"/>
      <w:bookmarkEnd w:id="19"/>
      <w:r>
        <w:rPr>
          <w:color w:val="000000"/>
          <w:sz w:val="24"/>
          <w:szCs w:val="24"/>
        </w:rPr>
        <w:t>7.1. С момента регистрации обращения заявитель имеет право знакомиться с документами и материалами, касающимися рассмотрения обращения Председателем и депутатами районного Совета, если это не затрагивает права, свободы и законные интересы других лиц,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Предоставление справочной информации по рассмотрению обращений, поступивших в адрес районного Совета, ведут сотрудники отдела по организационно-правовой работе, ответственные за организацию работы с обращениями граждан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Устные справки предоставляются по следующим вопросам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а) о получении обращения и направлении его на рассмотрение в соответствующий орган власти, орган местного самоуправления, иную организацию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б) об отказе в рассмотрении обраще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) о продлении срока рассмотрения обращения;</w:t>
      </w:r>
    </w:p>
    <w:p>
      <w:pPr>
        <w:pStyle w:val="ConsPlusNormal"/>
        <w:widowControl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>г) о результатах рассмотрения обращения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7.4. Ознакомление гражданина с интересующими его документами и материалами, полученными в ходе рассмотрения его обращения Председателем районного Совета, производится сотрудниками отдела по организационно-правовой работе аппарата районного Совета, если нет установленных законодательством ограничений на информацию, содержащуюся в этих документах и материалах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5. По просьбе гражданина ему могут быть выданы материалы, приложенные им к заявлению, копии письменных ответов, не полученных гражданином по не зависящим от него обстоятельствам, о чем делается соответствующая отметка на ответе, ставится подпись заявителя и дата. 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 Права граждан, предусмотренные подпунктами 7.2. - 7.5 депутатами районного Совета реализуются самостоятельно по месту приема граждан в избирательных округах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АНАЛИЗ ОБРАЩЕНИЙ ГРАЖДАН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В районном Совете регулярно проводится анализ работы с обращениями граждан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Отдел по организационно-правовой работе раз в полугодие готовит статистические материалы о количестве и характере поступивших обращений в адрес районного Совета и депутатов, информационно-аналитические материалы о работе с обращениями граждан и представляет их председателю районного Совета (Приложение 9).</w:t>
      </w:r>
    </w:p>
    <w:p>
      <w:pPr>
        <w:pStyle w:val="ConsPlusNormal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ВЕТСТВЕННОСТЬ ДОЛЖНОСТНЫХ ЛИЦ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его с обращением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должностному лицу, в государственный орган, орган местного самоуправления или иную организацию, в компетенцию которых входит решение поставленных вопрос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Лица, работающие с обращениями граждан, несут ответственность за сохранность находящихся у них на рассмотрении обращений и документов, связанных с их рассмотрением, в соответствии с законодательством Российской Федерации.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3. Сотрудники отдела по организационно-правовой работе, ответственные за организацию работы с обращениями граждан, несут персональную ответственность за регистрацию, учет и контроль рассмотрения обращени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0. ПОРЯДОК ОБЖАЛОВАНИЯ РЕШЕНИЙ И ДЕЙСТВИЙ (БЕЗДЕЙСТВИЯ)</w:t>
      </w:r>
    </w:p>
    <w:p>
      <w:pPr>
        <w:pStyle w:val="ConsPlusNormal"/>
        <w:widowControl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1. В соответствии с Гражданским кодексом Российской Федерации, Законом Российской Федерации от 27 апреля 1993 года № 4866-1 «Об обжаловании в суд действий и решений, нарушающих права и свободы граждан» гражданин вправе обратиться непосредственно в суд либо к вышестоящему органу власти области, должностному лицу, с жалобой на решения и действия (бездействие) органов местного самоуправления, должностных лиц, муниципальных служащих, в результате которы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рушены права и свободы граждани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созданы препятствия осуществлению гражданином его прав и своб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гражданина незаконно возложена какая-либо обязанность или он незаконно привлечен к какой-либо ответственности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2. Жалоба может быть подана гражданином, права которого нарушены, или его законным представителем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3. Гражданин может обжаловать решения и действия (бездействие):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) Председателя районного 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епутата районного 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чальника и работников отдела по организационно-правовой работе аппарата районного Со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4. Должностные лица, которым поступила жалоба, обязаны ее рассмотреть в течение 30 дней. Гражданин письменно уведомляется о принятом по результатам рассмотрения жалобы решении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5. Если гражданину отказано в удовлетворении жалобы или он не получил ответа в течение месяца со дня ее подачи, он вправе обратиться с жалобой в суд по месту жительства или месту нахождения органа местного самоуправления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6. Для обращения в суд с жалобой устанавливаются следующие срок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) три месяца со дня, когда гражданину стало известно о нарушении его прав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) один месяц со дня получения гражданином письменного уведомления об отказе вышестоящего органа, должностного лица в удовлетворении жалобы.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сопроводительного пись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      </w:t>
      </w:r>
      <w:r>
        <w:rPr>
          <w:sz w:val="24"/>
          <w:szCs w:val="24"/>
        </w:rPr>
        <w:t>Руководит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от ____________                                            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И. О. Фамили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яется Вам для проверки и принятия мер заявление (карточка личного  приема)__________________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(Фамилия И. О., адрес места жительства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у 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краткое содержание вопро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 результатах рассмотрения просьба сообщить заявителю и в Ливенский районный Совет народных депутатов Орловской области в срок до _____________________ с возвратом заявления (карточки личного приема).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на _____________________ листах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(количество листов)</w:t>
        <w:tab/>
        <w:t xml:space="preserve">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  <w:r>
        <w:br w:type="page"/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  <w:shd w:fill="FFFF00" w:val="clear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уведом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ина о направлении его обращения на рассмотр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ше письмо, поступившее в Ливенский районный Совет народных депутатов Орловской области направлено на рассмотрение в _______________________</w:t>
      </w:r>
    </w:p>
    <w:p>
      <w:pPr>
        <w:pStyle w:val="Normal"/>
        <w:tabs>
          <w:tab w:val="clear" w:pos="708"/>
          <w:tab w:val="right" w:pos="935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Вы будете поставлены в известность</w:t>
        <w:br/>
        <w:br/>
        <w:t>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в которую направлено обращ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>И. О. Фамил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уведомления заявите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повторного обращ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Ваше обращение, поступившее в адрес Ливенского районного Совета народных депутатов, содержит вопрос(ы), на который(ые) Вам многократно давались письменные ответы по существу, в соответствии с пунктом 5 статьи 11 Федерального закона от 2 мая 2006 года № 59-ФЗ «О порядке рассмотрения обращений граждан Российской Федерации» принято решение о безосновательности очередного обращения и прекращении переписки с Вами по данному вопро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Приложение 4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ответа заявител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обращен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тором обжалуется судебное 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На Ваше обращение, поступившее в адрес Ливенского районного Совета народных депутатов, сообщаем, что согласно статье 120 Конститу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Российской Федерации, статьям 1 и 5 Федерального конституционного зак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от 31 декабря 1996 года «О судебной системе Российской Федерации» су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осуществляют судебную власть самостоятельно, независимо от чьей бы то н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было воли, подчиняясь только закону. Поэтому никто не вправе вмешива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в деятельность суда и оказывать давление на судей.</w:t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В связи с этим в соответствии с пунктом 2 статьи 11 Федерального закона от 2 мая 2006 года № 59-ФЗ «О порядке рассмотрения обращ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граждан Российской Федерации» присланное Вами обращение возвращаем.</w:t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лучае несогласия с судебным решением Вы вправе обжаловать его в вышестоящий с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Приложение: на ___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Приложение 5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ец уведомления заявител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некорректного по содержанию обращ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Style16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Ваше обращение, поступившее в адрес Ливенского районного Совета народных депутатов, является некорректным, в соответствии с пунктом 3 статьи 11 Федерального закона от 2 мая 2006 года № 59-ФЗ «О порядке рассмотрения обращений граждан Российской Федерации» Ваше обращение рассмотрению не подлежит.</w:t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Также сообщаем о недопустимости злоупотребления конституционным правом на обращение в  органы  местного саоуправлен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</w:t>
      </w:r>
      <w:r>
        <w:rPr>
          <w:bCs/>
          <w:sz w:val="24"/>
          <w:szCs w:val="24"/>
        </w:rPr>
        <w:t>Приложение 6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уведомления заявите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обращен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ст которого не поддается прочт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3857     Ливны, Курская ул., 14     Телефон: 2 – 12 - 39     Факс: (48677) 2 – 17 – 86</w:t>
            </w:r>
          </w:p>
          <w:p>
            <w:pPr>
              <w:pStyle w:val="Heading9"/>
              <w:spacing w:lineRule="auto" w:line="360" w:before="240" w:after="60"/>
              <w:rPr/>
            </w:pP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Ваше обращение, поступившее в адрес Ливенского районного Совета народных депутатов, не поддается прочтению, в соответствии с пунктом 4 статьи 11 Федерального закона от 2 мая 2006 года № 59-ФЗ «О порядке рассмотрения обращений граждан Российской Федерации» Ваше обращение рассмотрению не подл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0" w:name="sub_1080"/>
      <w:bookmarkStart w:id="21" w:name="sub_1080"/>
      <w:bookmarkEnd w:id="2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bookmarkStart w:id="22" w:name="sub_1080"/>
      <w:bookmarkStart w:id="23" w:name="sub_1090"/>
      <w:bookmarkEnd w:id="22"/>
      <w:bookmarkEnd w:id="23"/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bookmarkStart w:id="24" w:name="sub_1090"/>
      <w:bookmarkEnd w:id="24"/>
      <w:r>
        <w:rPr>
          <w:rFonts w:eastAsia="Arial"/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 xml:space="preserve">Приложение 7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уведомления заявителя при поступлении обращен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щего сведения, составляющие государственную или ину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яемую федеральным законом тайн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3857     Ливны, Курская ул., 14     Телефон: 2 – 12 - 39     Факс: (48677) 2 – 17 – 86</w:t>
            </w:r>
          </w:p>
          <w:p>
            <w:pPr>
              <w:pStyle w:val="Heading9"/>
              <w:spacing w:lineRule="auto" w:line="360" w:before="240" w:after="60"/>
              <w:rPr/>
            </w:pP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ответ по существу вопроса, поставленного в Вашем обращении в адрес Ливенского районного Совета народных депутатов, не может быть дан без разглашения сведений, составляющих государственную (иную охраняемую федеральным законом) тайну, в соответствии с пунктом 6 статьи 11 Федерального закона от 2 мая 2006 года № 59-ФЗ «О порядке рассмотрения обращений граждан Российской Федерации» ответ на Ваше обращение не д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right" w:pos="4962" w:leader="none"/>
          <w:tab w:val="right" w:pos="961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8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рточ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егистрации приема граждан Председателем (депутатами) Ливенского районного Совета народных депутатов Орловской обла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                                                                          Дата приема «___» _____ 201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заявителя 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боты, должность 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е содержание заявления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 И. О. ведущего прием 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чение по обращению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пись ведущего прием 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</w:t>
      </w:r>
      <w:r>
        <w:rPr>
          <w:color w:val="000000"/>
          <w:sz w:val="24"/>
          <w:szCs w:val="24"/>
        </w:rPr>
        <w:t>..</w:t>
      </w:r>
      <w:r>
        <w:rPr>
          <w:i/>
          <w:color w:val="000000"/>
          <w:sz w:val="22"/>
          <w:szCs w:val="22"/>
        </w:rPr>
        <w:t>Обратная сторона карточки.....</w:t>
      </w:r>
      <w:r>
        <w:rPr>
          <w:color w:val="000000"/>
          <w:sz w:val="24"/>
          <w:szCs w:val="24"/>
        </w:rPr>
        <w:t>………………………………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рассмотрения 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"/>
          <w:sz w:val="24"/>
          <w:szCs w:val="24"/>
        </w:rPr>
        <w:t>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подпись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</w:t>
      </w:r>
      <w:r>
        <w:rPr>
          <w:bCs/>
          <w:sz w:val="24"/>
          <w:szCs w:val="24"/>
        </w:rPr>
        <w:t xml:space="preserve">Приложение 9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Н Ф О Р М А Ц И 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работе с письменными и устными обращениями граждан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 Ливенском  районном Совете народных депутатов Орл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589"/>
        <w:gridCol w:w="1010"/>
        <w:gridCol w:w="1115"/>
      </w:tblGrid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__г.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__г.**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поступило пис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 xml:space="preserve">в том числе: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от заявител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через другие органы вла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вторн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рассмотрено пис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ставлено на контро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 выездом на мест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акты подтверд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ешено положительно вопр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 обещанием о положительном реше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 нарушением с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Направлено по компетенции  в органы местного самоуправления , другие организации и т.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инято посетителей на личном прие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 xml:space="preserve">в том числе: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ем районного Сов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епутатами районного Сов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ешено положительно вопр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оведено выездных при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гражд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ешено положительно вопр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поступило жалоб на действия (бездействие) органа местного самоуправления, должностного лица, , нарушающих права и свободы граждан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акты подтверд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именены дисциплинарные взыскания в отношении муниципальных служащих за ненадлежащую работу с обращениями гражд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поступило обращений о фактах корруп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 том числе среди депутат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акты подтверд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Количество благодарностей, содержащихся в письменных обращениях гражд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* Отчетный год.</w:t>
      </w:r>
    </w:p>
    <w:p>
      <w:pPr>
        <w:pStyle w:val="Style16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** Предыдущий год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709" w:top="765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 Знак Знак"/>
    <w:basedOn w:val="1"/>
    <w:qFormat/>
    <w:rPr>
      <w:rFonts w:ascii="Arial" w:hAnsi="Arial" w:cs="Arial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11">
    <w:name w:val="Название Знак"/>
    <w:basedOn w:val="Style9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7"/>
      <w:szCs w:val="17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05" w:leader="dot"/>
      </w:tabs>
      <w:spacing w:before="24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05" w:leader="dot"/>
      </w:tabs>
      <w:ind w:left="851" w:right="0" w:hanging="65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yle19">
    <w:name w:val="Заголовок таблицы ссылок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48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CA3ED2E139587944F398956BE8BB9E292A89911C72FECD43FF6EBH9E9I" TargetMode="External"/><Relationship Id="rId3" Type="http://schemas.openxmlformats.org/officeDocument/2006/relationships/hyperlink" Target="consultantplus://offline/ref=07ECA3ED2E139587944F398956BE8BB9EA91A29014C972E6DC66FAE99E4606A5392A7708E5C7A457HAE1I" TargetMode="External"/><Relationship Id="rId4" Type="http://schemas.openxmlformats.org/officeDocument/2006/relationships/hyperlink" Target="consultantplus://offline/ref=07ECA3ED2E139587944F398956BE8BB9EA93A69614C472E6DC66FAE99E4606A5392A7708E5C6A556HAE2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08:00Z</dcterms:created>
  <dc:creator>kta</dc:creator>
  <dc:description/>
  <cp:keywords/>
  <dc:language>en-US</dc:language>
  <cp:lastModifiedBy>Users</cp:lastModifiedBy>
  <cp:lastPrinted>2013-03-25T10:56:00Z</cp:lastPrinted>
  <dcterms:modified xsi:type="dcterms:W3CDTF">2013-04-01T08:53:00Z</dcterms:modified>
  <cp:revision>41</cp:revision>
  <dc:subject/>
  <dc:title>проект</dc:title>
</cp:coreProperties>
</file>