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9639" w:leader="none"/>
        </w:tabs>
        <w:spacing w:before="0" w:after="0"/>
        <w:ind w:left="0" w:right="0" w:hanging="432"/>
        <w:jc w:val="center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РОССИЙСКАЯ ФЕДЕРАЦИЯ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ЛОВСКАЯ ОБЛАСТЬ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ВЕ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 w:val="false"/>
          <w:i w:val="false"/>
        </w:rPr>
      </w:pPr>
      <w:r>
        <w:rPr>
          <w:i w:val="false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i w:val="false"/>
          <w:i w:val="false"/>
        </w:rPr>
      </w:pPr>
      <w:r>
        <w:rPr>
          <w:i w:val="false"/>
        </w:rPr>
        <w:t>КРУТ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ConsPlusTitle"/>
        <w:widowControl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  <w:u w:val="single"/>
        </w:rPr>
        <w:t>23</w:t>
      </w:r>
      <w:r>
        <w:rPr>
          <w:b w:val="false"/>
          <w:sz w:val="26"/>
          <w:szCs w:val="26"/>
        </w:rPr>
        <w:t xml:space="preserve">»  </w:t>
      </w:r>
      <w:r>
        <w:rPr>
          <w:b w:val="false"/>
          <w:sz w:val="26"/>
          <w:szCs w:val="26"/>
          <w:u w:val="single"/>
        </w:rPr>
        <w:t>сентября</w:t>
      </w:r>
      <w:r>
        <w:rPr>
          <w:b w:val="false"/>
          <w:sz w:val="26"/>
          <w:szCs w:val="26"/>
        </w:rPr>
        <w:t xml:space="preserve">  2013 г.                       с. Крутое                         </w:t>
      </w:r>
      <w:r>
        <w:rPr>
          <w:sz w:val="26"/>
          <w:szCs w:val="26"/>
        </w:rPr>
        <w:t>№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/>
          <w:sz w:val="26"/>
          <w:szCs w:val="26"/>
          <w:u w:val="single"/>
        </w:rPr>
        <w:t>87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80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администрация Крутовского сельского поселения Ливенского района </w:t>
      </w:r>
      <w:r>
        <w:rPr>
          <w:rFonts w:cs="Times New Roman" w:ascii="Times New Roman" w:hAnsi="Times New Roman"/>
          <w:i w:val="false"/>
        </w:rPr>
        <w:t>ПОСТАНОВЛЯЕТ:</w:t>
      </w:r>
    </w:p>
    <w:p>
      <w:pPr>
        <w:pStyle w:val="Normal"/>
        <w:ind w:firstLine="800"/>
        <w:jc w:val="both"/>
        <w:rPr/>
      </w:pPr>
      <w:r>
        <w:rPr>
          <w:i w:val="false"/>
          <w:sz w:val="26"/>
          <w:szCs w:val="26"/>
        </w:rPr>
        <w:t>1.</w:t>
      </w:r>
      <w:r>
        <w:rPr>
          <w:b w:val="false"/>
          <w:i w:val="false"/>
          <w:sz w:val="26"/>
          <w:szCs w:val="26"/>
        </w:rPr>
        <w:t xml:space="preserve">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Председатель комиссии 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Гончаров Сергей Сергеевич – Заместитель Главы администрации </w:t>
      </w:r>
    </w:p>
    <w:p>
      <w:pPr>
        <w:pStyle w:val="Normal"/>
        <w:ind w:firstLine="80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Члены комиссии: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1. Мартынова Ольга Владимировна – Ведущий специалист-бухгалтер 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 Завгородняя Алевтина Анатольевна – Ведущий специалист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 Семяшкина Елена Петровна – Ведущий специалист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4. Моногарова Светлана Алексеевна – директор МБСКУ «Крутовское»</w:t>
      </w:r>
    </w:p>
    <w:p>
      <w:pPr>
        <w:pStyle w:val="Normal"/>
        <w:numPr>
          <w:ilvl w:val="2"/>
          <w:numId w:val="2"/>
        </w:numPr>
        <w:ind w:left="0"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Определить следующий порядок работы конкурсной комиссии при проведении конкурса: осуществление вскрытие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7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Глава  Крутовского сельского поселения                           П. И. Еремин</w:t>
      </w:r>
    </w:p>
    <w:p>
      <w:pPr>
        <w:pStyle w:val="Normal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ОРЛОВСКАЯ ОБЛАСТЬ</w:t>
      </w:r>
    </w:p>
    <w:p>
      <w:pPr>
        <w:pStyle w:val="Normal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АДМИНИСТРАЦИЯ КРУТОВСКОГО СЕЛЬСКОГО ПОСЕЛЕНИЯ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ЛИВЕНСКОГО РАЙОНА</w:t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Р А С П О Р Я Ж Е Н И Е </w:t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b w:val="false"/>
          <w:i w:val="false"/>
          <w:sz w:val="26"/>
          <w:szCs w:val="26"/>
        </w:rPr>
        <w:t xml:space="preserve">     </w:t>
      </w:r>
      <w:r>
        <w:rPr>
          <w:b w:val="false"/>
          <w:i w:val="false"/>
          <w:sz w:val="26"/>
          <w:szCs w:val="26"/>
        </w:rPr>
        <w:t>«</w:t>
      </w:r>
      <w:r>
        <w:rPr>
          <w:b w:val="false"/>
          <w:i w:val="false"/>
          <w:sz w:val="26"/>
          <w:szCs w:val="26"/>
          <w:u w:val="single"/>
        </w:rPr>
        <w:t>27</w:t>
      </w:r>
      <w:r>
        <w:rPr>
          <w:b w:val="false"/>
          <w:i w:val="false"/>
          <w:sz w:val="26"/>
          <w:szCs w:val="26"/>
        </w:rPr>
        <w:t xml:space="preserve">» </w:t>
      </w:r>
      <w:r>
        <w:rPr>
          <w:b w:val="false"/>
          <w:i w:val="false"/>
          <w:sz w:val="26"/>
          <w:szCs w:val="26"/>
          <w:u w:val="single"/>
        </w:rPr>
        <w:t>сентября</w:t>
      </w:r>
      <w:r>
        <w:rPr>
          <w:b w:val="false"/>
          <w:i w:val="false"/>
          <w:sz w:val="26"/>
          <w:szCs w:val="26"/>
        </w:rPr>
        <w:t xml:space="preserve"> 20</w:t>
      </w:r>
      <w:r>
        <w:rPr>
          <w:b w:val="false"/>
          <w:i w:val="false"/>
          <w:sz w:val="26"/>
          <w:szCs w:val="26"/>
          <w:u w:val="single"/>
        </w:rPr>
        <w:t xml:space="preserve">13 </w:t>
      </w:r>
      <w:r>
        <w:rPr>
          <w:b w:val="false"/>
          <w:i w:val="false"/>
          <w:sz w:val="26"/>
          <w:szCs w:val="26"/>
        </w:rPr>
        <w:t xml:space="preserve">г.                        с. Крутое                     </w:t>
      </w:r>
      <w:r>
        <w:rPr>
          <w:i w:val="false"/>
          <w:sz w:val="26"/>
          <w:szCs w:val="26"/>
        </w:rPr>
        <w:t>№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  <w:u w:val="single"/>
        </w:rPr>
        <w:t xml:space="preserve">  97-р</w:t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b w:val="false"/>
          <w:i w:val="false"/>
          <w:sz w:val="26"/>
          <w:szCs w:val="26"/>
          <w:u w:val="singl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О принятии решения </w:t>
      </w:r>
    </w:p>
    <w:p>
      <w:pPr>
        <w:pStyle w:val="Normal"/>
        <w:rPr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по проведению открытого конкурса</w:t>
      </w:r>
    </w:p>
    <w:p>
      <w:pPr>
        <w:pStyle w:val="Normal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b w:val="false"/>
          <w:i w:val="false"/>
          <w:sz w:val="26"/>
          <w:szCs w:val="26"/>
        </w:rPr>
        <w:t xml:space="preserve"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1.</w:t>
      </w:r>
      <w:r>
        <w:rPr>
          <w:b w:val="false"/>
          <w:i w:val="false"/>
          <w:sz w:val="26"/>
          <w:szCs w:val="26"/>
        </w:rPr>
        <w:t xml:space="preserve"> Провести «13» ноября 2013 г. в 10.00 часов открытый конкурс на право заключения договоров аренды на объекты водоснабжения, водоотведения и теплоснабжения, находящиеся в муниципальной собственности муниципального образования - Крутовское сельское поселение Ливенского района Орловской области: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№1. Право на заключение договора аренды на объекты водоснабжения, находящиеся в муниципальной собственности муниципального образования – Крутовское сельское поселение Ливенского района Орловской обла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. Башня Рожновского, назначение: нежилое, объем 25 куб.м., высота 12м, инв. №54:229:002:010060130., Орловская область, Ливенский район, пос.Сахзаводской,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57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Башня Рожновского, назначение: нежилое, объем 25 куб.м., высота 12м,  инв.№54:229:002:010060100, Орловская область, Ливенский район, д. Шилово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58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. Башня Рожновского, назначение: нежилое, объем 25 куб.м., высота 12м, инв.№54:229:002:010060110, Орловская область, Ливенский район, пос. Ровнечик,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) номер:57-57-06/015/2006-059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Скважина, назначение: нежилое, глубина 85 м., диаметр 250 мм,   инв.№54:229:002:010060140, Орловская область, Ливенский район, пос. Сахзаводской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) номер:57-57-06/015/2006-061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5. Скважина, назначение: нежилое, глубина 85 м., диаметр 300 мм.,  инв.№54:229:002:010060120, Орловская область, Ливенский район, пос. Ровнечик,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6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6. Водопровод, назначение: нежилое, протяженностью 1400 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54:229:002:010060090, Орловская область, Ливенский район, д. Шилово,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65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7.Водопровод, назначение: нежилое, протяженностью 3200 м., инв.№54:229:002:010060220, Орловская область, Ливенский район, пос. Ровнечик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64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8.Водопровод, назначение: нежилое, протяженностью 1300 м.,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в.№54:229:002:010060210, Орловская область, Ливенский район, пос. Сахзаводской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63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9.Водозабор, назначение: нежилое, объем 5 куб.м., высота 0,8м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 №54:229:002:010060150,  Орловская область, Ливенский район, д. Шилово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5/2006-062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№2. Право на заключение договора аренды на объекты водоснабжения и водоотведения, находящиеся на территории муниципального образования – Крутовское сельское поселение Ливенского района Орловской обла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.Водонапорная башня, с. Крутое, ул. Комсомольская, инв. №:</w:t>
      </w:r>
      <w:r>
        <w:rPr>
          <w:rFonts w:cs="Arial" w:ascii="Arial" w:hAnsi="Arial"/>
          <w:b w:val="false"/>
          <w:i w:val="false"/>
          <w:sz w:val="24"/>
          <w:szCs w:val="24"/>
        </w:rPr>
        <w:t>03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124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525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351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07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.Водонапорная башня, с. Крутое, ул. Горная, инв. №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03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124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525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351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065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.Водонапорная башня, с. Крутое, ул. Кирова, инв. №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03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124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525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351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 066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4.Водонапорная башня, с. Крутое, ул. Кирова, инв. №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03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124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525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351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 064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5.Водонапорная башня, с. Крутое, ул. Набережная школа-интернат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6.Водонапорная башня, пос. Сахзаводской, инв. </w:t>
      </w:r>
      <w:r>
        <w:rPr>
          <w:rFonts w:cs="Arial" w:ascii="Arial" w:hAnsi="Arial"/>
          <w:b w:val="false"/>
          <w:i w:val="false"/>
          <w:sz w:val="24"/>
          <w:szCs w:val="24"/>
        </w:rPr>
        <w:t>№ 03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122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312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030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:</w:t>
      </w:r>
      <w:r>
        <w:rPr>
          <w:rFonts w:cs="Arial" w:ascii="Arial" w:hAnsi="Arial"/>
          <w:b w:val="false"/>
          <w:i w:val="false"/>
          <w:sz w:val="24"/>
          <w:szCs w:val="24"/>
        </w:rPr>
        <w:t>028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7.Водонапорная башня п. Набережный,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8.Водонапорная башня, п. Дубки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9.Скважина, с. Крутое школа-интернат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0.Артскважина №1 п. Сахзаводской, инв. №: 03:124:525:351:054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1.Артскважина №2 п. Сахзаводской, инв. №:03:124:525:351:055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2.Артскважина п. Набережный, инв. №: 03:124:626:361:067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3.Артскважина п. Набережны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4.Скважина п. Дубки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5.Водопровод наружный п. Сахзаводской, инв. №:03:120:001:110:027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6.Водопроводные сети с. Крутое школа-интернат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7.Водопроводные сети с. Крутое, инв. №: 03:124:626:371:087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8.Водопроводные сети п. Сахзаводской, инв. №: 03:124:627:371:078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9.Водопроводные сети п. Сахзаводской, инв. №: 03:120: 001:110:029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0.Наружные водопроводные сети п. Сахзаводской, инв. №: 03:124: 527:371: 079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1.Внутриквартирные водопроводные сети п. Сахзаводской, инв. №:03:120:001:110:030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2.Водопроводные сети п. Набережный, инв. №: 03:124: 527: 371: 081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3.Водозабор №2 с. Крутое ул. Горная, инв. №: 03:124: 525: 351: 067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4.Водозабор №1 с. Крутое ул. Фрунзе, инв. №: 03: 124: 525: 351: 068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5.Насосная станция 1-го подъема п. Сахзаводской,                       инв.   №: 03:124:525:351:073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6.Насосная станция 2-го подъема п. Сахзаводской,   инв.  №:03:124: 525:351:075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7.Подземный резервуар п. Сахзаводской,                                            инв. №: 03:122: 812: 030: 043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8.Канализационные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сети, с. Крутое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9.Канализационные сети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0.Канализационные сети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1.Канализационные сети наружные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2.Канализационные сети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3.Канализационные сети, п. Набережны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4.Канализационная насосная станция, №1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5.Сети фекального хозяйства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6.Напорный фекальный трубопровод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7.Очистные сооружения, производственное здание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8.Канализационная насосная станция, №2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9.Очистные сооружения, п. Сахзаводской (Станция биологической очистки, 400куб.м/сутки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40.Малые поля фильтрации, п. Сахзаводской,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41.Очистные сооружения, п. Дубки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2.КНС №1, пос. Набережный, д. 1, инв. №54:229:001:010055500:0080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3. КНС№2, пос. Набережный, д.1, инв. №54:229:001:010055500:008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№3. Право на заключение договора аренды на объекты теплоснабжения, находящиеся на территории муниципального образования – Крутовское сельское поселение Ливенского района Орловской области: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. Наружные теплосети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. Наружные теплосети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. Теплосети внутриквартирные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4. Тепловые сети п. Набережны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5. Тепловые сети п. Набережны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6. Теплотрасса, с. Крутое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7. Тепплотрасса. П. Набережный, ул. Высоковольтная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8. Котельная, с. Крутое, школа-интернат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9. Котельная, п. Сахзаводско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0. Котельная, п. Набережны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1. Котельная п. Дубки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.</w:t>
      </w:r>
      <w:r>
        <w:rPr>
          <w:b w:val="false"/>
          <w:i w:val="false"/>
          <w:sz w:val="26"/>
          <w:szCs w:val="26"/>
        </w:rPr>
        <w:t xml:space="preserve"> По результатам конкурса с победителями заключить договора аренды муниципального имущества на объекты водоснабжения,  водоотведения и теплоснабжения, находящиеся в муниципальной собственности муниципального образования – Крутовское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Глава  Крутовского сельского поселения                                 П. И. Еремин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Cs/>
      <w:i w:val="false"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2z2">
    <w:name w:val="WW8Num2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4:00Z</dcterms:created>
  <dc:creator>Пользователь</dc:creator>
  <dc:description/>
  <cp:keywords/>
  <dc:language>en-US</dc:language>
  <cp:lastModifiedBy>PC</cp:lastModifiedBy>
  <cp:lastPrinted>2013-10-03T13:11:00Z</cp:lastPrinted>
  <dcterms:modified xsi:type="dcterms:W3CDTF">2013-10-03T09:14:00Z</dcterms:modified>
  <cp:revision>32</cp:revision>
  <dc:subject/>
  <dc:title>РОССИЙСКАЯ  ФЕДЕРАЦИЯ</dc:title>
</cp:coreProperties>
</file>